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Выполнение руководителями и работниками обязанностей по охране труда – основа безопасного тру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Законодательно обязанности по соблюдению работниками требований по охране труда, а также правил поведения на территории организации, в производственных, вспомогательных и бытовых помещениях определены статьей 232 Трудового кодекса Республики Беларусь и статьей 15 Закона Республики Беларусь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 CYR" w:ascii="Times New Roman CYR" w:hAnsi="Times New Roman CYR"/>
          <w:sz w:val="30"/>
          <w:szCs w:val="30"/>
        </w:rPr>
        <w:t>Об охране труда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В соответствии с установленными законодательством требованиями,  работники должны правильно использовать предоставленные им средства индивидуальной защиты, а в случае их отсутствия незамедлительно уведомлять об этом непосредственного руководителя; проходить в установленном порядке предварительные, периодические и внеочередные (при ухудшении состояния здоровья) медицинские осмотры, а также обучение, переподготовку, стажировку, инструктаж, повышение квалификации и проверку знаний по вопросам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ажнейшей обязанностью работников является оказание содействия и сотрудничество с нанимателями в деле обеспечения здоровых и безопасных условий труда. Кроме того работник обязан немедленно извещать своего непосредственного руководителя или иное должностное лицо нанимателя о неисправностях оборудования, инструмента, приспособлений, транспортных средств, средств защиты, об ухудшении состояния своего здоровья, а также немедленно сообщать о любой ситуации, угрожающей жизни и здоровью работающих и окружающих, несчастном случае, происшедшем на производстве.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Указанные нормы и обязательства по охране труда во многих организациях предусматриваются и закрепляются принятыми коллективными договорами, трудовыми договорами (контрактами), инструкциями, а также правилами внутреннего трудового рас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днако на практике указанные нормы работниками зачастую игнорируются и не соблюда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ab/>
        <w:t>За январь-сентябрь 2013 года в Могилевской области по оперативным данным Департамента государственной инспекции труда Министерства труда и социальной защиты Республики Беларусь зарегистрировано 20 несчастных случаев со смертельным исходом и 63 несчастных случая с тяжелым исходом (аналогичный период 2012 года – 23 несчастных случая со смертельным исходом и 63 с тяжелым исход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Анализ документов специальных расследований показывает, что нарушение потерпевшими требований трудовой и производственной дисциплины, инструкций по охране труда является одной из основных причин несчастных случаев со смертельным и тяжелым исх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Костюковичского района в январе – сентябре 2013 года  по оперативным данным произошло 2 несчастных  случая с тяжелым исходом (9 месяцев 2012 -  с тяжелым исходом 0, со смертельным исходом -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счастные случаи с тяжелым исходом произошли </w:t>
      </w:r>
      <w:r>
        <w:rPr>
          <w:rFonts w:cs="Times New Roman" w:ascii="Times New Roman" w:hAnsi="Times New Roman"/>
          <w:sz w:val="30"/>
          <w:szCs w:val="30"/>
          <w:lang w:val="be-BY"/>
        </w:rPr>
        <w:t>10 января 2013 г</w:t>
      </w:r>
      <w:r>
        <w:rPr>
          <w:rFonts w:cs="Times New Roman" w:ascii="Times New Roman" w:hAnsi="Times New Roman"/>
          <w:sz w:val="30"/>
          <w:szCs w:val="30"/>
        </w:rPr>
        <w:t xml:space="preserve"> в ОАО «Белорусский цементный завод» и </w:t>
      </w:r>
      <w:r>
        <w:rPr>
          <w:rFonts w:cs="Times New Roman" w:ascii="Times New Roman" w:hAnsi="Times New Roman"/>
          <w:sz w:val="30"/>
          <w:szCs w:val="30"/>
          <w:lang w:val="be-BY"/>
        </w:rPr>
        <w:t>30 марта 2013 г. в</w:t>
      </w:r>
      <w:r>
        <w:rPr>
          <w:rFonts w:cs="Times New Roman" w:ascii="Times New Roman" w:hAnsi="Times New Roman"/>
          <w:sz w:val="30"/>
          <w:szCs w:val="30"/>
        </w:rPr>
        <w:t xml:space="preserve"> ОАО «Костюковичский леспромхоз».</w:t>
      </w:r>
    </w:p>
    <w:p>
      <w:pPr>
        <w:pStyle w:val="TextBodyIndent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ми несчастных случаев явилось:</w:t>
      </w:r>
    </w:p>
    <w:p>
      <w:pPr>
        <w:pStyle w:val="TextBody"/>
        <w:spacing w:before="0" w:after="0"/>
        <w:ind w:right="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АО «Белорусский цементный завод» - нарушение потерпевшим трудовой дисциплины, требований локальных нормативных правовых актов по охране труда, выразившееся в выполнении работ без разрешения руководителя работ, а также в нарушении распоряжения руководителя работ, в части выполнение работ на высоте по демонтажу (отсоединению) газовых рукавов от верхних форсунок декарбонизатора, не с приставной деревянной лестницы предусмотренной нарядом-допуском.</w:t>
      </w:r>
    </w:p>
    <w:p>
      <w:pPr>
        <w:pStyle w:val="TextBody"/>
        <w:spacing w:before="0" w:after="0"/>
        <w:ind w:right="42" w:firstLine="709"/>
        <w:jc w:val="both"/>
        <w:rPr/>
      </w:pPr>
      <w:r>
        <w:rPr>
          <w:sz w:val="30"/>
          <w:szCs w:val="30"/>
        </w:rPr>
        <w:t>В ОАО «Костюковичский леспромхоз» - нарушение потерпевшим трудовой дисциплины, требований локальных нормативных правовых актов по охране труда, выразившееся в выполнении работ по валке деревьев без разрешения руководителя работ, сбивании зависшего дерева другим деревом;   спиливание дерева, на которое опирается зависшее дерево. В действия потерпевшего усматривалась грубая неосторо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о многих из происшедших несчастных случаев наличие личностных причин является следствием неэффективного и формального контроля за соблюдением требований безопасности труда со стороны должностных лиц нанимателя. Ведь ни для кого не секрет, что зачастую работник ведет себя так, как ему позволя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Сложившаяся ситуация свидетельствует также о недостаточной работе профсоюзных организаций, в том числе и общественных инспекторов по охране труда, в деле осуществления контроля за исполнением работниками требований безопасности труда непосредственно в трудовых коллективах и на существующих рабочи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веденные причины несчастных случаев позволяют сделать вывод о недостаточной эффективности мер, направленных на профилактику производственного травматизма,  в первую очередь, таких как пропаганда охран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более активно, включая новые формы, методы и средства, применять пропаганду охраны труда с целью создания положительного отношения работающих к вопросам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ьно организованная пропаганда охраны труда должна постоянно напоминать работникам о потенциально опасных и вредных производственных факторах на рабочих местах, о том, как следует вести себя, чтобы предупредить несчастный случа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Необходимо повысить мотивацию должностных лиц нанимателя и работников к добросовестному выполнению своих обязанностей по охране труда, укреплению трудовой и производственной дисципли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Следует понимать, что только при условии осознанной внутренней мотивации на безопасный труд всех работников возможно добиться высокого уровня безопасности тру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Начальник управления по труду,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занятости и социальной защите </w:t>
      </w:r>
    </w:p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Костюковичского райисполкома</w:t>
        <w:tab/>
        <w:tab/>
        <w:tab/>
        <w:tab/>
        <w:tab/>
        <w:tab/>
        <w:t>Л.М.Киселева</w:t>
      </w:r>
    </w:p>
    <w:p>
      <w:pPr>
        <w:pStyle w:val="Normal"/>
        <w:widowControl w:val="false"/>
        <w:autoSpaceDE w:val="false"/>
        <w:spacing w:lineRule="exact" w:line="28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0:29:00Z</dcterms:created>
  <dc:creator>Пользователь Windows</dc:creator>
  <dc:description/>
  <cp:keywords/>
  <dc:language>en-US</dc:language>
  <cp:lastModifiedBy>Shkutkova.e</cp:lastModifiedBy>
  <cp:lastPrinted>2013-11-15T08:15:00Z</cp:lastPrinted>
  <dcterms:modified xsi:type="dcterms:W3CDTF">2013-11-15T05:46:00Z</dcterms:modified>
  <cp:revision>3</cp:revision>
  <dc:subject/>
  <dc:title/>
</cp:coreProperties>
</file>