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Гостеприимство – национальная черта белору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7"/>
        <w:spacing w:before="0" w:after="0"/>
        <w:ind w:firstLine="708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Республика Беларусь расположена в географическом центре Европы на водоразделе Балтийского и Черного морей, пересечении важнейших европейских транспортных артерий, пограничье культур. Беларусь всегда была и является связующим мостом между Востоком и Западом, играет существенную роль в укреплении мировоззренческих и духовных начал народов Европ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Белорусский народ имеет древнюю и богатую историю, оригинальную и самобытную культуру, его</w:t>
      </w:r>
      <w:r>
        <w:rPr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исторический путь сложен и противоречив.</w:t>
      </w:r>
      <w:r>
        <w:rPr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Преодолевая многочисленные трудности, белорусы не только сохранили и с достоинством пронесли через столетия свою самобытную культуру и ментальность, но и оказались восприимчивыми к другим духовным ценностям, впитав лучшие традиции и достижения европейской и мировой цивилизации; состоялись как самодостаточные и равные среди других народов Европы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аждый народ имеет свой характер, свои особенности, отличающие его от других народов. Например, англичане очень сдержанные и никогда не показывают своих эмоций. Немцы - педанты. Итальянцы - вспыльчивые. Белорусов же отличают трудолюбие, толерантность и гостеприимство - главные черты белорусского национального характера. Иностранцы, приезжающие к нам, часто отмечают нашу гостеприимность, нашу благосклонност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Содержание гостеприимства изменялось на протяжении тысячелетий. В глубокой древности была суровая установка: за нарушение законов гостеприимства, непредоставление крова и пищи гостю, человека изгоняли из общины. В то время, в случае изгнания, человек не мог выжить один. Любой путник нуждался в помощи других, поэтому так важно было гостеприим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 постиндустриальную эпоху (в которую мы сегодня и живем) — новый шаг в развитии гостеприимства. С появлением телефонов, Интернета визит в гости нужно согласовывать. Нынче гостеприимство предполагает какую-то душевную открытость, близость. Современное гостеприимство должно открывать возможность коммуникации. Можно гостя угостить только чашечкой кофе, но принять его с душевной теплотой. Это становится характерным для всех европейских нар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На сегодняшний день гостеприимство является синонимом развитой туристической сферы.</w:t>
      </w:r>
    </w:p>
    <w:p>
      <w:pPr>
        <w:pStyle w:val="Style17"/>
        <w:spacing w:before="0" w:after="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современных условиях, когда Беларусь окончательно оформила свою национальную государственность, обрела реальный суверенитет, значительно вырос интерес международного сообщества к истории и культуре белорусского народа, как органичной части общеславянской, общеевропейской и мировой истории и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исследовании «Беларусь и мир», проведенном  Белорусским институтом стратегических исследований (BISS) совместно с социологической лабораторией НОВАК, в очередной раз обратились к теме белорусского национального характера.</w:t>
      </w:r>
      <w:r>
        <w:rPr>
          <w:rStyle w:val="Appleconvertedspace"/>
          <w:rFonts w:cs="Times New Roman" w:ascii="Times New Roman" w:hAnsi="Times New Roman"/>
          <w:sz w:val="30"/>
          <w:szCs w:val="30"/>
        </w:rPr>
        <w:t xml:space="preserve"> </w:t>
      </w:r>
      <w:r>
        <w:rPr/>
        <w:t>Вот какие результаты были получены в рамках социологического опроса взрослого населения по репрезентативной общереспубликанской выборке.</w:t>
      </w:r>
    </w:p>
    <w:tbl>
      <w:tblPr>
        <w:tblW w:w="692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8"/>
        <w:gridCol w:w="1334"/>
        <w:gridCol w:w="1455"/>
      </w:tblGrid>
      <w:tr>
        <w:trPr/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222222"/>
                <w:sz w:val="30"/>
                <w:szCs w:val="30"/>
              </w:rPr>
              <w:t xml:space="preserve">Качества, приписываемые белорусам 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222222"/>
                <w:sz w:val="30"/>
                <w:szCs w:val="30"/>
              </w:rPr>
              <w:t>%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222222"/>
                <w:sz w:val="30"/>
                <w:szCs w:val="30"/>
              </w:rPr>
              <w:t>ранг</w:t>
            </w:r>
          </w:p>
        </w:tc>
      </w:tr>
      <w:tr>
        <w:trPr/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222222"/>
                <w:sz w:val="30"/>
                <w:szCs w:val="30"/>
              </w:rPr>
              <w:t>Гостеприимство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222222"/>
                <w:sz w:val="30"/>
                <w:szCs w:val="30"/>
              </w:rPr>
              <w:t>82,8%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222222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222222"/>
                <w:sz w:val="30"/>
                <w:szCs w:val="30"/>
              </w:rPr>
              <w:t>Доброта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222222"/>
                <w:sz w:val="30"/>
                <w:szCs w:val="30"/>
              </w:rPr>
              <w:t>81,7%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222222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222222"/>
                <w:sz w:val="30"/>
                <w:szCs w:val="30"/>
              </w:rPr>
              <w:t>Трудолюбие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222222"/>
                <w:sz w:val="30"/>
                <w:szCs w:val="30"/>
              </w:rPr>
              <w:t>73,1%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222222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222222"/>
                <w:sz w:val="30"/>
                <w:szCs w:val="30"/>
              </w:rPr>
              <w:t>Скромность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222222"/>
                <w:sz w:val="30"/>
                <w:szCs w:val="30"/>
              </w:rPr>
              <w:t>54,4%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222222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222222"/>
                <w:sz w:val="30"/>
                <w:szCs w:val="30"/>
              </w:rPr>
              <w:t>Толерантность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222222"/>
                <w:sz w:val="30"/>
                <w:szCs w:val="30"/>
              </w:rPr>
              <w:t>51,4%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222222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222222"/>
                <w:sz w:val="30"/>
                <w:szCs w:val="30"/>
              </w:rPr>
              <w:t>Духовность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222222"/>
                <w:sz w:val="30"/>
                <w:szCs w:val="30"/>
              </w:rPr>
              <w:t>51,3%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222222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222222"/>
                <w:sz w:val="30"/>
                <w:szCs w:val="30"/>
              </w:rPr>
              <w:t>Аккуратность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222222"/>
                <w:sz w:val="30"/>
                <w:szCs w:val="30"/>
              </w:rPr>
              <w:t>45,0%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222222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222222"/>
                <w:sz w:val="30"/>
                <w:szCs w:val="30"/>
              </w:rPr>
              <w:t>Любознательность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222222"/>
                <w:sz w:val="30"/>
                <w:szCs w:val="30"/>
              </w:rPr>
              <w:t>32,2%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222222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222222"/>
                <w:sz w:val="30"/>
                <w:szCs w:val="30"/>
              </w:rPr>
              <w:t>Свободолюбие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222222"/>
                <w:sz w:val="30"/>
                <w:szCs w:val="30"/>
              </w:rPr>
              <w:t>28,5%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222222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4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222222"/>
                <w:sz w:val="30"/>
                <w:szCs w:val="30"/>
              </w:rPr>
              <w:t>Дисциплинированность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222222"/>
                <w:sz w:val="30"/>
                <w:szCs w:val="30"/>
              </w:rPr>
              <w:t>27,3%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222222"/>
                <w:sz w:val="30"/>
                <w:szCs w:val="30"/>
              </w:rPr>
              <w:t>10</w:t>
            </w:r>
          </w:p>
        </w:tc>
      </w:tr>
    </w:tbl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30"/>
          <w:szCs w:val="30"/>
          <w:shd w:fill="FFFFFF" w:val="clear"/>
        </w:rPr>
        <w:t xml:space="preserve">Результаты данного исследования закономерны, ведь </w:t>
      </w:r>
      <w:r>
        <w:rPr>
          <w:sz w:val="30"/>
          <w:szCs w:val="30"/>
        </w:rPr>
        <w:t>белорусы делают все, чтобы гостям страны было комфортно отдыхать здесь. Строятся новые отели и усадьбы, совершенствуется транспорт, открываются новые маршруты – сфера туризма развивается очень быстро. Кроме того нельзя не вспомнить и гостеприимность жителей страны, которые всегда рады не только подсказать маршрут или показать дорогу, но и приютить гостей. Белорусское гостеприимство становится таким же брендом, как Беловежская пуща или Брестская крепость. Это и привлекает сюда путешественников, которые хотят не только насладиться отдыхом, но поближе узнать культуру, обычаи нашей страны.</w:t>
      </w:r>
    </w:p>
    <w:p>
      <w:pPr>
        <w:pStyle w:val="Style17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спублика Беларусь обладает большим туристическим потенциалом. </w:t>
      </w:r>
    </w:p>
    <w:p>
      <w:pPr>
        <w:pStyle w:val="Style17"/>
        <w:spacing w:before="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Беларусь обладает уникальными ресурсами для организации экологического туризма.</w:t>
      </w:r>
      <w:r>
        <w:rPr>
          <w:sz w:val="30"/>
          <w:szCs w:val="30"/>
        </w:rPr>
        <w:t xml:space="preserve"> Многие природные объекты нашей страны соответствуют и даже превосходят природные объекты стран Европы. Государственный кадастр туристических ресурсов включает более 900 территорий и объектов. В первую очередь это национальные парки "Беловежская пуща", "Нарочанский", "Браславские озера", "Припятский", Березинский биосферный заповедник, заказники "Налибокская пуща", "Голубые озера" и многие другие. Здесь созданы хорошие условия для организации пешеходных, конных, велосипедных, водных туристских походов, отдыха и оздоровления в природной среде. Свои услуги по организации охотничьих туров предоставляют более 30 охотничьих хозяйств, расположенных во всех регионах Беларуси.</w:t>
      </w:r>
    </w:p>
    <w:p>
      <w:pPr>
        <w:pStyle w:val="Style17"/>
        <w:spacing w:before="0" w:after="0"/>
        <w:ind w:firstLine="709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На территории Могилевской области</w:t>
      </w:r>
      <w:r>
        <w:rPr>
          <w:sz w:val="30"/>
          <w:szCs w:val="30"/>
        </w:rPr>
        <w:t xml:space="preserve"> более 570 рек, среди которых преобладают малые реки, повышающие эстетическую ценность и привлекательность ландшафтов для экотуристов. Водные маршруты по рекам Днепр, Березина, Сож, Друть, Беседь, Птичь являются одним из перспективных направлений развития экологического туризма в области.</w:t>
      </w:r>
    </w:p>
    <w:p>
      <w:pPr>
        <w:pStyle w:val="Style17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обую ценность для развития экологического туризма имеют старинные усадебно-парковые комплексы в д.Грудиновка Быховского района, дворцово-парковый комплекс Булгаков в д.Жиличи Кировского района. В дендрологическом парке в г.Горки собрана вторая по величине коллекция растений в Беларуси после Центрального ботанического сада Национальной академии наук.</w:t>
      </w:r>
    </w:p>
    <w:p>
      <w:pPr>
        <w:pStyle w:val="Style17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ости и жители города Могилева любят посещать этнографический комплекс «Белорусская деревня», где можно увидеть работу мастеров: гончара, ткача, плотника и др.; зоосад, где в естественных условиях обитает множество представителей животного мира, за которыми можно понаблюд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гроэкотуризм - относительно новый для Беларуси вид отдыха. В настоящее время гостей принимают более чем в агроусадьбах.</w:t>
      </w:r>
      <w:r>
        <w:rPr>
          <w:rFonts w:cs="Times New Roman" w:ascii="Times New Roman" w:hAnsi="Times New Roman"/>
          <w:sz w:val="30"/>
          <w:szCs w:val="30"/>
        </w:rPr>
        <w:t xml:space="preserve"> Все они очень разные. В одних туристам предложат отдельный домик с камином, бильярд и баню, в других - небольшую комнату в общем с хозяевами доме и таз с колодезной водой для умывания. Но во всех сельских усадьбах гостей вкусно накормят и предложат множество занятий. Где-то можно отправиться на рыбалку и в лес за дарами природы, где-то покататься на лошадях. Для коренных городских жителей есть особое развлечение - подоить корову, покормить кур, остричь овец, покосить траву. Во многих агроусадьбах можно отметить древние праздники - Купалье и Маслениц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Для сельского туризма на Могилевщине созданы все условия</w:t>
      </w:r>
      <w:r>
        <w:rPr>
          <w:rFonts w:cs="Times New Roman" w:ascii="Times New Roman" w:hAnsi="Times New Roman"/>
          <w:sz w:val="30"/>
          <w:szCs w:val="30"/>
        </w:rPr>
        <w:t xml:space="preserve"> – это и прекрасная природа, и большое количество усадеб для прожив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пример, такие ка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Усадьба "Песчаный берег". Находится на берегу Чигиринского водохранилища с прекрасным пейзажем, в Быховском районе, неподалеку от деревни Чечевич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- Усадьба "У тети Вали". Находится в деревне Бруски Могилевского района. Здесь вам предложат такие виды отдыха, как пешие и велосипедные прогулки, катание на лошадях, походы и рыбал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еленый туризм в Могилевской области придется по душе каждо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Уровень развития медицины и санаторная база в Беларуси привлекают в республику иностранных клиентов.</w:t>
      </w:r>
      <w:r>
        <w:rPr>
          <w:rFonts w:cs="Times New Roman" w:ascii="Times New Roman" w:hAnsi="Times New Roman"/>
          <w:sz w:val="30"/>
          <w:szCs w:val="30"/>
        </w:rPr>
        <w:t xml:space="preserve"> Поправлять здоровье к нам едут поляки, немцы, израильтяне, граждане других стран ближнего и дальнего зарубежья, поэтому данное туристическое направление в республике активно развив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Могилевская область - уникальная местность с огромным курортным потенциалом.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бласть обладает благоприятным климатом и природными ресурсами, такими как минеральные воды и пресноводные грязи. Это обусловило появление в регионе учреждений санаторно-курортного типа, которые неизменно пользуются популярностью у жителей Беларуси и гостей из-за рубежа: «Санаторий имени В.И. Ленина», «Шинник» (г.Бобруйск), «Сосны», «Дубровенка» (Могилевский район), «Санаторий имени К.П.Орловского СПК «Рассвет» (г.Кировск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анатории и пансионаты области предлагают прекрасное лечение в экологически чистых районах, в живописной белорусской стороне с целебным климатом. Здравницы Могилевщины специализируются на лечении органов дыхания, слуха, зрения; мочеполовой системы (гинекология, урология); сердечно-сосудистой системы; опорно-двигательного аппарата; органов желудочно-кишечного тра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Религиозный туризм.</w:t>
      </w:r>
      <w:r>
        <w:rPr>
          <w:rFonts w:cs="Times New Roman" w:ascii="Times New Roman" w:hAnsi="Times New Roman"/>
          <w:sz w:val="30"/>
          <w:szCs w:val="30"/>
        </w:rPr>
        <w:t xml:space="preserve"> На территории страны столетиями рядом проживают представители различных религий – христиане, иудеи, мусульмане и др. Культовые сооружения представителей разных вероисповеданий соседствуют во всех городах и местечках республики. Религиозный туризм в Беларуси в основном имеет просветительский характер. Однако наряду с познавательными путешествиями все больше людей ежегодно совершают паломничества. Верующие стремятся к чудотворным иконам и нетленным мощам белорусских святых: Евфросинии Полоцкой, праведной княгини Слуцкой Софии, святого праведного Иоанна Кормянского. В минском костеле святых Сымона и Алены и гродненском Фарном костеле хранятся дубликаты Туринской плащаницы. Свято-Успенский мужской монастырь в Жировичах дает всем страждущим возможность духовно совершенствоваться и позволяет некоторое время пожить в монастыре, чтобы найти свою дорогу к Богу. Принимают паломников и в православном Свято-Рождество-Богородицком женском монастыре, расположенном на территории Брестской крепости. Здесь люди могут вкусить духовной и материальной пищи, остаться на ночь в хра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Богаты своей историей и храмы Могилевщины:</w:t>
      </w:r>
      <w:r>
        <w:rPr>
          <w:rFonts w:cs="Times New Roman" w:ascii="Times New Roman" w:hAnsi="Times New Roman"/>
          <w:sz w:val="30"/>
          <w:szCs w:val="30"/>
        </w:rPr>
        <w:t xml:space="preserve"> Свято-Никольский монастырь в Могилеве (на территории монастыря находятся Свято-Никольский собор, включённый ЮНЕСКО в реестр наиболее ценных сооружений Европы в стиле барокко), Собор Успения Девы Марии (Св. Станислава) - католический собор в Могилёве (памятник архитектуры в стиле барокко, построен в 1738-1752 годах), храм Святой Троицы (главный православный храм в г. Могилёве, памятник архитектуры начала XX века), Пустынский Свято-Успенский монастырь, Барколабовский монастырь в Быховском районе, Свято-Троицкий храм г. Хотимска и д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Могилевщине издавна и православными, и католиками почитались четыре чудотворные иконы Богородицы: Белыничская, Тупичевская, Барколабовская и Могилево-Братск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В области имеется немало криниц</w:t>
      </w:r>
      <w:r>
        <w:rPr>
          <w:rFonts w:cs="Times New Roman" w:ascii="Times New Roman" w:hAnsi="Times New Roman"/>
          <w:sz w:val="30"/>
          <w:szCs w:val="30"/>
        </w:rPr>
        <w:t>, некоторые из них имеют не только экологическую ценность, но и являются объектами религиозного поклонения: Полыковичская криница – Могилевский район, Голубая криница – Славгородский район, криница в Пустынском монастыре – Мстиславский район, криница «Бездонный колодец» - Климовичский район. Голубая криница является уникальным объектом, не имеющим аналогов в Беларус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последние годы в моду входит форт-туризм - поездки в страны и города, где проходили знаменитые сражения разных времен и народов.</w:t>
      </w:r>
      <w:r>
        <w:rPr>
          <w:rFonts w:cs="Times New Roman" w:ascii="Times New Roman" w:hAnsi="Times New Roman"/>
          <w:sz w:val="30"/>
          <w:szCs w:val="30"/>
        </w:rPr>
        <w:t xml:space="preserve"> В этом плане территория Беларуси может считаться тематическим военно-историческим парком. В стране нет места, которое не затронули бы войны. О них напоминают замки и храмы оборонительного типа, памятники и стелы, установленные в честь знаменитых битв, военные и краеведческие музе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Могилевская область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  <w:szCs w:val="30"/>
        </w:rPr>
        <w:t>– не исключение.</w:t>
      </w:r>
      <w:r>
        <w:rPr>
          <w:rFonts w:cs="Times New Roman" w:ascii="Times New Roman" w:hAnsi="Times New Roman"/>
          <w:sz w:val="30"/>
          <w:szCs w:val="30"/>
        </w:rPr>
        <w:t xml:space="preserve"> Так, в Славгородском районе, в деревне Лесная построена часовня и памятник в честь победы русских войск в битве со шведами; местечко Салтановка в Могилевском районе знаменито тем, что в 1812 году генерал Раевский отбил атаку превосходящих по численности войск маршала Даву; Буйничское поле Могилевской области славится тем, что на нем в период с 15 до середины 20 века произошли, по крайней мере, три крупные битвы, имеющие историческое зна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обытийный туризм.</w:t>
      </w:r>
      <w:r>
        <w:rPr>
          <w:rFonts w:cs="Times New Roman" w:ascii="Times New Roman" w:hAnsi="Times New Roman"/>
          <w:sz w:val="30"/>
          <w:szCs w:val="30"/>
        </w:rPr>
        <w:t xml:space="preserve"> В Беларуси проходит ряд интересных культурных и спортивных мероприятий международного уровня. Это знаменитый Международный фестиваль искусств "Славянский базар в Витебске", театральный фестиваль "Белая вежа" в Бресте, «Дожинки» и др. </w:t>
      </w:r>
    </w:p>
    <w:p>
      <w:pPr>
        <w:pStyle w:val="Normal"/>
        <w:shd w:fill="FFFFFF" w:val="clear"/>
        <w:spacing w:lineRule="auto" w:line="240" w:before="0" w:after="0"/>
        <w:ind w:firstLine="691"/>
        <w:jc w:val="both"/>
        <w:rPr>
          <w:rFonts w:ascii="Times New Roman" w:hAnsi="Times New Roman" w:cs="Times New Roman"/>
          <w:color w:val="313131"/>
          <w:spacing w:val="1"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В Могилевской области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</w:t>
      </w:r>
      <w:r>
        <w:rPr>
          <w:rFonts w:cs="Times New Roman" w:ascii="Times New Roman" w:hAnsi="Times New Roman"/>
          <w:color w:val="313131"/>
          <w:spacing w:val="1"/>
          <w:sz w:val="30"/>
          <w:szCs w:val="30"/>
        </w:rPr>
        <w:t xml:space="preserve">а высоком организационно-творческом уровне проводятся конкурсы и фестивали международного, республиканского и областного статуса. Такие международные фестивали, как фестиваль детского творчества «Золотая пчелка», народного искусства «Венок дружбы», духовной музыки «Магутны Божа», анимационных фильмов «Анимаевка», «Могилевская музыкальная весна», театральные: имени В.И.Дунина-Марцинкевича и «М.арт.контакт», пленэры «Образ Родины в изобразительном искусстве» и «АРТ-Жыжаль», фестиваль семейного творчества «Сузор'е талентаў», праздники «Народная припевка», «Дрибинские торжки», «Купалье» и многие другие сыскали известность далеко за пределами республики. </w:t>
      </w:r>
    </w:p>
    <w:p>
      <w:pPr>
        <w:pStyle w:val="Normal"/>
        <w:spacing w:lineRule="auto" w:line="240" w:before="0" w:after="0"/>
        <w:ind w:firstLine="91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Справочно: 1 сентября 2013 года прошел </w:t>
      </w:r>
      <w:r>
        <w:rPr>
          <w:rFonts w:cs="Times New Roman" w:ascii="Times New Roman" w:hAnsi="Times New Roman"/>
          <w:b/>
          <w:i/>
          <w:sz w:val="30"/>
          <w:szCs w:val="30"/>
        </w:rPr>
        <w:t>День белорусской письменно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в г.Быхове. </w:t>
      </w:r>
      <w:bookmarkStart w:id="0" w:name="OLE_LINK2"/>
      <w:bookmarkStart w:id="1" w:name="OLE_LINK1"/>
      <w:r>
        <w:rPr>
          <w:rFonts w:cs="Times New Roman" w:ascii="Times New Roman" w:hAnsi="Times New Roman"/>
          <w:i/>
          <w:sz w:val="30"/>
          <w:szCs w:val="30"/>
        </w:rPr>
        <w:t xml:space="preserve">Это событие традиционно проводится в исторических и культурных центрах Беларуси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bookmarkEnd w:id="0"/>
      <w:bookmarkEnd w:id="1"/>
      <w:r>
        <w:rPr>
          <w:rFonts w:cs="Times New Roman" w:ascii="Times New Roman" w:hAnsi="Times New Roman"/>
          <w:i/>
          <w:sz w:val="30"/>
          <w:szCs w:val="30"/>
        </w:rPr>
        <w:t>Организаторы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 Международного музыкального фестиваля «Золотой Шлягер»</w:t>
      </w:r>
      <w:r>
        <w:rPr>
          <w:rFonts w:cs="Times New Roman" w:ascii="Times New Roman" w:hAnsi="Times New Roman"/>
          <w:i/>
          <w:sz w:val="30"/>
          <w:szCs w:val="30"/>
        </w:rPr>
        <w:t xml:space="preserve"> умеют удивлять. За 13 прошедших Шлягеров зритель видел целую плеяду звезд, в числе которых были признанные мастера мирового искусства более чем из 25-ти стран. Высокую значимость этого музыкального проекта подтверждает и то, что «Золотой Шлягер» принят в Международную Федерацию фестивалей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Несколько тысяч человек из разных стран ежегодно принимают участие в </w:t>
      </w:r>
      <w:r>
        <w:rPr>
          <w:rFonts w:cs="Times New Roman" w:ascii="Times New Roman" w:hAnsi="Times New Roman"/>
          <w:b/>
          <w:i/>
          <w:sz w:val="30"/>
          <w:szCs w:val="30"/>
        </w:rPr>
        <w:t>международном фестивале «Александрия собирает друзей»</w:t>
      </w:r>
      <w:r>
        <w:rPr>
          <w:rFonts w:cs="Times New Roman" w:ascii="Times New Roman" w:hAnsi="Times New Roman"/>
          <w:i/>
          <w:sz w:val="30"/>
          <w:szCs w:val="30"/>
        </w:rPr>
        <w:t xml:space="preserve"> в Шкловском рай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сыщенным является и спортивный календарь республики. В настоящее время Беларусь активно готовится к Чемпионату мира по хоккею, который пройдет в Минске в 2014 год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частникам и болельщикам, приехавшим на чемпионат, будет интересно увидеть и узнать Беларусь такой, какой ее знают белорусы. Их встретит земля гостеприимных, искренних, трудолюбивых людей, где чтут традиции предков, где детей воспитывают на почитании своей истории, на уважении к каждому человеку, независимо от его вероисповедания и национальности. </w:t>
      </w:r>
    </w:p>
    <w:p>
      <w:pPr>
        <w:pStyle w:val="21"/>
        <w:rPr/>
      </w:pPr>
      <w:r>
        <w:rPr>
          <w:szCs w:val="30"/>
        </w:rPr>
        <w:t>На Могилевщине также проходят крупные республиканские и международные соревнования (чемпионаты мира и Европы), в том числе традиционные турниры: открытые республиканские соревнования по дзюдо памяти Героя Советского Союза А.Мельникова; международный турнир по вольной борьбе памяти Героя Советского Союза Н.Ф. Королева; легкоатлетический пробег на призы чемпиона СССР в марафонском беге В.Мозгового; открытый республиканский турнир по волейболу среди мужских команд памяти Л.Е. Маневича; межгосударственный турнир на призы Олимпийского чемпиона С.Горлуковича; международный турнир по настольному теннису памяти Тани Карпин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пособствует развитию событийного туризма рыцарское движение. В республике существует несколько десятков военно-исторических клубов. Ежегодные рыцарские турниры и фестивали стали традиционн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Справочно: Уникальным на Могилевщине является </w:t>
      </w:r>
      <w:r>
        <w:rPr>
          <w:rFonts w:cs="Times New Roman" w:ascii="Times New Roman" w:hAnsi="Times New Roman"/>
          <w:b/>
          <w:i/>
          <w:sz w:val="30"/>
          <w:szCs w:val="30"/>
        </w:rPr>
        <w:t>праздник средневековой культуры «Рыцарский фэст» в г.Мстиславле</w:t>
      </w:r>
      <w:r>
        <w:rPr>
          <w:rFonts w:cs="Times New Roman" w:ascii="Times New Roman" w:hAnsi="Times New Roman"/>
          <w:i/>
          <w:sz w:val="30"/>
          <w:szCs w:val="30"/>
        </w:rPr>
        <w:t>. Здесь можно окунуться в средневековье, увидеть турнир лучников, конную джигитовку, показ исторической моды, конный турнир, музыкально-хореографические программы, выступления групп средневековой музыки, выставки декоративно-прикладного искусства,  поучаствовать в мастер-классах для зрителей по средневековым танцам, экскурсиях по историческим местам Мстиславля и д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Наиболее полную информацию об истории Могилевской области можно получить в 25 музеях области</w:t>
      </w:r>
      <w:r>
        <w:rPr>
          <w:rFonts w:cs="Times New Roman" w:ascii="Times New Roman" w:hAnsi="Times New Roman"/>
          <w:sz w:val="30"/>
          <w:szCs w:val="30"/>
        </w:rPr>
        <w:t xml:space="preserve">, самые известные из которых – Могилевский и Бобруйский краеведческие музеи, Могилевский и Белыничский художественные музе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 примеру, Музей истории Могилева располагается в здании городской Ратуши в самом центре города и представляет предметы X-XX века, рассказывающие о том, как жили первые поселенцы и живут нынешние горожане. Из Ратуши открывается отличный панорамный вид на город. А в предместье г.Могилева работает филиал музея – Мемориальный комплекс «Буйничское поле». Именно здесь прошли те самые знаменитые и ужасающие «дни и ночи мужества» 1941 года, когда воины 172 стрелковой дивизии, а также могилёвского народного ополчения сражались  против гитлеровских оккупан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тех, кто интересуется художественным искусством, в Могилеве работают Областной художественный музей имени П.В. Масленикова и Художественный музей В.К. Бялыницкого-Бирули. Здесь проходят постоянные экспозиции прославленных могилевских художников – Масленикова и Бялыницкого-Бирули, а также временные выставки других масте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Больше всего культурно-исторических объектов находятся в Могилеве, Бобруйске и Мстиславл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иболее известными памятниками архитектуры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ворцово-парковые комплексы в Жиличах, Кричеве и Грудиновке;  Свято-Никольский монастырь 17 века в Могилеве (памятник архитектуры барокко);  костел Святого Станислава – памятник архитектуры 18 века в Могилеве;  квартал исторической застройки и культовые сооружения в Мстиславле (Тупичевский и Пустынский монастыри 16 века, монастырь кармелиток Успения Божьей Матери 18 века, иезуитский монастырь и костел 17 века); дворец фаворита Екатерины Второй – князя Потемкина, в городе Кричев, в котором была произведена реставрация в 2008 году;  Бобруйская крепость 19 века; в городе Быхове сохранились остатки фортификационных сооружений, замка, а также Троицкая церковь 18 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егодня каждый четвертый путешествующий в мире совершает поездку в связи со служебной необходимостью. </w:t>
      </w:r>
      <w:r>
        <w:rPr>
          <w:rFonts w:cs="Times New Roman" w:ascii="Times New Roman" w:hAnsi="Times New Roman"/>
          <w:b/>
          <w:sz w:val="30"/>
          <w:szCs w:val="30"/>
        </w:rPr>
        <w:t>Именно деловой туризм дает возможность познакомиться с новыми технологиями, встретиться с инвесторами, партнерами, поставщиками и потребителями товаров или услуг.</w:t>
      </w:r>
      <w:r>
        <w:rPr>
          <w:rFonts w:cs="Verdana" w:ascii="Verdana" w:hAnsi="Verdana"/>
          <w:color w:val="000000"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 Беларуси созданы все возможности для проведения деловых встреч, различных политических, экономических и культурных форумов. Многие белорусские гостиницы позиционируют себя как бизнес-отели и ориентируются на делового туриста. Одним из самых интересных мест для проведения бизнес-форумов в Минске стал уникальный культурно-просветительский центр белорусской столицы - комплекс Национальной библиотеки. Организаторами крупнейших выставочных мероприятий и сопутствующей им деловой программы являются предприятия "Экспофорум" и "МинскЭкспо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Могилевской области активно развивается гостиничный бизнес. Функционирует 46 гостиниц и гостиничных комплексов, в т.ч. в г.Могилеве гостиницы «Могилев», «Могилевтурист»,</w:t>
      </w:r>
      <w:r>
        <w:rPr/>
        <w:t xml:space="preserve"> </w:t>
      </w:r>
      <w:r>
        <w:rPr>
          <w:rFonts w:cs="Times New Roman" w:ascii="Times New Roman" w:hAnsi="Times New Roman"/>
          <w:sz w:val="30"/>
          <w:szCs w:val="30"/>
        </w:rPr>
        <w:t>ОАО «Могилевхимволокно», «Сигнал», «КИМ»,</w:t>
      </w:r>
      <w:r>
        <w:rPr/>
        <w:t xml:space="preserve"> </w:t>
      </w:r>
      <w:r>
        <w:rPr>
          <w:rFonts w:cs="Times New Roman" w:ascii="Times New Roman" w:hAnsi="Times New Roman"/>
          <w:sz w:val="30"/>
          <w:szCs w:val="30"/>
        </w:rPr>
        <w:t>«Лира», «Космос-Корт», «Славянская»,</w:t>
      </w:r>
      <w:r>
        <w:rPr/>
        <w:t xml:space="preserve"> </w:t>
      </w:r>
      <w:r>
        <w:rPr>
          <w:rFonts w:cs="Times New Roman" w:ascii="Times New Roman" w:hAnsi="Times New Roman"/>
          <w:sz w:val="30"/>
          <w:szCs w:val="30"/>
        </w:rPr>
        <w:t>гостиничный комплекс «Губернск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области для делового туриста наиболее подходит гостиница "Турист". Она расположена в центральной части города в старинном парке на берегу Днепра. К услугам клиентов: автостоянка, конференц-залы с полным техническим обеспечением вместимостью до 120 мест, беспроводной доступ в Интернет (Wi-Fi), международный и междугородный телефоны. Здесь могут проходить частные и корпоративные праздники, официальные приёмы, юбилейные торжества, презентации и д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На территории Приднепровского края работает около 200 объектов придорожного сервиса. </w:t>
      </w:r>
      <w:r>
        <w:rPr>
          <w:rFonts w:cs="Times New Roman" w:ascii="Times New Roman" w:hAnsi="Times New Roman"/>
          <w:sz w:val="30"/>
          <w:szCs w:val="30"/>
        </w:rPr>
        <w:t xml:space="preserve">Это стоянки и автозаправочные станции, гостиницы и станции техобслуживания. Большинство из них – на магистралях республиканского и международного знач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гласно последним требованиям, на всех АЗС, которые расположены на главных трассах, должны быть автостоянки, мини-магазины и кафе. Разные сувениры, карты и атласы дорог здесь можно купить и сегодня. Расширяется и список таких товаров, он дополняется сувенирами с эмблемой чемпионата мира по хоккею 2014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етители также могут выбрать способ расчета – наличными деньгами или по карточке. Первые терминалы, которые принимают иностранные пластиковые карточки, появились на АЗС почти два года наза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Беларусь - чрезвычайно красивая и интересная страна, главной достопримечательностью которой являются ее жители – открытые и гостеприимные. Мы заботимся о своей репутации и репутации своей страны. Местное гостеприимство – одна из лучших традиций нашей страны, которая позволяет сохранять самобытность и целостность нашего народ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стюковщина стремится не отставать от современных тенденций в туристической сфере. В городе имеются две гостиницы – «Костюковичи», которая находится в центре города, и  «Ясень» - в микрорайоне Молодежном. В гостиницах созданы комфортные условия для проживания. В районе станции «Коммунары» расположена туристская база на 30 мес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ш город славится своим гостеприимством и радушием.  Чтобы разнообразить отдых жителей и гостей района, действуют 6 агроэкоусадеб. Агроэкоусадьба  - прекрасный способ убежать от шумного города и подарить себе и своим близким настоящий праздник воссоединения с природой, эталон здорового и активного отдыха. Наиболее предпочитаемыми для отдыхающих являются   агроэкоусадьбы Шершнева А.Ф. в д. Фроловка, Турлова В.А.в д. Федоровка и «Дом охотника» в агрогородке Большая Крапивня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ля жителей и гостей города Центром туризма разработаны пешеходные и автобусные маршруты по городу и району,  предлагаются 20 маршрутов по Беларуси и 5 маршрутов за пределы Республики Беларус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 2013 год жители нашего района посетили исторические, памятные и православные места не только в Беларуси, но и в России, Украине. Было организовано 44 поездки по Беларуси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от, кто посетит Беларусь, увезет с собой массу впечатлений, узнает много интересного и обязательно захочет вернуться сюда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30"/>
      <w:szCs w:val="2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30"/>
      <w:szCs w:val="2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42:00Z</dcterms:created>
  <dc:creator>Dmitrieva_ZhA</dc:creator>
  <dc:description/>
  <cp:keywords/>
  <dc:language>en-US</dc:language>
  <cp:lastModifiedBy>Старовойтова Светлана Леонидовна</cp:lastModifiedBy>
  <cp:lastPrinted>2013-12-07T17:27:00Z</cp:lastPrinted>
  <dcterms:modified xsi:type="dcterms:W3CDTF">2013-12-17T13:23:00Z</dcterms:modified>
  <cp:revision>4</cp:revision>
  <dc:subject/>
  <dc:title/>
</cp:coreProperties>
</file>