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lineRule="exact" w:line="280" w:before="0" w:after="120"/>
        <w:jc w:val="center"/>
        <w:rPr>
          <w:rFonts w:ascii="Times New Roman" w:hAnsi="Times New Roman" w:cs="Times New Roman"/>
          <w:b/>
          <w:b/>
          <w:sz w:val="30"/>
          <w:szCs w:val="30"/>
        </w:rPr>
      </w:pPr>
      <w:r>
        <w:rPr>
          <w:rFonts w:cs="Times New Roman" w:ascii="Times New Roman" w:hAnsi="Times New Roman"/>
          <w:b/>
          <w:sz w:val="30"/>
          <w:szCs w:val="30"/>
        </w:rPr>
        <w:t>ПЕРЕЧЕНЬ</w:t>
      </w:r>
    </w:p>
    <w:p>
      <w:pPr>
        <w:pStyle w:val="Normal"/>
        <w:spacing w:lineRule="auto" w:line="240" w:before="0" w:after="120"/>
        <w:jc w:val="center"/>
        <w:rPr/>
      </w:pPr>
      <w:r>
        <w:rPr>
          <w:rFonts w:cs="Times New Roman" w:ascii="Times New Roman" w:hAnsi="Times New Roman"/>
          <w:b/>
          <w:sz w:val="30"/>
          <w:szCs w:val="30"/>
        </w:rPr>
        <w:t xml:space="preserve">административных процедур, осуществляемых </w:t>
      </w:r>
      <w:r>
        <w:rPr>
          <w:rFonts w:cs="Times New Roman" w:ascii="Times New Roman" w:hAnsi="Times New Roman"/>
          <w:b/>
          <w:bCs/>
          <w:color w:val="000000"/>
          <w:spacing w:val="3"/>
          <w:sz w:val="30"/>
          <w:szCs w:val="30"/>
        </w:rPr>
        <w:t xml:space="preserve">ОАО «ПМК-90» «Водстрой» </w:t>
      </w:r>
      <w:r>
        <w:rPr>
          <w:rFonts w:cs="Times New Roman" w:ascii="Times New Roman" w:hAnsi="Times New Roman"/>
          <w:b/>
          <w:sz w:val="30"/>
          <w:szCs w:val="30"/>
        </w:rPr>
        <w:t>по заявлениям граждан в соответствии с Указом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w:t>
      </w:r>
    </w:p>
    <w:p>
      <w:pPr>
        <w:pStyle w:val="Style19"/>
        <w:jc w:val="both"/>
        <w:rPr/>
      </w:pPr>
      <w:r>
        <w:rPr>
          <w:rFonts w:cs="Times New Roman" w:ascii="Times New Roman" w:hAnsi="Times New Roman"/>
          <w:b/>
          <w:bCs/>
          <w:sz w:val="28"/>
          <w:szCs w:val="28"/>
        </w:rPr>
        <w:t>Режим и время работы:</w:t>
      </w:r>
    </w:p>
    <w:p>
      <w:pPr>
        <w:pStyle w:val="Style19"/>
        <w:jc w:val="both"/>
        <w:rPr>
          <w:rFonts w:ascii="13;Times New Roman" w:hAnsi="13;Times New Roman" w:cs="13;Times New Roman"/>
          <w:sz w:val="28"/>
          <w:szCs w:val="28"/>
        </w:rPr>
      </w:pPr>
      <w:r>
        <w:rPr>
          <w:rFonts w:cs="13;Times New Roman" w:ascii="13;Times New Roman" w:hAnsi="13;Times New Roman"/>
          <w:sz w:val="28"/>
          <w:szCs w:val="28"/>
        </w:rPr>
        <w:t>понедельник – пятница с 8-00 до 17-00, перерыв на обед с 13-00 до 14-00, суббота, воскресенье – выходной</w:t>
      </w:r>
    </w:p>
    <w:p>
      <w:pPr>
        <w:pStyle w:val="Style19"/>
        <w:rPr>
          <w:sz w:val="28"/>
          <w:szCs w:val="28"/>
        </w:rPr>
      </w:pPr>
      <w:r>
        <w:rPr>
          <w:rFonts w:cs="13;Times New Roman" w:ascii="13;Times New Roman" w:hAnsi="13;Times New Roman"/>
          <w:b/>
          <w:i/>
          <w:sz w:val="28"/>
          <w:szCs w:val="28"/>
        </w:rPr>
        <w:t>Место приема:</w:t>
      </w:r>
      <w:r>
        <w:rPr>
          <w:rFonts w:cs="13;Times New Roman" w:ascii="13;Times New Roman" w:hAnsi="13;Times New Roman"/>
          <w:sz w:val="28"/>
          <w:szCs w:val="28"/>
        </w:rPr>
        <w:t xml:space="preserve"> г.Костюковичи, ул.</w:t>
      </w:r>
      <w:r>
        <w:rPr>
          <w:rFonts w:cs="Times New Roman" w:ascii="Times New Roman" w:hAnsi="Times New Roman"/>
          <w:sz w:val="28"/>
          <w:szCs w:val="28"/>
        </w:rPr>
        <w:t>Зиньковича, д.103, приемная, тел. 52 74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2235"/>
        <w:gridCol w:w="2409"/>
        <w:gridCol w:w="3828"/>
        <w:gridCol w:w="2551"/>
        <w:gridCol w:w="992"/>
        <w:gridCol w:w="1418"/>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й орган (иная организация), в который гражданин должен обратить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и (или) сведения, представляемые гражданином для осуществления административной процед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окументов и (или) сведений, самостоятельно запрашиваемых структурными подразделениями райисполкома, организациями района при осуществлении административных процедур по заявлениям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платы, взимаемой при осуществлении административной процед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срок осуществления административной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 выдаваемых (принимаемого) при осуществлении административной процеду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приватизации жилого пом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ренкова О.А. – инспектор по кадрам</w:t>
            </w:r>
          </w:p>
          <w:p>
            <w:pPr>
              <w:pStyle w:val="Normal"/>
              <w:spacing w:lineRule="auto" w:line="240" w:before="0" w:after="0"/>
              <w:jc w:val="center"/>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и.о. главного инженера Туманкова Е.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подписанное</w:t>
            </w:r>
          </w:p>
          <w:p>
            <w:pPr>
              <w:pStyle w:val="ConsPlusNonformat"/>
              <w:widowControl/>
              <w:jc w:val="center"/>
              <w:rPr/>
            </w:pPr>
            <w:r>
              <w:rPr>
                <w:rFonts w:cs="Times New Roman" w:ascii="Times New Roman" w:hAnsi="Times New Roman"/>
                <w:sz w:val="24"/>
                <w:szCs w:val="24"/>
              </w:rPr>
              <w:t>совершеннолетними членами семьи а также  иными гражданами, за которыми в соответствии с</w:t>
            </w:r>
          </w:p>
          <w:p>
            <w:pPr>
              <w:pStyle w:val="ConsPlusNonformat"/>
              <w:widowControl/>
              <w:jc w:val="center"/>
              <w:rPr/>
            </w:pPr>
            <w:r>
              <w:rPr>
                <w:rFonts w:cs="Times New Roman" w:ascii="Times New Roman" w:hAnsi="Times New Roman"/>
                <w:sz w:val="24"/>
                <w:szCs w:val="24"/>
              </w:rPr>
              <w:t>законодательством сохраняется право пользования жилым помещением</w:t>
            </w:r>
          </w:p>
          <w:p>
            <w:pPr>
              <w:pStyle w:val="ConsPlusNonformat"/>
              <w:widowControl/>
              <w:jc w:val="center"/>
              <w:rPr/>
            </w:pPr>
            <w:r>
              <w:rPr>
                <w:rFonts w:cs="Times New Roman" w:ascii="Times New Roman" w:hAnsi="Times New Roman"/>
                <w:sz w:val="24"/>
                <w:szCs w:val="24"/>
              </w:rPr>
              <w:t>паспорта или иные докумен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достоверяющ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личность нанимателя и</w:t>
            </w:r>
          </w:p>
          <w:p>
            <w:pPr>
              <w:pStyle w:val="ConsPlusNonformat"/>
              <w:widowControl/>
              <w:jc w:val="center"/>
              <w:rPr/>
            </w:pPr>
            <w:r>
              <w:rPr>
                <w:rFonts w:cs="Times New Roman" w:ascii="Times New Roman" w:hAnsi="Times New Roman"/>
                <w:sz w:val="24"/>
                <w:szCs w:val="24"/>
              </w:rPr>
              <w:t>совершеннолетних членов его семьи, а</w:t>
            </w:r>
          </w:p>
          <w:p>
            <w:pPr>
              <w:pStyle w:val="ConsPlusNonformat"/>
              <w:widowControl/>
              <w:jc w:val="center"/>
              <w:rPr/>
            </w:pPr>
            <w:r>
              <w:rPr>
                <w:rFonts w:cs="Times New Roman" w:ascii="Times New Roman" w:hAnsi="Times New Roman"/>
                <w:sz w:val="24"/>
                <w:szCs w:val="24"/>
              </w:rPr>
              <w:t>также других граждан, за которыми 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ответствии 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онодательством сохраняется</w:t>
            </w:r>
          </w:p>
          <w:p>
            <w:pPr>
              <w:pStyle w:val="ConsPlusNonformat"/>
              <w:widowControl/>
              <w:jc w:val="center"/>
              <w:rPr/>
            </w:pPr>
            <w:r>
              <w:rPr>
                <w:rFonts w:cs="Times New Roman" w:ascii="Times New Roman" w:hAnsi="Times New Roman"/>
                <w:sz w:val="24"/>
                <w:szCs w:val="24"/>
              </w:rPr>
              <w:t>право пользования жилым помещением;                                                письменное согласие                                                отсутствующих граждан,  за которыми сохраняется право пользования жилым помещением, удостоверенно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тариально</w:t>
            </w:r>
          </w:p>
          <w:p>
            <w:pPr>
              <w:pStyle w:val="ConsPlusNonformat"/>
              <w:widowControl/>
              <w:jc w:val="center"/>
              <w:rPr/>
            </w:pPr>
            <w:r>
              <w:rPr>
                <w:rFonts w:cs="Times New Roman" w:ascii="Times New Roman" w:hAnsi="Times New Roman"/>
                <w:sz w:val="24"/>
                <w:szCs w:val="24"/>
              </w:rPr>
              <w:t>свидетельства о                 рождении несовершеннолетних детей - для лиц, имеющих  несовершеннолетних детей документ, подтверждающий право на льготы, - для лиц,  имеющих право на льготы</w:t>
            </w:r>
          </w:p>
          <w:p>
            <w:pPr>
              <w:pStyle w:val="ConsPlusNonformat"/>
              <w:widowControl/>
              <w:jc w:val="center"/>
              <w:rPr/>
            </w:pPr>
            <w:r>
              <w:rPr>
                <w:rFonts w:cs="Times New Roman" w:ascii="Times New Roman" w:hAnsi="Times New Roman"/>
                <w:sz w:val="24"/>
                <w:szCs w:val="24"/>
              </w:rPr>
              <w:t>именные приватизационные чеки "Жилье" (далее – чеки "Жилье") с выпиской из специа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чекового) счета – в случае их налич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лицевой счет приватизируемого жилого помещения</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справка о технических характеристиках приватизируемой квартир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согласие органов опеки и попечительства на приватизацию квартиры без участия жилищной квоты,  в которой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Информация о дате постройки жилого дома, первоначальной (переоцененной) стоимости жилого дома,  переоцененной стоимости жилого дома на 31 декабря 1991 г., общей площади жилых помещений, износе жилого дома по состоянию на первое число месяца, в котором подано заявление</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Выписка из решения исполнительного комитета о предоставлении жилого помещения, при необходимости</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Справка о начислении жилищной квоты (для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яц  со дня подачи за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 о передаче в собственность жилого пом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ренкова О.А. – инспектор по кад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и.о. главного инженера Туманкова Е.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подписанно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вершеннолетними членами семьи а также                    иными гражданами, за которыми в соответствии 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онодательством сохраняется право пользования жилым помещение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а или иные документ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достоверяющ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личность нанимателя 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вершеннолетних членов его семьи, 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акже других граждан, за которыми в</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ответствии 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онодательством сохраня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пользования жилым помещ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несовершеннолетних детей – для лиц имеющих несовершеннолетних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льг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опия лицевого счета</w:t>
            </w:r>
          </w:p>
          <w:p>
            <w:pPr>
              <w:pStyle w:val="3"/>
              <w:shd w:fill="auto" w:val="clear"/>
              <w:spacing w:lineRule="auto" w:line="240" w:before="240" w:after="0"/>
              <w:jc w:val="center"/>
              <w:rPr/>
            </w:pPr>
            <w:r>
              <w:rPr>
                <w:rStyle w:val="1"/>
                <w:sz w:val="24"/>
                <w:szCs w:val="24"/>
              </w:rPr>
              <w:t>сведения о первоначальной стоимости жилого дома, затратах на капитальный ремонт и модернизацию, накопленной амортизации на дату подачи заявления</w:t>
            </w:r>
            <w:r>
              <w:rPr>
                <w:sz w:val="24"/>
                <w:szCs w:val="24"/>
              </w:rPr>
              <w:t xml:space="preserve"> </w:t>
            </w:r>
            <w:r>
              <w:rPr>
                <w:rStyle w:val="1"/>
                <w:sz w:val="24"/>
                <w:szCs w:val="24"/>
              </w:rPr>
              <w:t>согласие органа опеки и попечительства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p>
            <w:pPr>
              <w:pStyle w:val="3"/>
              <w:shd w:fill="auto" w:val="clear"/>
              <w:spacing w:lineRule="auto" w:line="240" w:before="240" w:after="0"/>
              <w:jc w:val="center"/>
              <w:rPr>
                <w:sz w:val="24"/>
                <w:szCs w:val="24"/>
              </w:rPr>
            </w:pPr>
            <w:r>
              <w:rPr>
                <w:rStyle w:val="1"/>
                <w:sz w:val="24"/>
                <w:szCs w:val="24"/>
              </w:rPr>
              <w:t>справка о выслуге лет;</w:t>
            </w:r>
          </w:p>
          <w:p>
            <w:pPr>
              <w:pStyle w:val="3"/>
              <w:shd w:fill="auto" w:val="clear"/>
              <w:spacing w:lineRule="auto" w:line="240" w:before="240" w:after="0"/>
              <w:jc w:val="center"/>
              <w:rPr>
                <w:sz w:val="24"/>
                <w:szCs w:val="24"/>
              </w:rPr>
            </w:pPr>
            <w:r>
              <w:rPr>
                <w:rStyle w:val="1"/>
                <w:sz w:val="24"/>
                <w:szCs w:val="24"/>
              </w:rPr>
              <w:t>договор найма жилого помещения либо ордер на жилое помещение, подлежащее передаче, либо решение о выделении жилого помещения, подлежащего передачей</w:t>
            </w:r>
          </w:p>
          <w:p>
            <w:pPr>
              <w:pStyle w:val="3"/>
              <w:shd w:fill="auto" w:val="clear"/>
              <w:spacing w:lineRule="auto" w:line="240" w:before="240" w:after="0"/>
              <w:jc w:val="center"/>
              <w:rPr>
                <w:sz w:val="24"/>
                <w:szCs w:val="24"/>
              </w:rPr>
            </w:pPr>
            <w:r>
              <w:rPr>
                <w:rStyle w:val="1"/>
                <w:sz w:val="24"/>
                <w:szCs w:val="24"/>
              </w:rPr>
              <w:t>справка о технических характеристиках жилого помещения</w:t>
            </w:r>
          </w:p>
          <w:p>
            <w:pPr>
              <w:pStyle w:val="3"/>
              <w:shd w:fill="auto" w:val="clear"/>
              <w:spacing w:lineRule="auto" w:line="240" w:before="240" w:after="0"/>
              <w:jc w:val="center"/>
              <w:rPr>
                <w:sz w:val="24"/>
                <w:szCs w:val="24"/>
              </w:rPr>
            </w:pPr>
            <w:r>
              <w:rPr>
                <w:rStyle w:val="1"/>
                <w:sz w:val="24"/>
                <w:szCs w:val="24"/>
              </w:rPr>
              <w:t>справка о начислении жилищной квоты (для льготных категорий граждан)</w:t>
            </w:r>
          </w:p>
          <w:p>
            <w:pPr>
              <w:pStyle w:val="3"/>
              <w:shd w:fill="auto" w:val="clear"/>
              <w:spacing w:lineRule="auto" w:line="240" w:before="240" w:after="0"/>
              <w:jc w:val="center"/>
              <w:rPr>
                <w:sz w:val="24"/>
                <w:szCs w:val="24"/>
              </w:rPr>
            </w:pPr>
            <w:r>
              <w:rPr>
                <w:rStyle w:val="1"/>
                <w:sz w:val="24"/>
                <w:szCs w:val="24"/>
              </w:rPr>
              <w:t>выписка из решения исполнительного и распорядительного органа об изъятии земельного участка для государственных нужд</w:t>
            </w:r>
          </w:p>
          <w:p>
            <w:pPr>
              <w:pStyle w:val="3"/>
              <w:shd w:fill="auto" w:val="clear"/>
              <w:spacing w:lineRule="auto" w:line="240" w:before="240" w:after="0"/>
              <w:jc w:val="center"/>
              <w:rPr>
                <w:sz w:val="24"/>
                <w:szCs w:val="24"/>
              </w:rPr>
            </w:pPr>
            <w:r>
              <w:rPr>
                <w:rStyle w:val="1"/>
                <w:sz w:val="24"/>
                <w:szCs w:val="24"/>
              </w:rPr>
              <w:t>выписка из решения исполнительного и распорядительного органа о предоставлении жилого помещения взамен снесенного жилого дома (квартиры)</w:t>
            </w:r>
          </w:p>
          <w:p>
            <w:pPr>
              <w:pStyle w:val="Normal"/>
              <w:spacing w:lineRule="auto" w:line="240" w:before="0" w:after="0"/>
              <w:jc w:val="center"/>
              <w:rPr>
                <w:rFonts w:ascii="Times New Roman" w:hAnsi="Times New Roman" w:cs="Times New Roman"/>
                <w:sz w:val="24"/>
                <w:szCs w:val="24"/>
              </w:rPr>
            </w:pPr>
            <w:r>
              <w:rPr>
                <w:rStyle w:val="1"/>
                <w:rFonts w:eastAsia="Calibri"/>
                <w:sz w:val="24"/>
                <w:szCs w:val="24"/>
              </w:rPr>
              <w:t>сведения о выплате денежной компенсации за снесенный жилой дом (кварти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есяц со дня подачи за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выдача выписки (копии) из трудовой книж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ренкова О.А. – инспектор по кад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и.о. главного инженера Туманкова Е.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выдача справки о месте работы, службы и занимаемой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ренкова О.А. – инспектор по кад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и.о. главного инженера Туманкова Е.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выдача справки о периоде работы, сл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ренкова О.А. – инспектор по кад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и.о. главного инженера Туманкова Е.И.)</w:t>
            </w:r>
          </w:p>
          <w:p>
            <w:pPr>
              <w:pStyle w:val="Normal"/>
              <w:spacing w:lineRule="auto" w:line="240" w:before="0" w:after="0"/>
              <w:jc w:val="center"/>
              <w:rPr/>
            </w:pPr>
            <w:r>
              <w:rPr>
                <w:rFonts w:cs="Times New Roman" w:ascii="Times New Roman" w:hAnsi="Times New Roman"/>
                <w:sz w:val="24"/>
                <w:szCs w:val="24"/>
              </w:rPr>
              <w:t>тел 52 74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 выдача справки о нахождении в отпуске по уходу за ребенком до достижения им 3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ренкова О.А. – инспектор по кад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и.о. главного инженера Туманкова Е.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 принятие решения об изменении договора найма 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о требованию нанимателей, объединяющихся в одну семью</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о. главного инженера Туманкова Е.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Миренкова О.А. – инспектор по кадр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нанимателя, объединяющихся в одну семью; паспорт или иной документ удостоверяющий личность; письменное согласие совершеннолетних членов семьи, совместно проживающих с нанимателями, объединяющимися в одну семью; документы, подтверждающие степень родства (свидетельство о заключении брака, свидетельство о рождении); документ, подтверждающий изменение фамилии или иных данных граждан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их измене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опия лицевого счета</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согласие органов опеки и попечительства об изменении договора найма жилого помещения государственного жилищного фонда,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 органа опеки и попечительства (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яц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следствие признания нанимателем другого члена семь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совершеннолетнего члена семьи нанимателя; паспорт или иной документ удостоверяющий личность; письменное согласие нанимателя, либо свидетельство о его смерти, или копия решения суда о признании нанимателя утратившим право пользования жилым помещением, а также письменного согласие совершеннолетних членов семьи нанимателя, совместно проживающих с ним;  документ, подтверждающий изменение фамилии или иных данных гражданина, - в случае их измен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о требованию члена семьи нанима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совершеннолетнего члена семьи нанимателя; паспорт или иной документ удостоверяющий личность; письменное согласие проживающих совместно с ним других совершеннолетних членов семьи нанимателя; документ подтверждающий приходящуюся на его долю общую площадь жилого помещения, либо соглашение о порядке пользования жилым помещением; документ, подтверждающий изменение фамилии или иных данных гражданина, - в случае их измен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 выдача копии лицевого сч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52 74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нь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яц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выдача справки о размере заработной платы (денежного довольств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назначение пособия по беременности и род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 листок нетрудоспособ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рок, указанный в листе нетрудоспособ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назначение пособия в связи с рождением ребе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Заявление; паспорт или иной документ удостоверяющий личность; справка о рождении ребенка – в случае, если ребенок родился в РБ; свидетельство о рождении ребенка – в случае, если ребенок родился за пределами Республики Беларусь свидетельство о рождении, смерти детей, в том числе старше 18 лет (предоставляются на всех детей); копия решения суда об усыновлении (удочерении) (далее - усыновление) – для семей усыновивших (удочеривших) (далее – усыновившие) детей; выписка (копия); выписки (копии) и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рудовых книжек родителей (усыновителе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дочерителе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алее - усыновител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екунов) или иные документы, подтверждающие их занятость, - в случае необходимости определения места назначения пособ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пия решения суда о расторжении брака либо свидетельство 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торжении брака или  иной документ, подтверждающий категорию неполной семьи, - для неполных сем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овремен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назначение пособия женщинам, ставшим на учет в государственных организациях здравоохранения до 12-недельного срока берем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Заявление; паспорт или иной документ удостоверяющий личность; заключение врачебно-консультационной комиссии                                                выписки (копии) из</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овремен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назначение пособия по уходу за ребенком в возрасте до 3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Заявление; паспорт или иной документ удостоверяющий личность; свидетельство о рождении ребенка (для иностранных граждан и лиц без гражданства, которым представлен статус беженца РБ – при наличии такого свидетельства); копия решения суда об усыновлении – для семей, усыновивших детей;                                                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 о том, что гражданин является обучающимся  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 справка о выходе на работу, службу, учебу до истечения отпуска по уходу за ребенком в</w:t>
            </w:r>
          </w:p>
          <w:p>
            <w:pPr>
              <w:pStyle w:val="ConsPlusNonformat"/>
              <w:widowControl/>
              <w:jc w:val="center"/>
              <w:rPr/>
            </w:pPr>
            <w:r>
              <w:rPr>
                <w:rFonts w:cs="Times New Roman" w:ascii="Times New Roman" w:hAnsi="Times New Roman"/>
                <w:sz w:val="24"/>
                <w:szCs w:val="24"/>
              </w:rPr>
              <w:t>возрасте до 3 лет и прекращении выплаты пособия – при оформлении отпуска по уходу за ребенком до достижения им возраста 3 лет другим членом семьи</w:t>
            </w:r>
          </w:p>
          <w:p>
            <w:pPr>
              <w:pStyle w:val="ConsPlusNonformat"/>
              <w:widowControl/>
              <w:jc w:val="center"/>
              <w:rPr/>
            </w:pPr>
            <w:r>
              <w:rPr>
                <w:rFonts w:cs="Times New Roman" w:ascii="Times New Roman" w:hAnsi="Times New Roman"/>
                <w:sz w:val="24"/>
                <w:szCs w:val="24"/>
              </w:rPr>
              <w:t>удостоверение ребенка-инвалида либо заключение медико-реабилитационной экспертной комиссии -  для семей, воспитывающих ребен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валида в возрасте до 18 лет свидетельство о заключении брака,  копия решения суда об установлении отцовства - для семей   военнослужащих, проходящих срочную военную службу, других военнообязанных лиц</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достоверение пострадавшего от катастрофы на Чернобыльской АЭС,  других радиационных аварий - для гражда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имущественно) проживающих на территории  радиоактивного загрязнения в зоне последующего от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в зоне с правом на отсел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ень достижения ребенком возраста 3 л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 назначение пособия по уходу за больным ребенком в возрасте до 14 л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к нетрудоспособ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рок указанный в листке нетрудоспособ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 назначение пособия при санаторно-курортном лечении ребенка инвали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52 74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к нетрудоспособ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срок указанный в листке нетрудоспособ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 выдача справки о размере назначения пособия на детей и период его выпл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 (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9. выдача справки о выходе на работу, службы до истечения отпуска по уходу за ребенком в возрасте до 3 лет и прекращении выплаты пособ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52 74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 выдача справки об удержании алиментов и их размер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 выдача справки о периоде, за который выплачено пособие по беременности и род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52 74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дня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 выплата пособия (материальной помощи) на погреб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Заявление лица, взявшего на себя организацию погребения умершего (погибшего); Паспорт или иной документ удостоверяющий личность заявителя; справка о смерти – в случае, если смерть зарегистрирована в РБ; свидетельство о смерти – в случае если смерть зарегистрирована за пределами РБ; свидетельство о рождении (при его наличии) в случае смерти ребенка (детей);                                                справка о том, что умерший в возрасте от 18 до 23 лет на ден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мерти являлс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учающимся, - в случае смерти лица в возрасте от 18 до 23 л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овремен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7. выдача справки о наличии или об отсутствии исполнительных листов и (или) иных требований о взыскании с лица задолженности по налогам, другим долгам и обязательствам перед РБ ее юридическими и </w:t>
            </w:r>
            <w:bookmarkStart w:id="0" w:name="_GoBack"/>
            <w:bookmarkEnd w:id="0"/>
            <w:r>
              <w:rPr>
                <w:rFonts w:cs="Times New Roman" w:ascii="Times New Roman" w:hAnsi="Times New Roman"/>
                <w:sz w:val="24"/>
                <w:szCs w:val="24"/>
              </w:rPr>
              <w:t>физическими лицами для решения вопроса о выходе из гражданства Р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 Паспорт или ино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других организаций – 1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есяц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 выдача справки о доходах, исчисленных и удержанных суммах подоходного налога с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мчук Л.С. – бухгалт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ее отсутствия главный бухгалтер Алексеева В.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35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нь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rHeight w:val="3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 выдача справки о необходимости ребенка в текущем году путевкой за счет средств государственного страхования в лагерь с круглосуточным пребыва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манкова Е.И. – и.о.главного инжен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 52 748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ериод отсутствия бухгалтер Климчук Л.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 выдача справки о не выделении путевки на детей на санаторно-курортное лечение и оздоровление в текущем год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ПМК-90 «Водстр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манкова Е.И. – и.о.главного инжен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8</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иод отсутствия бухгалтер Климчук Л.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52 74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дней со дня 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13">
    <w:altName w:val="Times New Roman"/>
    <w:charset w:val="00"/>
    <w:family w:val="roma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_"/>
    <w:basedOn w:val="Style14"/>
    <w:qFormat/>
    <w:rPr>
      <w:rFonts w:ascii="Times New Roman" w:hAnsi="Times New Roman" w:eastAsia="Times New Roman" w:cs="Times New Roman"/>
      <w:sz w:val="25"/>
      <w:szCs w:val="25"/>
      <w:shd w:fill="FFFFFF" w:val="clear"/>
    </w:rPr>
  </w:style>
  <w:style w:type="character" w:styleId="1">
    <w:name w:val="Основной текст1"/>
    <w:basedOn w:val="Style16"/>
    <w:qFormat/>
    <w:rPr>
      <w:color w:val="000000"/>
      <w:spacing w:val="0"/>
      <w:w w:val="100"/>
      <w:position w:val="0"/>
      <w:sz w:val="25"/>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
    <w:name w:val="Основной текст3"/>
    <w:basedOn w:val="Normal"/>
    <w:qFormat/>
    <w:pPr>
      <w:widowControl w:val="false"/>
      <w:shd w:fill="FFFFFF" w:val="clear"/>
      <w:spacing w:lineRule="exact" w:line="298" w:before="0" w:after="240"/>
    </w:pPr>
    <w:rPr>
      <w:rFonts w:ascii="Times New Roman" w:hAnsi="Times New Roman" w:eastAsia="Times New Roman"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7:28:00Z</dcterms:created>
  <dc:creator>Admin</dc:creator>
  <dc:description/>
  <dc:language>en-US</dc:language>
  <cp:lastModifiedBy>Куст Ольга Михайловна</cp:lastModifiedBy>
  <cp:lastPrinted>2015-09-03T08:39:00Z</cp:lastPrinted>
  <dcterms:modified xsi:type="dcterms:W3CDTF">2017-10-07T07:28:00Z</dcterms:modified>
  <cp:revision>2</cp:revision>
  <dc:subject/>
  <dc:title/>
</cp:coreProperties>
</file>