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уб «Молодой специалист»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Клуб «Молодой специалист» работает при молодежном культурном центре «Юность». Его участником может стать любой молодой специалист, прибывший в Костюковичский район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Учредители клуба: МКЦ «Юность», отдел идеологической работы, культуры и по делам молодежи Костюковичского райисполкома, РК ОО БРСМ. Главная цель - содействие профессиональному, гражданскому и творческому становлению молодых специалистов, успешной адаптации к трудовой деятельности и интеграции в общество, закреплению молодого специалиста в Костюковичском районе, а также выявление молодых специалистов, обладающих лидерскими качествами, для включения их в перспективный кадровый резерв с целью дальнейшего карьерного продвижения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В работе клуба будут использоваться следующие формы: творческие заседания, тематические диспуты по специальностям членов клуба, «круглые столы», конкурсы профессионального мастерства, проведение экскурсий, вечера отдыха, встречи с интересными людьми, чествование именинников из числа членов клуба и многие другие. Здесь можно найти новых друзей, раскрыть свои возможности, самореализоваться в различных сферах общественной жизни, с пользой и в удовольствие провести свое свободное время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Наш адрес:</w:t>
      </w: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. Костюковичи</w:t>
      </w:r>
    </w:p>
    <w:p>
      <w:pPr>
        <w:pStyle w:val="Normal"/>
        <w:jc w:val="right"/>
        <w:rPr/>
      </w:pPr>
      <w:r>
        <w:rPr>
          <w:sz w:val="32"/>
          <w:szCs w:val="32"/>
        </w:rPr>
        <w:t>ул.Ленинская, д. 39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олодежный культурный центр «Юность»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тел.: 54 903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Отдел идеологической работы, культуры и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по делам молодежи райисполком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ел. 54 401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К ОО «БРСМ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ел. 71 83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Добро пожаловать в наш клуб!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35:00Z</dcterms:created>
  <dc:creator>Admin</dc:creator>
  <dc:description/>
  <cp:keywords/>
  <dc:language>en-US</dc:language>
  <cp:lastModifiedBy>Customer</cp:lastModifiedBy>
  <cp:lastPrinted>2013-01-01T10:18:00Z</cp:lastPrinted>
  <dcterms:modified xsi:type="dcterms:W3CDTF">2016-03-29T06:12:00Z</dcterms:modified>
  <cp:revision>9</cp:revision>
  <dc:subject/>
  <dc:title>ПОЛОЖЕНИЕ</dc:title>
</cp:coreProperties>
</file>