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лубе «МОЛОДОЙ СПЕЦИАЛИ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шей стране проводится целенаправленная работа государственных и общественных структур, направленная на создание благоприятных условий для адаптации и закрепления молодых специалистов. Создаются условия для того, чтобы каждый молодой человек мог реализовать себя на производстве, науке, искусстве. Сегодня молодежь рассматривается как самая инициативная, динамичная, предприимчивая часть населения, у которой есть желание создавать новое, искать наиболее успешные решения. Вместе с тем, для полной реализации своих способностей молодому специалисту необходима социально-психологическая адаптация, знакомство с новым для него регионом и общение с такими же молодыми специалистами, как и он. Этим и обусловлено создание клуба «Молодой специали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Клуб «Молодой специалист» (далее - Клуб) является общественным добровольным объединением молодых специалистов, прибывших в Костюко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Учредителями клуба являются: молодежный культурный центр «Юность» отдела культуры райисполкома, отдел по делам молодежи райисполкома, РК ОО «БРСМ», которые направляют его деятельность, оказывают методическую и практическую помощь в организации мероприятий и в его материально-техническом обеспеч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луб действует на территории Костюковичского района в соответствии с действующим законодательством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ЛУ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луба является содействие профессиональному, гражданскому и творческому становлению молодых специалистов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пешной адаптации к трудовой деятельности и интеграции в общество, закреплению молодого специалиста в Костюковичск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Задачи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содействие в проведении государственной молодежной политики в области занятости молодеж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</w:t>
      </w:r>
      <w:r>
        <w:rPr>
          <w:sz w:val="28"/>
          <w:szCs w:val="28"/>
        </w:rPr>
        <w:t>оздание условий для профессиональной и личностной самореализации, выявление талантливой, творческой молодеж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социальной активности молодежи, вовлечение молодых специалистов в общественную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мен опытом в целях повышения профессионального мастер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ЯЩИЕ ОРГАНЫ КЛУБ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ысшим органом Клуба является Совет, состоящий из 7 членов Клуба. Руководитель Клуба входит в Совет по долж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ет созывается руководителем Клуба по мере необходимости, но не реже, чем один раз в квартал. Совет руководит работой Клуба, определяет основные направления и формы деятельност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осуществляет контроль над ходом и результатами работы Клуба, несет ответственность за деятельность Клуба перед учредителями, Советом и не менее 1 раза в год отчитывается перед ними о проделанной рабо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ЛЕНСТВО В КЛУБЕ,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КЛУ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Членами Клуба могут быть молодые специалисты, прибывшие в Костюковичский район, способные и желающие внести в работу Клуба свой посильный вкла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2. Молодой специалист, желающий стать членом Клуба, подает заявление на имя руководителя Клу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Члены Клуба принимают участие в его деятельности в свободное от работы врем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Член Клуба имеет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бирать и быть избранными в Совет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органов управления Клуба любую информацию, касающуюся деятельности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бодно высказываться по всем вопросам, касающимся деятельности Клуба, вносить предложения по улучшению деятельности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о всех мероприятиях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бодно выходить из состава Клу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Член Клуба обяз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полнять требования настоящего По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етко и своевременно выполнять обязанности, возложенные на него руководящими органами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по выполнению целей и задач Клуб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совершать действий, наносящих Клубу материальный ущерб и причиняющих вред репутации Клу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1. Являясь по своей сути общественным объединением, Клуб проводит свою работу по предложениям и интересам членов Клуба, а также руководствуясь целями и задачами данного поло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2. Для выполнения задач Клуб организует мероприятия в форме заседаний, направленные на повышение профессионального мастерства, творческой самореализации его участников. Заседания Клуба проводятся не менее одного раза в кварта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 работе Клуба используются следующие формы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засед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тематические диспуты по специальностям членов клуба, «круглые столы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конкурсы профессионального мастерств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чера отдых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интересными людь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ствование именинников из числа членов Клуб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КЛУБ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Клуб создается в г.Костюковичи Могилевской области при молодежном культурном центре «Юность» отдела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Клуб имеет свою эмблему, деви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лан работы Клуба составляется с учетом рационального распределения свободного времени членов Клуба и их занят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Организация работы Клуба должна соответствовать Правилам техники безопасности и санитарно-гигиенически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7:00Z</dcterms:created>
  <dc:creator>Admin</dc:creator>
  <dc:description/>
  <cp:keywords/>
  <dc:language>en-US</dc:language>
  <cp:lastModifiedBy>Customer</cp:lastModifiedBy>
  <cp:lastPrinted>2013-01-01T10:18:00Z</cp:lastPrinted>
  <dcterms:modified xsi:type="dcterms:W3CDTF">2016-03-29T06:13:00Z</dcterms:modified>
  <cp:revision>3</cp:revision>
  <dc:subject/>
  <dc:title>ПОЛОЖЕНИЕ</dc:title>
</cp:coreProperties>
</file>