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color w:val="000000"/>
          <w:sz w:val="28"/>
          <w:szCs w:val="28"/>
        </w:rPr>
        <w:t>Документы, необходимые для назначения пенсии в соответствии с Законом Республики Беларусь «О пенсионном обеспечени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 xml:space="preserve">Заявление о назначении трудовой пенсии гражданам, работающим у работодателей - юридических лиц, и членам их семей (в случае потери кормильца) подается через работодателя по месту последней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 xml:space="preserve">Заявление о назначении трудовой пенсии неработающим гражданам, индивидуальным предпринимателям, членам крестьянского (фермерского) хозяйства, а также о назначении социальной пенсии подается непосредственно в управление  по труду, занятости и социальной защите по месту жительства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Заявление о назначении пенсии несовершеннолетнему или недееспособному лицу подается в управление по труду, занятости и социальной защите по месту жительства его законного представителя (родителя, усыновителя, опекуна, попечителя) либо по месту нахождения учреждения, в котором находится на содержании несовершеннолетний (недееспособный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Заявление о назначении трудовой пенсии лицам, находящимся в местах лишения свободы, подается в управление по труду, занятости и социальной защите по месту нахождения исправительного учреждения через администрацию эт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Заявление о назначении пенсии и необходимые документы могут быть поданы доверенным лицом, действующим на основании нотариально удостоверенной доверенности, выданной на представление этим лицом документов для назначения пенсии в управление по труду, занятости и социальной защите, сбор недостающих для назначения пенсии документов и получение пенсионного удостове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При обращении за назначением пенсии (независимо от вида пенсии) заявитель предъявляет документ, удостоверяющий личность, возраст, место жительства и гражда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ом, удостоверяющим личность, возраст, принадлежность к гражданству и подтверждающим место жительства для граждан Республики Беларусь, является паспорт гражданина Республики Беларусь. Документом, удостоверяющим личность, возраст и гражданство несовершеннолетних лиц, не достигших 16 лет, является свидетельство о рождении или паспор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ом, удостоверяющим личность, возраст, место жительства, принадлежность к гражданству иностранных граждан или лиц без гражданства, постоянно проживающих на территории Республики Беларусь, является национальный паспорт и (или) вид на жительство иностранного гражданина или лица без гражда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К заявлению (представлению) о назначении пенсии по возрасту должны быть при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подтверждающие стаж работы и стаж, дающий право на пенсию за работу с особыми условиями труда (далее - специальный стаж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справка о заработке и (или) выписка из индивидуального лицевого счета застрахованного лица в системе государственного социаль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В необходимых случаях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 о рождении детей и воспитании их до 8-летнего (16-летнего)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подтверждающие, что ребенок заявителя признавался инвалидом с детства или ребенком-инвалидом, и о воспитании его не менее 8 лет в период до его совершенноле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подтверждающие, что заявитель имеет право на назначение пенсии по возрасту досрочно в соответствии с Законом Республики Беларусь от 15 июня 2006 года "О занятости населения Республики Беларусь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 о наличии у заявителя заболевания, предусмотренного статьей 21 Закона Республики Беларусь «О пенсионном обеспечен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удостоверяющие право заявителя на повышение пенсии в соответствии со статьей 68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, содержащий сведения о составе семьи, выданный организацией, осуществляющей эксплуатацию жилищного фонда, или сельским (поселковым) Советом депутатов (для решения вопроса о признании заявителя одиноким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 о присвоении почетного звания "Мать-героиня"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 xml:space="preserve">при назначении пенсии инвалидам войны и инвалидам с детства управление по труду, занятости и социальной защите прилагает полученное от медико-реабилитационной экспертной комиссии заключение МРЭК (выписку из акта освидетельствования в МРЭК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" w:hAnsi="Times New Roman"/>
          <w:b/>
          <w:color w:val="000000"/>
          <w:sz w:val="28"/>
          <w:szCs w:val="28"/>
        </w:rPr>
        <w:t>К заявлению (представлению) о назначении пенсии по инвалидности должны быть приложены</w:t>
      </w:r>
      <w:r>
        <w:rPr>
          <w:rFonts w:cs="Times New Roman CYR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подтверждающие стаж работы (при необходимости специальный стаж рабо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" w:hAnsi="Times New Roman"/>
          <w:color w:val="000000"/>
          <w:sz w:val="28"/>
          <w:szCs w:val="28"/>
        </w:rPr>
        <w:t>справка о заработке и (или) выписка из индивидуального лицевого счета застрахованного лица в системе государственного социаль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В необходимых случаях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удостоверяющие право заявителя на повышение пенсии в соответствии со статьей 68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заключение МРЭК или врачебно-консультационной комиссии о нуждаемости в постоянной посторонней помощи (далее - ВКК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справка жилищно-эксплуатационной организации или сельского (поселкового) Совета депутатов о составе семьи (для решения вопроса о признании заявителя одиноким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, содержащий сведения о неназначении ежемесячной страховой выплаты по законодательству об обязательном страховании от несчастных случаев на производстве и профессиональных заболеваний (далее - ежемесячная страховая выплата) - в отношении лиц, имеющих право на ежемесячную страховую выпл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, содержащий сведения о нахождении инвалида на государственном обеспе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" w:hAnsi="Times New Roman"/>
          <w:b/>
          <w:color w:val="000000"/>
          <w:sz w:val="28"/>
          <w:szCs w:val="28"/>
        </w:rPr>
        <w:t>К заявлению (представлению) о назначении пенсии по случаю потери кормильца должны быть прилож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подтверждающие родственные отношения члена семьи с умершим кормильц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свидетельство о смерти, выданное органом загса, решение суда о признании гражданина безвестно отсутствую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подтверждающие стаж работы кормиль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справка о заработке кормильца и (или) выписка из индивидуального лицевого счета застрахованного лица в системе государственного социальн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В необходимых случаях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 xml:space="preserve">справки учреждений образования об обучении лиц в возрасте от 18 до 23 лет по дневной форме обучения в учреждениях, обеспечивающих получение общего среднего, профессионально-технического, среднего специального, высше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удостоверяющие право заявителя на повышение пенсии в соответствии со статьей 68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документ, содержащий сведения о нахождении на государственном обеспе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В тех случаях, когда для назначения пенсии по случаю потери кормильца требуется подтверждение правоустанавливающих фактов (нахождения на иждивении умершего; о том, что один из родителей или муж (жена), дед, бабушка, брат, сестра умершего заняты уходом за детьми, братьями, сестрами или внуками умершего, не достигшими 8 лет, и не работают; об отсутствии у братьев, сестер, внуков умершего своих родителей; об отсутствии у деда и бабушки лиц, которые по закону обязаны их содержать; о воспитании или содержании отчимом (мачехой) умершего пасынка не менее 5 лет; утраты родителями, супругом (супругой) умершего источника средств к существованию) на основании документов, представленных заинтересованными лицами, принимается решение комиссии по назначению пенсий об установлении этих фактов. Указанные факты также могут подтверждаться справкой сельского (поселкового) Совета депутатов (в отношении лиц, проживающих (проживавших) в сельской местности) либо решением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Управление по труду, занятости и социальной защите прилагает к заявлению заключение МРЭК (выписку из акта освидетельствования в МРЭК) тех членов семьи, которым пенсия назначается в случае признания их инвалидами либо которым к пенсии начисляется надбавка на уход в соответствии со статьей 41-1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Семьи граждан Республики Беларусь - переселенцев из других государств при необходимости представляют справку о получении пенсии по случаю потери кормильца ра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При назначении пенсии на детей-сирот и детей, оставшихся без попечения родителей, находящихся на государственном обеспечении, для выплаты пенсии управление по труду, занятости и социальной защите запрашивает у законного представителя ребенка сведения о номере счета, открытого на имя ребенка в ба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  <w:t>Управление по труду, занятости и социальной защите оказывает содействие заявителю в истребовании необходимы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47:00Z</dcterms:created>
  <dc:creator>Prokopenko.t</dc:creator>
  <dc:description/>
  <cp:keywords/>
  <dc:language>en-US</dc:language>
  <cp:lastModifiedBy>Prokopenko.t</cp:lastModifiedBy>
  <dcterms:modified xsi:type="dcterms:W3CDTF">2015-09-14T10:50:00Z</dcterms:modified>
  <cp:revision>2</cp:revision>
  <dc:subject/>
  <dc:title/>
</cp:coreProperties>
</file>