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8"/>
        <w:jc w:val="center"/>
        <w:rPr>
          <w:b/>
          <w:b/>
        </w:rPr>
      </w:pPr>
      <w:r>
        <w:rPr>
          <w:b/>
        </w:rPr>
        <w:t>Костюковичский район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</w:rPr>
        <w:t>Бытовые услуги</w:t>
      </w:r>
      <w:r>
        <w:rPr/>
        <w:t xml:space="preserve"> населению в районе оказываются 42 объектами бытового обслуживания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Выполняется социальный стандарт по нормативу производственных мощностей (рабочих мест) на 1 тыс.чел. по видам бытовых услуг по району на 1.01.2017: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1. Ремонт швейных изделий (оказывают 4 индивидуальных предпринимателя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9"/>
        <w:jc w:val="both"/>
        <w:rPr/>
      </w:pPr>
      <w:r>
        <w:rPr/>
        <w:t>2.  Ремонт  обуви   (оказывают 5 индивидуальных предпринимателя);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9"/>
        <w:jc w:val="both"/>
        <w:rPr/>
      </w:pPr>
      <w:r>
        <w:rPr/>
        <w:t>3. Ремонт мебели (оказывают 1 индивидуальный предприниматель);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9"/>
        <w:jc w:val="both"/>
        <w:rPr/>
      </w:pPr>
      <w:r>
        <w:rPr/>
        <w:t>4. Ремонт бытовых машин и приборов (оказывают 6 индивидуальный предпринимателей);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9"/>
        <w:jc w:val="both"/>
        <w:rPr/>
      </w:pPr>
      <w:r>
        <w:rPr/>
        <w:t>5. Ремонт и техническое обслуживание бытовой радиоэлектронной аппаратуры (оказывают 4 индивидуальный предпринимателя, ЧУП «Гарант-ТВ-сервис»);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9"/>
        <w:jc w:val="both"/>
        <w:rPr/>
      </w:pPr>
      <w:r>
        <w:rPr/>
        <w:t>6. Услуги проката (5 предпринимателей, Костюковичское райпо,  учреждения образования района в части проката спортивного инвентаря);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9"/>
        <w:jc w:val="both"/>
        <w:rPr/>
      </w:pPr>
      <w:r>
        <w:rPr/>
        <w:t>7. Услуги парекмахерских (оказывают 19  индивидуальные предпринимателя, УП «Бьютис Колорс», Костюковичское райпо);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9"/>
        <w:jc w:val="both"/>
        <w:rPr/>
      </w:pPr>
      <w:r>
        <w:rPr/>
        <w:t>8. Услуги фотографии (оказывают 5  индивидуальных предпринимателя);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9"/>
        <w:jc w:val="both"/>
        <w:rPr/>
      </w:pPr>
      <w:r>
        <w:rPr/>
        <w:t>9. Прием заказов в прачечную (оказывают УКПП «Костюковичский жилкоммунхоз»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9"/>
        <w:jc w:val="both"/>
        <w:rPr/>
      </w:pPr>
      <w:r>
        <w:rPr/>
        <w:t>10. Прием заказов в химчистку (оказывают УКПП «Костюковичский жилкоммунхоз»)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9"/>
        <w:jc w:val="both"/>
        <w:rPr/>
      </w:pPr>
      <w:r>
        <w:rPr/>
        <w:t>11. Изготовление ритуальных принадлежностей (оказывают Костюковичское райпо, УКПП «Костюковичский жилкоммунхоз»);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9"/>
        <w:jc w:val="both"/>
        <w:rPr/>
      </w:pPr>
      <w:r>
        <w:rPr/>
        <w:t>Прочие виды услуг: услуги бани (оказывают УКПП «Костюковичский жилкоммунхоз»), услуги по техническому обслуживанию и ремонту автотранспортных средств (оказывают 6  индивидуальных предпринимателей, ООО «Сегал плюс», Костюковичское УКП «Водоканал»)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Норматив обеспеченности населения сетью комплексных приемных пунктов (далее - КПП) по приему заказов на бытовые услуги выполнен: при нормативе 1 КПП на 1,8-2,2 тысячи человек, фактически на 1 января 2017г. составил на 1 КПП на 1818 человек.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8"/>
        <w:jc w:val="both"/>
        <w:rPr/>
      </w:pPr>
      <w:r>
        <w:rPr/>
        <w:t>Кроме того в 4-х сельских комплексных приемных пунктах УКПП «Костюковичский жилкоммунхоз» принимаются заявки на 11 видов бытовых услуг в соответствии с нормативом государственных социальных стандартов.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13:00Z</dcterms:created>
  <dc:creator>Иванова Оксана Федоровна</dc:creator>
  <dc:description/>
  <dc:language>en-US</dc:language>
  <cp:lastModifiedBy>Grishanova_II</cp:lastModifiedBy>
  <dcterms:modified xsi:type="dcterms:W3CDTF">2017-05-31T12:29:00Z</dcterms:modified>
  <cp:revision>3</cp:revision>
  <dc:subject/>
  <dc:title/>
</cp:coreProperties>
</file>