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Указ Президента Республики Беларусь №572 от 09.12.2014 «О дополнительных мерах государственной поддержки семей, воспитывающих детей».</w:t>
      </w:r>
    </w:p>
    <w:p>
      <w:pPr>
        <w:pStyle w:val="Normal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Жилищный вопрос является одним из наиболее весомых сдерживающих факторов при принятии молодыми семьями решения о рождении второго и последующих детей. Указом Президента Республики Беларусь№572 от 09.12.2014 «О дополнительных мерах государственной поддержки семей, воспитывающих детей» (далее – Указ) предусмотрено усиление государственной поддержки указанной категории семей при строительстве жилья. 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В этих целях Указ предусматривает внесение изменений в Указ Президента Республики Беларусь от 6 января 2012 г.  № 13 «О некоторых вопросах предоставления гражданам государственной поддержки при строительстве (реконструкции) или приобретении жилых помещений» в части снижения процентов за пользование льготным кредитом на строительство жилья для молодых семей, воспитывающих двоих несовершеннолетних детей, с 50 процентов ставки рефинансирования Национального банка (что в настоящее время составляет 10 процентов годовых) до 5 процентов годовых. 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Действие указанных изменений распространяется на вновь заключаемые кредитные договоры, а также на ранее заключенные кредитные договоры, по которым перерасчет процентной ставки за пользование льготным кредитом производится исходя из суммы задолженности по кредиту на дату вступления в силу Указа. 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указанные цели в 2015 году потребуется дополнительно 19,1 млрд. рублей – для компенсации потерь ОАО «Сберегательный банк «Беларусбанк» по льготным кредитам, которые предоставлены семьям с двумя детьми за период с 17 января 2012 г. по 1 августа 2014 г. и с учетом расчетных объемов кредитования указанных семей до 1 января 2015 г. </w:t>
      </w:r>
    </w:p>
    <w:p>
      <w:pPr>
        <w:pStyle w:val="Normal"/>
        <w:shd w:fill="FFFFFF" w:val="clear"/>
        <w:ind w:left="29" w:right="19" w:firstLine="69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41:00Z</dcterms:created>
  <dc:creator>Шлапакова Вера Евгеньевна</dc:creator>
  <dc:description/>
  <cp:keywords/>
  <dc:language>en-US</dc:language>
  <cp:lastModifiedBy>Admin</cp:lastModifiedBy>
  <cp:lastPrinted>2014-12-15T15:09:00Z</cp:lastPrinted>
  <dcterms:modified xsi:type="dcterms:W3CDTF">2014-12-17T06:25:00Z</dcterms:modified>
  <cp:revision>4</cp:revision>
  <dc:subject/>
  <dc:title/>
</cp:coreProperties>
</file>