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Субъекты хозяйствования, использующие АРМ «Плательщик», имеют дополнительный способ подачи электронного обращения в налоговый орган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Дополнительный способ подачи в налоговый орган электронного обращения имеют индивидуальные предприниматели и юридические лица, использующие программу электронного декларирования АРМ «Плательщик».</w:t>
      </w:r>
    </w:p>
    <w:p>
      <w:pPr>
        <w:pStyle w:val="Normal"/>
        <w:ind w:firstLine="600"/>
        <w:jc w:val="both"/>
        <w:rPr/>
      </w:pPr>
      <w:r>
        <w:rPr/>
        <w:t>Электронные обращения направляются с использованием специальной формы, размещенной в меню программы «Заявления»/Создать заявление/Запрос/ответ в свободной форме (Запрос/ответ в свободной форме с вложением).</w:t>
      </w:r>
    </w:p>
    <w:p>
      <w:pPr>
        <w:pStyle w:val="Normal"/>
        <w:ind w:firstLine="600"/>
        <w:jc w:val="both"/>
        <w:rPr/>
      </w:pPr>
      <w:r>
        <w:rPr/>
        <w:t xml:space="preserve">Установить указанное программное обеспечение можно с </w:t>
      </w:r>
      <w:hyperlink r:id="rId2">
        <w:r>
          <w:rPr>
            <w:rStyle w:val="InternetLink"/>
          </w:rPr>
          <w:t>портала МНС</w:t>
        </w:r>
      </w:hyperlink>
      <w:r>
        <w:rPr/>
        <w:t xml:space="preserve"> или получить в районной налоговой инспекции.</w:t>
      </w:r>
    </w:p>
    <w:p>
      <w:pPr>
        <w:pStyle w:val="Normal"/>
        <w:ind w:firstLine="600"/>
        <w:jc w:val="both"/>
        <w:rPr/>
      </w:pPr>
      <w:r>
        <w:rPr/>
        <w:t>В основном АРМ «Плательщик» используется субъектами хозяйствования для подачи деклараций в форме электронного документа. АРМ «Плательщик» позволяет формировать и предоставлять в электронном виде бухгалтерскую отчетность: баланс, книгу покупок, отчет о прибыли и убытках, отчет о движении денежных средств, отчет об использовании/уничтожении акцизных марок и другие.</w:t>
      </w:r>
    </w:p>
    <w:p>
      <w:pPr>
        <w:pStyle w:val="Normal"/>
        <w:ind w:firstLine="600"/>
        <w:jc w:val="both"/>
        <w:rPr/>
      </w:pPr>
      <w:r>
        <w:rPr/>
        <w:t xml:space="preserve">Напоминаем, что в соответствии с законодательством, электронные обращения индивидуальных предпринимателей и юридических лиц, поступающие в налоговые органы по вопросам разъяснения налогового законодательства, исчисления и уплаты обязательных платежей в бюджет в случаях, установленных актами Президента Республики Беларусь, декларирования физическими лицами доходов и имущества </w:t>
      </w:r>
      <w:r>
        <w:rPr>
          <w:b/>
        </w:rPr>
        <w:t>рассматриваются первоначально в инспекциях</w:t>
      </w:r>
      <w:r>
        <w:rPr/>
        <w:t xml:space="preserve"> МНС по районам, городам, районам в городах, </w:t>
      </w:r>
      <w:r>
        <w:rPr>
          <w:b/>
        </w:rPr>
        <w:t>где возникли вопросы,</w:t>
      </w:r>
      <w:r>
        <w:rPr/>
        <w:t xml:space="preserve"> изложенные в обращениях.</w:t>
      </w:r>
    </w:p>
    <w:p>
      <w:pPr>
        <w:pStyle w:val="Normal"/>
        <w:ind w:firstLine="600"/>
        <w:jc w:val="both"/>
        <w:rPr/>
      </w:pPr>
      <w:r>
        <w:rPr/>
        <w:t xml:space="preserve">Электронные обращения, поступающие в налоговые органы по вопросам предпринимательской и ремесленной деятельности, деятельности по оказанию услуг в сфере агроэкотуризма, порядка приема наличных денежных средств при реализации товаров (работ, услуг), использования кассового оборудования, игорного бизнеса, производства и оборота алкогольной, непищевой спиртосодержащей продукции, непищевого этилового спирта и табачных изделий, оборота табачного сырья, маркировки товаров контрольными (идентификационными) знаками, обращения нефтяного жидкого топлива </w:t>
      </w:r>
      <w:r>
        <w:rPr>
          <w:b/>
        </w:rPr>
        <w:t>рассматриваются первоначально в инспекциях МНС по областям и г.Минску,</w:t>
      </w:r>
      <w:r>
        <w:rPr/>
        <w:t> где возникли вопросы, изложенные в обращениях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Инспекция МНС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по Костюковичскому району</w:t>
      </w:r>
    </w:p>
    <w:p>
      <w:pPr>
        <w:pStyle w:val="Normal"/>
        <w:jc w:val="right"/>
        <w:rPr/>
      </w:pPr>
      <w:r>
        <w:rPr/>
        <w:t>тел.: 8-02245-71880</w:t>
      </w:r>
    </w:p>
    <w:sectPr>
      <w:type w:val="nextPage"/>
      <w:pgSz w:w="11906" w:h="16838"/>
      <w:pgMar w:left="1701" w:right="624" w:gutter="0" w:header="0" w:top="652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nalog.gov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16:00Z</dcterms:created>
  <dc:creator>user</dc:creator>
  <dc:description/>
  <cp:keywords/>
  <dc:language>en-US</dc:language>
  <cp:lastModifiedBy>user</cp:lastModifiedBy>
  <cp:lastPrinted>2017-06-15T14:03:00Z</cp:lastPrinted>
  <dcterms:modified xsi:type="dcterms:W3CDTF">2017-06-19T05:16:00Z</dcterms:modified>
  <cp:revision>2</cp:revision>
  <dc:subject/>
  <dc:title>Налоговые инспекции рассматривают электронные обращения, направленные юридическими лицами и ИП через АРМ «Плательщик»</dc:title>
</cp:coreProperties>
</file>