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О замещении в Костюковичском районе проводного радио эфирным</w:t>
      </w:r>
    </w:p>
    <w:p>
      <w:pPr>
        <w:pStyle w:val="Normal"/>
        <w:jc w:val="center"/>
        <w:rPr>
          <w:b/>
          <w:b/>
          <w:u w:val="single"/>
        </w:rPr>
      </w:pPr>
      <w:r>
        <w:rPr>
          <w:b/>
          <w:u w:val="single"/>
        </w:rPr>
      </w:r>
    </w:p>
    <w:p>
      <w:pPr>
        <w:pStyle w:val="Normal"/>
        <w:spacing w:lineRule="auto" w:line="216"/>
        <w:ind w:firstLine="709"/>
        <w:jc w:val="both"/>
        <w:rPr>
          <w:rStyle w:val="StrongEmphasis"/>
        </w:rPr>
      </w:pPr>
      <w:r>
        <w:rPr>
          <w:bCs/>
        </w:rPr>
        <w:t>В настоящее время в Республике Беларусь проводится плановое замещение сети проводного вещания и переход на эфирное радиовещание.</w:t>
      </w:r>
    </w:p>
    <w:p>
      <w:pPr>
        <w:pStyle w:val="Normal"/>
        <w:spacing w:lineRule="auto" w:line="216"/>
        <w:ind w:firstLine="708"/>
        <w:jc w:val="both"/>
        <w:rPr/>
      </w:pPr>
      <w:r>
        <w:rPr/>
        <w:t xml:space="preserve">Одной из причин </w:t>
      </w:r>
      <w:r>
        <w:rPr>
          <w:bCs/>
        </w:rPr>
        <w:t xml:space="preserve">замещения сети проводного вещания </w:t>
      </w:r>
      <w:r>
        <w:rPr/>
        <w:t xml:space="preserve">является  критический срок эксплуатации деревянных или железобетонных опор и других компонентов сети, нормативный срок эксплуатации которых составляет не более 25 лет (ввод осуществлялся еще  в 80-е годы). В настоящее время Могилевский РУП «Белтелеком» эксплуатирует разветвленную сеть проводного вещания общей протяженностью порядка 13 тыс. километров. Кроме того, эксплуатация и обслуживание сети </w:t>
      </w:r>
      <w:r>
        <w:rPr>
          <w:bCs/>
        </w:rPr>
        <w:t xml:space="preserve">проводного вещания </w:t>
      </w:r>
      <w:r>
        <w:rPr/>
        <w:t xml:space="preserve">сегодня требует немалых финансовых вложений. </w:t>
      </w:r>
      <w:r>
        <w:rPr>
          <w:bCs/>
        </w:rPr>
        <w:t xml:space="preserve"> Переход на эфирное радиовещание</w:t>
      </w:r>
      <w:r>
        <w:rPr/>
        <w:t xml:space="preserve"> позволит предоставлять населению техническую возможность круглосуточного приема звуковых программ.</w:t>
      </w:r>
    </w:p>
    <w:p>
      <w:pPr>
        <w:pStyle w:val="Style16"/>
        <w:spacing w:before="0" w:after="0"/>
        <w:ind w:firstLine="708"/>
        <w:jc w:val="both"/>
        <w:rPr/>
      </w:pPr>
      <w:r>
        <w:rPr/>
        <w:t>Сегодня практически каждая семья имеет телевизор, каждая вторая семья – Интернет. С развитием технологий у наших жителей появилась возможность слушать радиостанции в эфире с помощью УКВ радиоприемников. Местные радиостанции, понимая, что их основная аудитория слушателей переходит в эфир и Интернет, обеспечили там свое присутствие. Нами проведены технические мероприятия для трансляции в эфире программ местных радиостанций. Таким образом, программы Первого Национального канала Белорусского радио можно слушать в любом месте: дома, на работе, в машине, на отдыхе.</w:t>
      </w:r>
    </w:p>
    <w:p>
      <w:pPr>
        <w:pStyle w:val="ConsPlusNonformat"/>
        <w:widowControl/>
        <w:ind w:firstLine="708"/>
        <w:jc w:val="both"/>
        <w:rPr/>
      </w:pPr>
      <w:r>
        <w:rPr>
          <w:rFonts w:cs="Times New Roman" w:ascii="Times New Roman" w:hAnsi="Times New Roman"/>
          <w:b/>
          <w:sz w:val="24"/>
          <w:szCs w:val="24"/>
        </w:rPr>
        <w:t>Вниманию жителей Костюковичского район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период с июня по август 2014 года  в районе будет произведена замена услуги проводного вещания на эфирное по следующему график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b/>
          <w:sz w:val="24"/>
          <w:szCs w:val="24"/>
        </w:rPr>
        <w:t xml:space="preserve">Июнь </w:t>
      </w:r>
      <w:r>
        <w:rPr>
          <w:rFonts w:cs="Times New Roman" w:ascii="Times New Roman" w:hAnsi="Times New Roman"/>
          <w:sz w:val="24"/>
          <w:szCs w:val="24"/>
        </w:rPr>
        <w:t xml:space="preserve"> -  отключается проводное радио в аг.Тупичино, аг.Шарейки, д. Демидовичи; д. Прусино;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городе Костюковичи -  улицы Зиньковича, Пушкинская,  Первомайская, М.Горького,  Карабановская, Сенная, Комарова, Бахарева, 70 лет БССР, Заслонова, Я.Купалы, Пионерская, 1 вокзальная, 2 вокзальная, Кулешова, Школьная, пер. Пионерский, пер. Юбилейный, Магистральная, М.Казея, К.Либнехта, пер.Солнечный, Ровнягина, Чигринова, пер.Минский,  Минская, Могилёвская, Южная, Майская, Дачная, Московская, Заводская, Садовая, Студенецкая, Коммунарская, Мира,  Мичурина, Парковая, Молодёжная, Строителей, 1 Слободская, 2 Слободская, Лесная, Полонского, пер.Коммунарский; пер.Парковый;  пер. Студенецк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b/>
          <w:sz w:val="24"/>
          <w:szCs w:val="24"/>
        </w:rPr>
        <w:t>Июль</w:t>
      </w:r>
      <w:r>
        <w:rPr>
          <w:rFonts w:cs="Times New Roman" w:ascii="Times New Roman" w:hAnsi="Times New Roman"/>
          <w:sz w:val="24"/>
          <w:szCs w:val="24"/>
        </w:rPr>
        <w:t xml:space="preserve"> - отключается проводное радио в аг. Новые Самотевичи; д. Липовка; д. Каничи; д.Белынковичи; аг. Белая Дуброва.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городе Костюковичи - улицы Ленинская, Энергетиков, Интернациональная, Сосновая, Юношеская, Партизанская, Советская, Б.Бруевича, Набережная, Гагарина, Авхачёва, Я.Коласа, Жбанкова, Октябрьская, Социалистическая, Воронцова, Медвёдовка, Энтузиастов, пер.Юношеский, пер.Речной, 70 лет октября, 60 лет октября, пер.Кооперативный, пер.Железнодорожный, Космонавтов, Горбатова, Дружбы Народов, 8 Марта, Спортивная, пер Спортивный; Островского, пер.1 Интернациональный, пер.2 Интернациональный, Колхозная, пер.Колхозный, Кирова, пер.Киров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b/>
          <w:sz w:val="24"/>
          <w:szCs w:val="24"/>
        </w:rPr>
        <w:t>Август</w:t>
      </w:r>
      <w:r>
        <w:rPr>
          <w:rFonts w:cs="Times New Roman" w:ascii="Times New Roman" w:hAnsi="Times New Roman"/>
          <w:sz w:val="24"/>
          <w:szCs w:val="24"/>
        </w:rPr>
        <w:t xml:space="preserve"> -  микрорайон Молодёжный; улицы Комсомольская; Красноармейская.</w:t>
      </w:r>
    </w:p>
    <w:p>
      <w:pPr>
        <w:pStyle w:val="Normal"/>
        <w:ind w:right="284" w:firstLine="709"/>
        <w:jc w:val="both"/>
        <w:rPr/>
      </w:pPr>
      <w:r>
        <w:rPr/>
        <w:t>Трансляция программ Первого Национального канала Белорусского радио будет обеспечена через эфир в ОВЧ-диапазоне. Для этого РУП «Белтелеком» предлагает  приобрести радиоприемники в сервисном центре по адресу ул. Ленинская, 95. Предлагаемые радиоприемники соответствуют требованиям электробезопасности и пожаробезопасности, работают не только от сети переменного тока, но и от батареек, что позволяет обеспечить уверенный бесперебойный прием программы «Первый национальный канал Белорусского радио». Дополнительная оплата за пользование приемником и трансляцию программ начисляться не будет. Радиоприемники также можно приобрести в магазинах города.</w:t>
      </w:r>
    </w:p>
    <w:p>
      <w:pPr>
        <w:pStyle w:val="Normal"/>
        <w:ind w:firstLine="709"/>
        <w:jc w:val="both"/>
        <w:rPr>
          <w:sz w:val="22"/>
          <w:szCs w:val="22"/>
        </w:rPr>
      </w:pPr>
      <w:r>
        <w:rPr/>
        <w:t xml:space="preserve">С надеждой на дальнейшее сотрудничество,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beltelecom</w:t>
        </w:r>
        <w:r>
          <w:rPr>
            <w:rStyle w:val="InternetLink"/>
            <w:color w:val="000000"/>
            <w:sz w:val="22"/>
            <w:szCs w:val="22"/>
          </w:rPr>
          <w:t>.</w:t>
        </w:r>
        <w:r>
          <w:rPr>
            <w:rStyle w:val="InternetLink"/>
            <w:color w:val="000000"/>
            <w:sz w:val="22"/>
            <w:szCs w:val="22"/>
            <w:lang w:val="en-US"/>
          </w:rPr>
          <w:t>by</w:t>
        </w:r>
      </w:hyperlink>
    </w:p>
    <w:p>
      <w:pPr>
        <w:pStyle w:val="Normal"/>
        <w:jc w:val="both"/>
        <w:rPr>
          <w:sz w:val="22"/>
          <w:szCs w:val="22"/>
        </w:rPr>
      </w:pPr>
      <w:r>
        <w:rPr>
          <w:sz w:val="22"/>
          <w:szCs w:val="22"/>
        </w:rPr>
      </w:r>
    </w:p>
    <w:sectPr>
      <w:headerReference w:type="default" r:id="rId3"/>
      <w:headerReference w:type="first" r:id="rId4"/>
      <w:type w:val="nextPage"/>
      <w:pgSz w:w="11906" w:h="16838"/>
      <w:pgMar w:left="1701"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telecom.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_Белтелеком_цветной.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33:00Z</dcterms:created>
  <dc:creator>Елена Константиновна Налетко</dc:creator>
  <dc:description/>
  <cp:keywords/>
  <dc:language>en-US</dc:language>
  <cp:lastModifiedBy>Admin</cp:lastModifiedBy>
  <cp:lastPrinted>2014-06-16T08:41:00Z</cp:lastPrinted>
  <dcterms:modified xsi:type="dcterms:W3CDTF">2014-06-16T05:43:00Z</dcterms:modified>
  <cp:revision>4</cp:revision>
  <dc:subject/>
  <dc:title>Бланк цветной</dc:title>
</cp:coreProperties>
</file>