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both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О состоянии производственного травматизма, соблюдении законодательства о труде и охране труда на    предприятиях   и    в   организациях Костюковичского района за первое полугодие 2015 года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казал анализ состояния охраны труда, проведенный по оперативным данным Кричевского межрайонного отдела Могилевского областного управления Департамента государственной инспекции труда (далее – Кричевский межрайонный отдел) в Костюковичском районе за первое полугодие 2015 года  на  предприятиях  и  в организациях Костюковичского района произошло 2 (за первое полугодие 2014 – 2) несчастных случая на производстве, в которых пострадало 2 (за первое полугодие 2014 – 1) человека, в том числе: 1 несчастных случая с тяжелым исходом (за первое полугодие 2014 – 0), несчастных случаев со смертельным исходом и групповых несчастных случаев не зарегистрировано (за первое полугодие 2014 – 1 со смертельным исходо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счастный случай с тяжелым исходом произошел в </w:t>
      </w:r>
      <w:r>
        <w:rPr>
          <w:bCs/>
          <w:sz w:val="30"/>
          <w:szCs w:val="30"/>
        </w:rPr>
        <w:t>филиале № 1 «Цемремонт» Республиканского производственно-торгового унитарного предприятия «Управляющая компания холдинга «Белорусская цементная компания»</w:t>
      </w:r>
      <w:r>
        <w:rPr>
          <w:sz w:val="30"/>
          <w:szCs w:val="30"/>
        </w:rPr>
        <w:t>.</w:t>
      </w:r>
    </w:p>
    <w:p>
      <w:pPr>
        <w:pStyle w:val="TextBodyIndent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чиной несчастного случая явилось: Личная неосторожность слесаря – ремонтника 6 разряда </w:t>
      </w:r>
      <w:r>
        <w:rPr>
          <w:bCs/>
          <w:sz w:val="30"/>
          <w:szCs w:val="30"/>
        </w:rPr>
        <w:t xml:space="preserve">филиала № 1 «Цемремонт» Республиканского производственно-торгового унитарного предприятия «Управляющая компания холдинга «Белорусская цементная компания» </w:t>
      </w:r>
      <w:r>
        <w:rPr>
          <w:sz w:val="30"/>
          <w:szCs w:val="30"/>
        </w:rPr>
        <w:t>Старовойтова С.А. во время спуска по стационарной металлической лестнице к лестничной площадке, устроенной на отметке +23 здания циклонного теплообменника вращающейся печи №1 цеха обжига филиала № 3 «Производство цемента» ОАО «Белорусский цементный завод».</w:t>
      </w:r>
    </w:p>
    <w:p>
      <w:pPr>
        <w:pStyle w:val="TextBodyIndent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ин несчастный случай, не относящейся к категории тяжелых,  произошел в Открытом акционерном обществе «Белорусский цементный завод» в результате дорожно-транспортного происшествия, по которому представителями  нанимателя проводится расследование.</w:t>
      </w:r>
    </w:p>
    <w:p>
      <w:pPr>
        <w:pStyle w:val="TextBody"/>
        <w:ind w:right="42" w:firstLine="709"/>
        <w:rPr/>
      </w:pPr>
      <w:r>
        <w:rPr>
          <w:sz w:val="30"/>
          <w:szCs w:val="30"/>
        </w:rPr>
        <w:t>За первое полугодие 2015 года государственными инспекторами труда Кричевского межрайонного отдела проведено 19 проверок: в том числе 5 плановых, 14 внеплановых из них 7 контрольных проверок выполнения ранее выданного требования, 5 проверки по заявлению проверяемого субъекта по соблюдению   нанимателями законодательства о труде и об охране труда и 2 проверки по достоверной информации.</w:t>
      </w:r>
    </w:p>
    <w:p>
      <w:pPr>
        <w:pStyle w:val="TextBody"/>
        <w:ind w:right="42" w:firstLine="709"/>
        <w:rPr/>
      </w:pPr>
      <w:r>
        <w:rPr>
          <w:sz w:val="30"/>
          <w:szCs w:val="30"/>
        </w:rPr>
        <w:t xml:space="preserve">По результатам проверок выдано 10 предписаний и предъявлено к устранению 155 нарушений законодательства о труде и об охране труда. За неисполнение должностных обязанностей по  соблюдению трудового законодательства, созданию здоровых и безопасных условий труда, привлечены  к  административной ответственности в виде штрафа 23 должностных лица на сумму  22,86 млн. рублей, а также 3 нанимателя на сумму 5,4 млн. руб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остановлена эксплуатация 21 единица производственного оборудования не отвечающего требованиям безопасной эксплуатации представляющей угрозу жизни и здоровью работающим (СПК «Демидовичский» - 11 единиц, УЗ «Костюковичская ЦРБ» - 4 единицы, УКПП «Костюковичский жилкоммунхоз» - 1 единица,  ВСУ «Костюковичская районная ветеринарная станция» - 2 единицы, ЧТУП «Корал-транс» - 2 единицы и ГЛХУ «Костюковичский лесхоз» - 1 единица)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яде организаций и предприятий района, работа по охране труда ведется с нарушением требований законодательства об охране труда, так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в инструкции по проведению вводного инструктажа по охране труда ВСУ «Костюковичская райветстанция» небыли отражены вопросы предупреждения и ликвидации чрезвычайных ситуаций, способы защиты и действия в чрезвычайных ситуациях, предусмотренные типовым перечнем вопросов программы вводного инструктажа по охране труда согласно </w:t>
      </w:r>
      <w:hyperlink r:id="rId2">
        <w:r>
          <w:rPr>
            <w:rStyle w:val="InternetLink"/>
            <w:sz w:val="30"/>
            <w:szCs w:val="30"/>
          </w:rPr>
          <w:t>приложению 7</w:t>
        </w:r>
      </w:hyperlink>
      <w:r>
        <w:rPr>
          <w:sz w:val="30"/>
          <w:szCs w:val="30"/>
        </w:rPr>
        <w:t xml:space="preserve"> к Инструкции о порядке обучения, стажировки, инструктажа и проверки знаний работающих по вопросам охраны труда, что является нарушением п. 47 Инструкции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№ 175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ход людей на территорию ВСУ «Костюковичская райветстанция» осуществлялся через въездные ворота,  что является нарушением п. 21.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Министерства транспорта и коммуникаций Республики Беларусь, 04.12.2008 № 180/128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 въездных ворот на территорию ВСУ «Костюковичская райветстанция» отсутствовал указатель «Берегись автомобиля», а также  схематический план с указанием разрешенных направлений движения по территории, что является нарушением п. 26. Межотраслевых правил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Министерства транспорта и коммуникаций Республики Беларусь, 04.12.2008 № 180/128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не проводился периодический (ежедневный) контроль за соблюдением законодательства об охране труда, с занесением выявленных недостатков в журнал ежедневного контроля за состоянием охраны труда в ВСУ «Костюковичская райветстанция», согласно требований изложенных в Типовой инструкции о проведении контроля за соблюдением законодательства об охране труда в организации, утвержденной постановлением Минтруда и соцзащиты Республики Беларусь от 26.12.2003г. №159;</w:t>
      </w:r>
    </w:p>
    <w:p>
      <w:pPr>
        <w:pStyle w:val="Table10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е проводился ежемесячный контроль за соблюдением законодательства об охране труда, с занесением выявленных недостатков в журнал ежемесячного контроля за состоянием охраны труда в ВСУ «Костюковичская райветстанция», согласно требований изложенных в Типовой инструкции о проведении контроля за соблюдением законодательства об охране труда в организации, утвержденной постановлением Минтруда и соцзащиты Республики Беларусь от 26.12.2003г. №159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 ГЛХУ «Костюковичский лесхоз» не заведены журналы технической эксплуатации зданий (сооружений) на каждое здание и сооружение, принятые в эксплуатацию в двух экземплярах (Белодубровское и Паньковское лесничество, Гаражи ул. Школьная, 20 и др.) что является нарушением п.5.4. Технического кодекса установившейся  практики ТКП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в ГЛХУ «Костюковичский лесхоз» в подразделениях предприятия, занимающие здания, отсутствует журнал технической эксплуатации здания (сооружения) (Белодубровское и Паньковское лесничество, Гаражи ул. Школьная, 20 и др.) что является нарушением п.5.4. Технического кодекса установившейся  практики ТКП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 ГЛХУ «Костюковичский лесхоз» в журналы технической эксплуатации здания (сооружения) не занесены данные о результатах систематических наблюдений за зданиями и их конструктивными элементами, заключения по результатам технических осмотров зданиями др., весной 2014 года что является нарушением п.5.4. Технического кодекса установившейся  практики ТКП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в ГЛХУ «Костюковичский лесхоз» не ведутся в организации карточки учета технического состояния объекта согласно приложению  «Д» что является нарушением п. 4.13. Технического кодекса установившейся  практики ТКП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в ГЛХУ «Костюковичский лесхоз» результаты осмотров зданий и сооружений (ремонтная мастерская)  оформляются актами не установленной формы что является нарушением п. 4.12. Технического кодекса установившейся  практики ТКП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 ГЛХУ «Костюковичский лесхоз» отсутствует утвержденный график осмотров зданий и сооружений на 2015 год, что является нарушением требований п. 4.7. Технического кодекса установившейся  практики ТКП 45-1.04-78-2007 «Техническая эксплуатация производственных зданий и сооружений. Порядок проведения», утвержденного и введенного в действие приказом Министерства архитектуры и строительства Республики Беларусь от 17.10.2007 № 286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при проведении внепланового  инструктажа по охране труда  с работниками ремонтно-механической мастерской (далее – РММ) ГЛХУ «Костюковичский лесхоз» в графе №7 журнала регистрации инструктажа по охране труда  не указывается  название документов по которым проводился инструктажа, что является нарушением требований п. 53 Инструкции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№ 175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 ежедневный контроль за состоянием охраны труда в РММ ГЛХУ «Костюковичский лесхоз» с 21.05 по 02.06.2015 осуществлялся представителями нанимателя без участия общественных инспекторов профсоюзов по охране труда (уполномоченных лиц по охране труда работников) что является нарушением п. 14 Типовой инструкции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26.12.2003 № 159;</w:t>
      </w:r>
    </w:p>
    <w:p>
      <w:pPr>
        <w:pStyle w:val="Table101"/>
        <w:ind w:firstLine="709"/>
        <w:jc w:val="both"/>
        <w:rPr/>
      </w:pPr>
      <w:r>
        <w:rPr>
          <w:sz w:val="30"/>
          <w:szCs w:val="30"/>
        </w:rPr>
        <w:t>- под колеса транспортного средства (далее – ТС) (автомобиль марки МАЗ государственный номер АА 6763-6) находящегося на ремонте и принадлежащего и принадлежащего ГЛХУ «Костюковичский лесхоз», не установлены  противооткатные упоры с обеих сторон колес, что является нарушением требований п. 195 Межотраслевых общих правил по охране труда, утвержденных постановлением Министерства труда и социальной защиты Республики Беларусь от 03.06.2003 № 70, п. 5.2.6</w:t>
      </w:r>
      <w:r>
        <w:rPr>
          <w:rFonts w:eastAsia="Arial"/>
          <w:bCs/>
          <w:sz w:val="30"/>
          <w:szCs w:val="30"/>
        </w:rPr>
        <w:t xml:space="preserve"> Государственного стандарта Республики Беларусь СТБ 960-2011 «Техническое обслуживание и ремонт транспортных средств. Общие требования безопасности»</w:t>
      </w:r>
      <w:r>
        <w:rPr>
          <w:sz w:val="30"/>
          <w:szCs w:val="30"/>
        </w:rPr>
        <w:t>;</w:t>
      </w:r>
    </w:p>
    <w:p>
      <w:pPr>
        <w:pStyle w:val="Table101"/>
        <w:ind w:firstLine="709"/>
        <w:jc w:val="both"/>
        <w:rPr/>
      </w:pPr>
      <w:r>
        <w:rPr>
          <w:sz w:val="30"/>
          <w:szCs w:val="30"/>
        </w:rPr>
        <w:t>- на рулевое колесо ТС (автомобиль марки МАЗ государственный номер АА 6763-6) находящегося на ремонте и принадлежащего и принадлежащего ГЛХУ «Костюковичский лесхоз» не вывешена предупреждающая табличка с надписью «ДВИГАТЕЛЬ НЕ ЗАПУСКАТЬ! РАБОТАЮТ ЛЮДИ!», что является нарушением требований п. 195 Межотраслевых общих правил по охране труда, утвержденных постановлением Министерства труда и социальной защиты Республики Беларусь от 03.06.2003 № 70, п. 5.2.6</w:t>
      </w:r>
      <w:r>
        <w:rPr>
          <w:rFonts w:eastAsia="Arial"/>
          <w:bCs/>
          <w:sz w:val="30"/>
          <w:szCs w:val="30"/>
        </w:rPr>
        <w:t xml:space="preserve"> Государственного стандарта Республики Беларусь СТБ 960-2011 «Техническое обслуживание и ремонт транспортных средств. Общие требования безопасности»</w:t>
      </w:r>
      <w:r>
        <w:rPr>
          <w:sz w:val="30"/>
          <w:szCs w:val="30"/>
        </w:rPr>
        <w:t>;</w:t>
      </w:r>
    </w:p>
    <w:p>
      <w:pPr>
        <w:pStyle w:val="Table101"/>
        <w:ind w:firstLine="709"/>
        <w:jc w:val="both"/>
        <w:rPr/>
      </w:pPr>
      <w:r>
        <w:rPr>
          <w:sz w:val="30"/>
          <w:szCs w:val="30"/>
        </w:rPr>
        <w:t>-  в</w:t>
      </w:r>
      <w:r>
        <w:rPr>
          <w:color w:val="000000"/>
          <w:sz w:val="30"/>
          <w:szCs w:val="30"/>
        </w:rPr>
        <w:t xml:space="preserve"> журнале регистрации инструктажа по охране труда, допуск рабочих (машинистов по трелевке и вывозке  Сазоненко В.Н. (первичный инструктаж 29.08.2014) и Штык С.Н. (первичный инструктаж 02.09.2014)) </w:t>
      </w:r>
      <w:r>
        <w:rPr>
          <w:sz w:val="30"/>
          <w:szCs w:val="30"/>
        </w:rPr>
        <w:t xml:space="preserve">ГЛХУ «Костюковичский лесхоз» </w:t>
      </w:r>
      <w:r>
        <w:rPr>
          <w:color w:val="000000"/>
          <w:sz w:val="30"/>
          <w:szCs w:val="30"/>
        </w:rPr>
        <w:t>к самостоятельной работе после прохождения стажировки не указана дата</w:t>
      </w:r>
      <w:r>
        <w:rPr>
          <w:sz w:val="30"/>
          <w:szCs w:val="30"/>
        </w:rPr>
        <w:t xml:space="preserve">, что является нарушением </w:t>
      </w:r>
      <w:r>
        <w:rPr>
          <w:color w:val="000000"/>
          <w:sz w:val="30"/>
          <w:szCs w:val="30"/>
        </w:rPr>
        <w:t>п. 30  Инструкции о порядке обучения, стажировки,  инструктажа и проверки знаний работающих по вопросам охраны труда, утвержденной постановлением Министерства труда и социальной защиты  Республики Беларусь от 28.11.2008 № 175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 кран-балки находящийся под открытым навесом  лесопункта «Коммунары», инвентарный  № 273 не работал  концевой    выключатель     для автоматической остановки механизма  подъема грузозахватного органа в его крайних верхнем положении, что является нарушением п. 265, 327 Правил по охране труда на высоте, утвержденных постановлением Министерства труда Республики Беларусь от 28.04.2001 № 52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Кричевским межрайонным отделом проводился мониторинг выполнения постановления Совета Министров Республики Беларусь от 7 февраля 2012 года №127, в части создания организациях района  условий для питания. </w:t>
      </w:r>
      <w:r>
        <w:rPr>
          <w:sz w:val="30"/>
          <w:szCs w:val="30"/>
        </w:rPr>
        <w:t xml:space="preserve">По результатам мониторинга по созданию нанимателями условий для питания работников за первое полугодие 2015 года </w:t>
      </w:r>
      <w:r>
        <w:rPr>
          <w:sz w:val="30"/>
          <w:szCs w:val="30"/>
          <w:lang w:val="be-BY"/>
        </w:rPr>
        <w:t xml:space="preserve">Кричевский межрайонный отделом </w:t>
      </w:r>
      <w:r>
        <w:rPr>
          <w:sz w:val="30"/>
          <w:szCs w:val="30"/>
        </w:rPr>
        <w:t>сообщает что, из 15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оверенных организаций района в СПК «Демидовичский» и ЧТУП «Корал-транс»,  не созданы условия для питания работник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ряжениями председателя райисполкома от 21.07.2011 № 88-р «О создании районных мобильных групп по оказанию практической и методической помощи в обеспечении соблюдения законодательства об охране труда в строительстве и в сельском хозяйстве», а также от 17.04.2012 №53-р создана мобильная группа по оказанию практической и методической помощи в обеспечении соблюдения законодательства об охране труда в других организациях района.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Возглавляют группы заместители председателя райисполкома, курирующие вопросы сельского хозяйства и строительства, руководители мобильных групп принимают непосредственное участие в работе мобильных групп. </w:t>
      </w:r>
      <w:r>
        <w:rPr>
          <w:sz w:val="30"/>
          <w:szCs w:val="30"/>
        </w:rPr>
        <w:t>За первое полугодие 2015 года районными мобильными группами согласно графику проведено 92 выезда и рекомендовано к устранению 1117 нарушений.  С руководителями строительных организаций, сельского хозяйства, производителями работ, специалистами по охране труда проводится разъяснительная работа по обеспечению безопасности на рабочих местах. Результаты выездов рассмотрены на заседании комиссии по профилактике производственного травматизма и профессиональной заболеваемости при Костюковичском районном исполнительном комитете, а также на совещаниях у председателя райисполко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За первое полугодие 2014 года в Кричевский межрайонный отдел из Костюковичского района поступило 2 письменное обращение граждан (за первое полугодие 2014 года – 2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исьменное обращение поступило от работника ОАО «Костюковичский леспромхоз» Джалиловой С.М., по вопросу рабочего времени и его использования, и коллективное обращение  работников СПК «Демидовичский» по вопросу начисления заработной. При рассмотрении обращений Заявителям были даны письменные ответы разъяснительного характера в соответствии с требованиями действующего законодательства.       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ные обращения граждан из Костюковичского района не поступали (за первое полугодие 2014 года – 0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первое полугодие 2015 года государственными инспекторами труда Кричевского межрайонного отдела проведена 1 плановая проверка по соблюдению   законодательства о труде в УЗ «Костюковичская ЦРБ». По результатам проверки выявлено 18 нарушений законодательства о труде, выдано 1 предписание и предъявлено к устранению 12 нарушений законодательства о труде. За неисполнение должностных обязанностей по  соблюдению законодательства о труде,  к  административной ответственности в виде штрафа привлечен главный врач УЗ «Костюковичская ЦРБ» на сумму  0,9 млн. рублей. К административному взысканию также привлечено и юридическое лицо на сумму 1,8 млн.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Учитывая, что внимание к вопросам охраны труда, соблюдению законодательства о труде со стороны первых руководителей предприятий недостаточное, в результате чего уровень производственного травматизма остается высоким,  в целях улучшения организации работы по охране труда, профилактике производственного травматизма и соблюдения законодательства о труде и  охране  труда  предлагаем</w:t>
      </w:r>
      <w:r>
        <w:rPr>
          <w:spacing w:val="2"/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рассмотреть  на заседании Костюковичского районного исполнительного комитета вопросы соблюдении законодательства о труде и об охране труда и производственного травматизма на предприятиях и организациях района, допустивших нарушения выявленные государственными инспекторами труда при проведении проверок, а также травматизм за  январь – июнь  2015  года с участием представителя Могилевского областного  управления  Департамента  государственной  инспекции 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- разработать дополнительные мероприятия по недопущению производственного травматизма на предприятиях и организациях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- усилить контроль за выполнением руководителями и специалистами организаций района (</w:t>
      </w:r>
      <w:r>
        <w:rPr>
          <w:bCs/>
          <w:sz w:val="30"/>
          <w:szCs w:val="30"/>
        </w:rPr>
        <w:t>филиала № 1 «Цемремонт» Республиканского производственно-торгового унитарного предприятия «Управляющая компания холдинга «Белорусская цементная компания»</w:t>
      </w:r>
      <w:r>
        <w:rPr>
          <w:sz w:val="30"/>
          <w:szCs w:val="30"/>
        </w:rPr>
        <w:t>), допустивший несчастный случай на производстве с тяжелым исходом, своих должностных обязанностей в области охраны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 w:val="30"/>
          <w:szCs w:val="30"/>
        </w:rPr>
        <w:t xml:space="preserve">- продолжить практику рассмотрения на заседаниях комиссии по профилактике производственного травматизма и профессиональных заболеваний Костюковичского районного исполнительного комитета вопросы соблюдения законодательства об охране труда в </w:t>
      </w:r>
      <w:r>
        <w:rPr>
          <w:sz w:val="30"/>
          <w:szCs w:val="30"/>
        </w:rPr>
        <w:t xml:space="preserve">организациях допустивших нарушения законодательства </w:t>
      </w:r>
      <w:r>
        <w:rPr>
          <w:spacing w:val="2"/>
          <w:sz w:val="30"/>
          <w:szCs w:val="30"/>
        </w:rPr>
        <w:t>об охране труда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должить практику применения внеочередной проверки знаний по вопросам охраны труда руководителей, допускающих нарушения правил и норм по охране труда в организациях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илить работу по пропаганде законодательства об охране труда через средства массовой информации, путем проведения совещаний, семинаров, выездных приемных, в том числе совместно с государственными инспекторами труда Кричевского межрайонного отдел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Поручить руководителям организаций Костюкович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замедлительно запрещать эксплуатацию производственного оборудования представляющего угрозу жизни и здоровья работающи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  обеспечить соблюдение работниками требований  инструкций по охране труда и других локальных нормативных акт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илить работу по информированию работников о состоянии условий и охраны труда  на рабочих местах, о существующих рисках повреждения здоровья и полагающихся средствах индивидуальной защиты, компенсациях по условиям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иобрести нормативную литературу по охране труда, в том числе за счет подписки на журналы «Охрана труда и Социальная защит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илить роль общественного контроля в работе по созданию здоровых и безопасных условий труда в каждой организации, цехе и на каждом рабочем мест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инять меры по недопущению нарушений сроков выплаты заработной платы, установленных коллективными и трудовыми договор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инять меры по обеспечению своевременной выплаты окончательного расчета при увольнении работников, а также среднего заработка за время трудового отпус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анализировать уровень заработной платы работников, исключив случаи нарушения минимальных гарантий в оплате труд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нести в трудовые договоры (контракты) с работниками все обязательные сведения и условия, предусмотренные трудовым законодательств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исключить нарушения законодательства о труде при приеме работников на работу, а также при ведении, учете и хранении трудовых книжек работающ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spacing w:val="2"/>
          <w:sz w:val="30"/>
          <w:szCs w:val="30"/>
        </w:rPr>
        <w:t xml:space="preserve">в соответствии с пунктом 11 статьи 55 Трудового кодекса Республики Беларусь, пунктом 8 </w:t>
      </w:r>
      <w:r>
        <w:rPr>
          <w:sz w:val="30"/>
          <w:szCs w:val="30"/>
        </w:rPr>
        <w:t xml:space="preserve">Положения о порядке осуществления повышения квалификации, стажировки и переподготовки работников, утвержденного постановлением Совета Министров Республики Беларусь от 12.03.2008 № 379, обеспечить повышение квалификации работников </w:t>
      </w:r>
      <w:r>
        <w:rPr>
          <w:spacing w:val="2"/>
          <w:sz w:val="30"/>
          <w:szCs w:val="30"/>
        </w:rPr>
        <w:t xml:space="preserve">кадровых служб, специалистов по охране труда </w:t>
      </w:r>
      <w:r>
        <w:rPr>
          <w:sz w:val="30"/>
          <w:szCs w:val="30"/>
        </w:rPr>
        <w:t>по мере необходимости, но не реже одного раза в 5 ле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2"/>
          <w:sz w:val="30"/>
          <w:szCs w:val="30"/>
        </w:rPr>
        <w:t xml:space="preserve">- в соответствии с </w:t>
      </w:r>
      <w:r>
        <w:rPr>
          <w:sz w:val="30"/>
          <w:szCs w:val="30"/>
        </w:rPr>
        <w:t xml:space="preserve">постановлением Министерства труда и социальной защиты Республики Беларусь от 27.12.2005 № 187 «Об утверждении межотраслевых нормативов численности работников кадровых служб коммерческих организаций» требовать </w:t>
      </w:r>
      <w:r>
        <w:rPr>
          <w:spacing w:val="2"/>
          <w:sz w:val="30"/>
          <w:szCs w:val="30"/>
        </w:rPr>
        <w:t>от подчиненных организаций приведения численности работников кадровых служб в соответствие с утвержденными норм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О принятых решениях прошу информировать Кричевский межрайонный отдел Могилевского областного управления  Департамента  государственной  инспекции  труда в установленный законодательством сроки.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>Заместитель начальника Кричевского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межрайонного отдела Могилевского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областного управления Департамента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государственной инспекции труда                                       А.А. Клименков </w:t>
      </w:r>
    </w:p>
    <w:p>
      <w:pPr>
        <w:pStyle w:val="3"/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Table10">
    <w:name w:val="table10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/>
  </w:style>
  <w:style w:type="paragraph" w:styleId="21">
    <w:name w:val="Основной текст с отступом 2"/>
    <w:basedOn w:val="Normal"/>
    <w:qFormat/>
    <w:pPr>
      <w:ind w:left="-540"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Table101">
    <w:name w:val="table10"/>
    <w:basedOn w:val="Normal"/>
    <w:qFormat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de-CH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3844;fld=134;dst=1004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8:00Z</dcterms:created>
  <dc:creator>Haker</dc:creator>
  <dc:description/>
  <cp:keywords/>
  <dc:language>en-US</dc:language>
  <cp:lastModifiedBy>Admin</cp:lastModifiedBy>
  <cp:lastPrinted>2013-04-12T09:58:00Z</cp:lastPrinted>
  <dcterms:modified xsi:type="dcterms:W3CDTF">2015-10-07T11:18:00Z</dcterms:modified>
  <cp:revision>2</cp:revision>
  <dc:subject/>
  <dc:title>Информация</dc:title>
</cp:coreProperties>
</file>