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686" w:firstLine="709"/>
        <w:jc w:val="center"/>
        <w:rPr>
          <w:rFonts w:ascii="Times New Roman" w:hAnsi="Times New Roman" w:cs="Times New Roman"/>
          <w:sz w:val="30"/>
          <w:szCs w:val="30"/>
        </w:rPr>
      </w:pPr>
      <w:r>
        <w:rPr>
          <w:rFonts w:cs="Times New Roman" w:ascii="Times New Roman" w:hAnsi="Times New Roman"/>
          <w:sz w:val="30"/>
          <w:szCs w:val="30"/>
        </w:rPr>
        <w:t>Информация</w:t>
      </w:r>
    </w:p>
    <w:p>
      <w:pPr>
        <w:pStyle w:val="Style17"/>
        <w:jc w:val="both"/>
        <w:rPr>
          <w:rFonts w:ascii="Times New Roman" w:hAnsi="Times New Roman" w:cs="Times New Roman"/>
          <w:sz w:val="30"/>
          <w:szCs w:val="30"/>
        </w:rPr>
      </w:pPr>
      <w:r>
        <w:rPr>
          <w:rFonts w:cs="Times New Roman" w:ascii="Times New Roman" w:hAnsi="Times New Roman"/>
          <w:sz w:val="30"/>
          <w:szCs w:val="30"/>
        </w:rPr>
        <w:t xml:space="preserve">о состоянии производственного травматизма, соблюдении законодательства об охране труда на    предприятиях   и    в   организациях Костюковичского района за 2014 год.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Как показал анализ состояния охраны труда, проведенный по оперативным данным Кричевского межрайонного отдела Могилевского областного управления Департамента государственной инспекции труда (далее – Кричевский межрайонный отдел) в Костюковичском районе за 2014 года  на  предприятиях  и  в организациях Костюковичского района произошло 4 (за 2013 – 4) несчастных случая на производстве, в которых пострадали 4 (за 2013 – 4) человека, в том числе: 2 несчастных случаев со смертельным исходом (за 2013 – 1), несчастных случая с тяжелым исходом (за 2013 – 2) и групповых несчастных случаев не зарегистрировано. Коэффициент тяжести (количество дней нетрудоспособности на 1 н/с) составляет 20,25 (за 2013 – 34),  коэффициент частоты (количество н/с на 1000 работающих) составляет  0,38 (за 2013 – 0,3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счастные случаи со смертельным исходом произошли в Открытом акционерном обществе «Костюковичский леспромхоз» и Сельскохозяйственном производственном кооперативе «Демидовичский».</w:t>
      </w:r>
    </w:p>
    <w:p>
      <w:pPr>
        <w:pStyle w:val="TextBodyIndent"/>
        <w:ind w:left="0" w:firstLine="709"/>
        <w:jc w:val="both"/>
        <w:rPr>
          <w:sz w:val="30"/>
          <w:szCs w:val="30"/>
        </w:rPr>
      </w:pPr>
      <w:r>
        <w:rPr>
          <w:sz w:val="30"/>
          <w:szCs w:val="30"/>
        </w:rPr>
        <w:t xml:space="preserve">Причиной несчастного случая в ОАО «Костюковичский леспромхоз» явилось: 1. Нарушение потерпевшим трудовой дисциплины, требований локальных нормативных правовых актов по охране труда, выразившееся в нахождении в опасной зоне от места валки деревьев,  чем нарушены требования п. 5.6 технологической карты  утвержденной 02.05.2014, п.п. 14, 25 инструкции по охране труда для тракториста на подготовке лесосек, трелевке и вывозке леса и чокеровщика на трелевке № 36, утвержденной директором ОАО «Костюковичский леспромхоз» 13.06.2013.   </w:t>
      </w:r>
    </w:p>
    <w:p>
      <w:pPr>
        <w:pStyle w:val="22"/>
        <w:spacing w:lineRule="auto" w:line="240" w:before="0" w:after="0"/>
        <w:ind w:firstLine="709"/>
        <w:jc w:val="both"/>
        <w:rPr/>
      </w:pPr>
      <w:r>
        <w:rPr>
          <w:bCs/>
          <w:sz w:val="30"/>
          <w:szCs w:val="30"/>
        </w:rPr>
        <w:t>2.</w:t>
      </w:r>
      <w:r>
        <w:rPr>
          <w:sz w:val="30"/>
          <w:szCs w:val="30"/>
        </w:rPr>
        <w:t xml:space="preserve"> Нарушение вальщиком леса параметров спиливания дерева, в части не оставления недопила, что привело к его падению в противоположную сторону от выбранного направления валки дерева, чем нарушены требования п. 5.9 технологической карты  утвержденной 02.05.2014, п.п. 3, 13, 24 инструкции по охране труда для вальщика леса и лесоруба (помощника вальщика леса) №34, утвержденной директором ОАО «Костюковичский леспромхоз» 13.06.2013.</w:t>
      </w:r>
    </w:p>
    <w:p>
      <w:pPr>
        <w:pStyle w:val="22"/>
        <w:spacing w:lineRule="auto" w:line="240" w:before="0" w:after="0"/>
        <w:ind w:firstLine="709"/>
        <w:jc w:val="both"/>
        <w:rPr>
          <w:sz w:val="30"/>
          <w:szCs w:val="30"/>
        </w:rPr>
      </w:pPr>
      <w:r>
        <w:rPr>
          <w:sz w:val="30"/>
          <w:szCs w:val="30"/>
        </w:rPr>
        <w:t xml:space="preserve">По несчастному случаю происшедшему в СПК «Демидовичский» проводится специальное расследовани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ва несчастный случай, не относящейся к категории тяжелых,  произошли в Костюковичском филиале Автопарк № 8 ОАО «Могилевоблавтотранс» и Ветеринарно-санитарном учреждении «Костюковичская районная ветеринарная станция».</w:t>
      </w:r>
    </w:p>
    <w:p>
      <w:pPr>
        <w:pStyle w:val="TextBodyIndent"/>
        <w:ind w:left="0" w:firstLine="709"/>
        <w:jc w:val="both"/>
        <w:rPr>
          <w:sz w:val="30"/>
          <w:szCs w:val="30"/>
        </w:rPr>
      </w:pPr>
      <w:r>
        <w:rPr>
          <w:sz w:val="30"/>
          <w:szCs w:val="30"/>
        </w:rPr>
        <w:t xml:space="preserve">Причинами несчастных случаев явились: </w:t>
      </w:r>
    </w:p>
    <w:p>
      <w:pPr>
        <w:pStyle w:val="TextBodyIndent"/>
        <w:ind w:left="0" w:firstLine="709"/>
        <w:jc w:val="both"/>
        <w:rPr>
          <w:sz w:val="30"/>
          <w:szCs w:val="30"/>
        </w:rPr>
      </w:pPr>
      <w:r>
        <w:rPr>
          <w:sz w:val="30"/>
          <w:szCs w:val="30"/>
        </w:rPr>
        <w:t>По Костюковичскому филиалу Автопарк № 8 ОАО «Могилевоблавтотранс»: Аварийные режимы в работе внутренней электрической сети автомобиля МАЗ 5440 гос. № АА 6457-6. (Постановление об отказе в возбуждении уголовного дела от 05.04.2014), в результате чего возник пожар под передней панели внутри кабины автомобиле.</w:t>
      </w:r>
    </w:p>
    <w:p>
      <w:pPr>
        <w:pStyle w:val="TextBodyIndent"/>
        <w:ind w:left="0" w:firstLine="709"/>
        <w:jc w:val="both"/>
        <w:rPr>
          <w:sz w:val="30"/>
          <w:szCs w:val="30"/>
        </w:rPr>
      </w:pPr>
      <w:r>
        <w:rPr>
          <w:sz w:val="30"/>
          <w:szCs w:val="30"/>
        </w:rPr>
        <w:t xml:space="preserve">По Ветеринарно-санитарному учреждению «Костюковичская районная ветеринарная станция»: Допуск потерпевшего к выполнению работ по ветеринарной обработке животных без проведения инструктажа по охране труда.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На предприятиях малого бизнеса несчастных случаев не зарегистрировано.</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В организациях осуществляющих производственную деятельность на территории Костюковичского района в 2014 году  государственными инспекторами труда Кричевского межрайонного отдела Могилевского областного управления Департамента государственной инспекции труда проведено 30 проверок: в том числе 11 плановых, 19 внеплановых из них 9 контрольных проверок выполнения ранее выданного требования и 8</w:t>
      </w:r>
      <w:r>
        <w:rPr>
          <w:rFonts w:cs="Times New Roman" w:ascii="Times New Roman" w:hAnsi="Times New Roman"/>
          <w:color w:val="FF0000"/>
          <w:sz w:val="30"/>
          <w:szCs w:val="30"/>
        </w:rPr>
        <w:t xml:space="preserve"> </w:t>
      </w:r>
      <w:r>
        <w:rPr>
          <w:rFonts w:cs="Times New Roman" w:ascii="Times New Roman" w:hAnsi="Times New Roman"/>
          <w:sz w:val="30"/>
          <w:szCs w:val="30"/>
        </w:rPr>
        <w:t>проверки по заявлению проверяемого субъекта по соблюдению   нанимателями законодательства о труде и об охране труда и 2 проверки по достоверной информации.</w:t>
      </w:r>
    </w:p>
    <w:p>
      <w:pPr>
        <w:pStyle w:val="Style17"/>
        <w:ind w:firstLine="709"/>
        <w:jc w:val="both"/>
        <w:rPr/>
      </w:pPr>
      <w:r>
        <w:rPr>
          <w:rFonts w:cs="Times New Roman" w:ascii="Times New Roman" w:hAnsi="Times New Roman"/>
          <w:sz w:val="30"/>
          <w:szCs w:val="30"/>
        </w:rPr>
        <w:t xml:space="preserve">Вместе с тем, хочется отметить, что отдельным нанимателям Костюковичского района небезразличны вопросы законодательства о труде и об охране труда. С целью недопущения и предотвращения нарушений законодательства о труде и охраны труда за 2014 года 8 нанимателей (ОАО «Передвижная механизированная колонна №90 «Водстрой», ГУО «Ясли-сад № 4 «Ручеёк» г. Костюковичи», ГУО «Средняя школа № 1 г. Костюковичи», ГУО «Белодубровская средняя школа Костюковичского района» ГУО «Новосамотевичский ясли-сад Костюковичского района» ГУО «Дошкольный центр развития ребёнка №1 г.Костюковичи», ГУО «Санаторный ясли-сад № 3 «Колосок» г.Костюковичи», ЧТУП  «Престиж интерьер») обратились с письменными заявлениями в Могилевское областное управление с просьбой о проведении внеплановых проверок.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По результатам проверок выдано 25 требований (предписаний) и предъявлено к устранению 258 нарушений законодательства о труде и об охране труда. За неисполнение должностных обязанностей по  соблюдению трудового законодательства, созданию здоровых и безопасных условий труда, привлечены  к  административной ответственности в виде штрафа 17 должностных лица на сумму  12,3 млн. рублей, а также 5 нанимателя – ОАО «Костюковичский леспромхоз» трижды на общую сумму 4,75 млн. рублей, филиал коммунального унитарного предприятия по проектированию, ремонту и строительству дорог «Могилевоблдорстрой» - ДРСУ № 130 на сумму 1,65 млн. рублей и ЧТПУП «Меню желаний» на сумму 1,5 млн. рублей. За невыполнение ранее выданных требований (предписаний) Кричевского межрайонного отдела Могилевского областного управления Департамента государственной инспекции труда, на должностных лиц КСПК «Селецкое» СПК «Дуброва» и дважды на СПК «Демидовичский» составлены административные протоколы по ст. 23.1 КоАП Республики Беларусь (неисполнение выраженного в установленном законодательством форме требования, предписания), который был направлен для дальнейшего рассмотрения в Костюковичский районный суд.</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По требованию государственных инспекторов труда привлечено к дисциплинарной ответственности 9 должностных лиц.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Приостановлена эксплуатация 10 единиц производственного оборудования (СПК «Дуброва» – 1, ОАО «ПМК №90 «Водстрой» - 2 и ОАО «Костюковичский леспромхоз» - 7) не отвечающих требованиям безопасной эксплуатации и представляющих угрозу жизни и здоровья работающим.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В 2014 году на предприятиях, в  организациях и учреждениях района (всего 110) завершена работа по разработке и внедрению современных систем управления охраной труда (далее – СУОТ), обеспечивающих выявление производственных опасностей и оценку рисков травмирования или гибели работников, разработку и реализацию эффективных мер по их снижению, разработанных на основе государственного стандарта СТБ 18001-2009 «Системы управления охраной труда. Требования» (далее – СТБ 18001-2009). В 8 организациях данная система сертифицирована </w:t>
      </w:r>
      <w:r>
        <w:rPr>
          <w:rFonts w:cs="Times New Roman" w:ascii="Times New Roman" w:hAnsi="Times New Roman"/>
          <w:i/>
          <w:sz w:val="30"/>
          <w:szCs w:val="30"/>
        </w:rPr>
        <w:t>(ОАО «Белорусский цементный завод», ОАО «Костюковичский леспромхоз», ГЛХУ «Костюковичский лесхоз», ДЭУ-78 РУП «Могилевавтодор», ДСУ-37 ОАО «ДСТ №3», УКПП «Костюковичскимй жилкоммунхоз», УКП «Водоканал», филиал «Костюковичский ОАО «Бабушкина крынка»)</w:t>
      </w:r>
      <w:r>
        <w:rPr>
          <w:rFonts w:cs="Times New Roman" w:ascii="Times New Roman" w:hAnsi="Times New Roman"/>
          <w:sz w:val="30"/>
          <w:szCs w:val="30"/>
        </w:rPr>
        <w:t xml:space="preserve">. </w:t>
      </w:r>
    </w:p>
    <w:p>
      <w:pPr>
        <w:pStyle w:val="Style17"/>
        <w:ind w:firstLine="709"/>
        <w:jc w:val="both"/>
        <w:rPr/>
      </w:pPr>
      <w:r>
        <w:rPr>
          <w:rFonts w:cs="Times New Roman" w:ascii="Times New Roman" w:hAnsi="Times New Roman"/>
          <w:i/>
          <w:sz w:val="30"/>
          <w:szCs w:val="30"/>
        </w:rPr>
        <w:t>Справочно: В частном унитарном предприятии по оказанию услуг «ОрионАвто»  не разработана и не внедрена система управления охраной труда, обеспечивающая выявление производственных опасностей, оценку рисков травмирования работников, разработку и реализацию эффективных мер по снижению травматизма и гибели на основе государственного стандарта Республики Беларусь СТБ 18001-2009 «Система управления охраной труда. Требования».</w:t>
      </w:r>
      <w:r>
        <w:rPr>
          <w:bCs/>
        </w:rPr>
        <w:t xml:space="preserve"> </w:t>
      </w:r>
      <w:r>
        <w:rPr>
          <w:rFonts w:cs="Times New Roman" w:ascii="Times New Roman" w:hAnsi="Times New Roman"/>
          <w:bCs/>
          <w:i/>
          <w:sz w:val="30"/>
          <w:szCs w:val="30"/>
        </w:rPr>
        <w:t xml:space="preserve"> В СПК </w:t>
      </w:r>
      <w:r>
        <w:rPr>
          <w:rFonts w:cs="Times New Roman" w:ascii="Times New Roman" w:hAnsi="Times New Roman"/>
          <w:i/>
          <w:sz w:val="30"/>
          <w:szCs w:val="30"/>
        </w:rPr>
        <w:t xml:space="preserve"> «Демидовичский» не составлена карта идентификации опасностей и оценки рисков по профессии подсобный рабочий.</w:t>
      </w:r>
    </w:p>
    <w:p>
      <w:pPr>
        <w:pStyle w:val="Normal"/>
        <w:shd w:fill="FFFFFF" w:val="clear"/>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rPr>
        <w:t>Распоряжениями председателя райисполкома от 21.07.2011 № 88-р «О создании районных мобильных групп по оказанию практической и методической помощи в обеспечении соблюдения законодательства об охране труда в строительстве и в сельском хозяйстве», а также от 17.04.2012 №53-р создана мобильная группа по оказанию практической и методической помощи в обеспечении соблюдения законодательства об охране труда в других организациях района. Возглавляют группы заместители председателя райисполкома, курирующие вопросы сельского хозяйства и строительства, руководители мобильных групп принимают непосредственное участие в работе мобильных групп.</w:t>
      </w:r>
      <w:r>
        <w:rPr>
          <w:rFonts w:cs="Times New Roman" w:ascii="Times New Roman" w:hAnsi="Times New Roman"/>
          <w:color w:val="FF0000"/>
          <w:sz w:val="30"/>
          <w:szCs w:val="30"/>
        </w:rPr>
        <w:t xml:space="preserve"> </w:t>
      </w:r>
      <w:r>
        <w:rPr>
          <w:rFonts w:cs="Times New Roman" w:ascii="Times New Roman" w:hAnsi="Times New Roman"/>
          <w:sz w:val="30"/>
          <w:szCs w:val="30"/>
        </w:rPr>
        <w:t>За 2014 года районными мобильными группами согласно графику проведено 124 выездов, рекомендовано к устранению</w:t>
      </w:r>
      <w:r>
        <w:rPr>
          <w:rFonts w:cs="Times New Roman" w:ascii="Times New Roman" w:hAnsi="Times New Roman"/>
          <w:color w:val="FF0000"/>
          <w:sz w:val="30"/>
          <w:szCs w:val="30"/>
        </w:rPr>
        <w:t xml:space="preserve"> </w:t>
      </w:r>
      <w:r>
        <w:rPr>
          <w:rFonts w:cs="Times New Roman" w:ascii="Times New Roman" w:hAnsi="Times New Roman"/>
          <w:sz w:val="30"/>
          <w:szCs w:val="30"/>
        </w:rPr>
        <w:t>1556</w:t>
      </w:r>
      <w:r>
        <w:rPr>
          <w:rFonts w:cs="Times New Roman" w:ascii="Times New Roman" w:hAnsi="Times New Roman"/>
          <w:color w:val="FF0000"/>
          <w:sz w:val="30"/>
          <w:szCs w:val="30"/>
        </w:rPr>
        <w:t xml:space="preserve"> </w:t>
      </w:r>
      <w:r>
        <w:rPr>
          <w:rFonts w:cs="Times New Roman" w:ascii="Times New Roman" w:hAnsi="Times New Roman"/>
          <w:sz w:val="30"/>
          <w:szCs w:val="30"/>
        </w:rPr>
        <w:t>нарушений.</w:t>
      </w:r>
      <w:r>
        <w:rPr>
          <w:rFonts w:cs="Times New Roman" w:ascii="Times New Roman" w:hAnsi="Times New Roman"/>
          <w:color w:val="FF0000"/>
          <w:sz w:val="30"/>
          <w:szCs w:val="30"/>
        </w:rPr>
        <w:t xml:space="preserve">  </w:t>
      </w:r>
      <w:r>
        <w:rPr>
          <w:rFonts w:cs="Times New Roman" w:ascii="Times New Roman" w:hAnsi="Times New Roman"/>
          <w:sz w:val="30"/>
          <w:szCs w:val="30"/>
        </w:rPr>
        <w:t>С руководителями строительных организаций, сельского хозяйства, производителями работ, специалистами по охране труда проводится разъяснительная работа по обеспечению безопасности на рабочих местах. Результаты выездов рассмотрены на заседании комиссии по профилактике производственного травматизма и профессиональной заболеваемости при Костюковичском районном исполнительном комитете, а также на совещаниях у председателя райисполкома.</w:t>
      </w:r>
    </w:p>
    <w:p>
      <w:pPr>
        <w:pStyle w:val="Normal"/>
        <w:spacing w:lineRule="auto" w:line="240" w:before="0" w:after="0"/>
        <w:ind w:firstLine="709"/>
        <w:jc w:val="both"/>
        <w:rPr/>
      </w:pPr>
      <w:r>
        <w:rPr>
          <w:rFonts w:cs="Times New Roman" w:ascii="Times New Roman" w:hAnsi="Times New Roman"/>
          <w:sz w:val="30"/>
          <w:szCs w:val="30"/>
        </w:rPr>
        <w:t xml:space="preserve">По информации руководителей мобильных групп по оказанию практической и методической помощи нанимателям в оперативном выявлении устранении нарушений законодательства об охране труда в строительстве и в других организациях района, о невыполнении ранее выданных рекомендаций в ООО «Промбытстил» и ОАО «Костюковичский леспромхоз» проведены внеплановые проверки.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lang w:val="be-BY"/>
        </w:rPr>
        <w:t xml:space="preserve">Кричевским межрайонным отделом проводился мониторинг выполнения постановления Совета Министров Республики Беларусь от 7 февраля 2012 года № 127, в части создания в организациях района  условий для питания. </w:t>
      </w:r>
      <w:r>
        <w:rPr>
          <w:rFonts w:cs="Times New Roman" w:ascii="Times New Roman" w:hAnsi="Times New Roman"/>
          <w:sz w:val="30"/>
          <w:szCs w:val="30"/>
        </w:rPr>
        <w:t xml:space="preserve">По результатам мониторинга по созданию нанимателями условий для питания работников за 2014 года </w:t>
      </w:r>
      <w:r>
        <w:rPr>
          <w:rFonts w:cs="Times New Roman" w:ascii="Times New Roman" w:hAnsi="Times New Roman"/>
          <w:sz w:val="30"/>
          <w:szCs w:val="30"/>
          <w:lang w:val="be-BY"/>
        </w:rPr>
        <w:t xml:space="preserve">Кричевский межрайонный отделом </w:t>
      </w:r>
      <w:r>
        <w:rPr>
          <w:rFonts w:cs="Times New Roman" w:ascii="Times New Roman" w:hAnsi="Times New Roman"/>
          <w:sz w:val="30"/>
          <w:szCs w:val="30"/>
        </w:rPr>
        <w:t>сообщает что, из 30 проверенных организаций района в 9 организациях: Костюковичский СПК «Селецкое», СПК «Демидовичский», ООО «Народные традиции», ЧТУП «Астра-Электро», ЧТУП «Мигри», ЧУП «ОрионАвто», ООО «КостКарго», ОАО «Костюковичский</w:t>
        <w:tab/>
        <w:t xml:space="preserve"> леспромхоз» и в ООО «Промбытстил», не созданы условия для питания работников.</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На основании статьи 19 Закона Республики Беларусь «Об охране труда» и постановления Министерства труда и социальной защиты Республики Беларусь от 30.12.2008 №210 «О комиссиях для проверке знаний по вопросам охраны труда» решением райисполкома от 05.10.2009 №19-8 (изм. от 20.01.2010 №2-3,  16.01.2011 №4-11, 17.10.2012 №20-10, 5.08.2013 №15-40), образована комиссия Костюковичского районного исполнительного комитета  для проверки знаний по вопросам охраны труда. Комиссия свою работу выполняет в соответствии с Положением о комиссии Костюковичского районного исполнительного комитета для проверки знаний по вопросам охраны труда, утвержденным решением райисполкома от 14.09.2009 17-24, зарегистрированным в Национальном реестре правовых актов Республики Беларусь 21.09.2009 регистрационный №9/26380.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Председатель и члены комиссии прошли проверку знаний по вопросам охраны труда в комиссии Могилевского облисполкома. График работы комиссии для проверки знаний по вопросам охраны труда на первое полугодие 2014 года утвержден председателем комиссии 09.01.2014, на второе полугодие – 27.06.2014. Не позднее чем за 15 дней  до начала проверки знаний по вопросам охраны труда, руководителям организаций, не имеющих вышестоящих органов направляется письмо с графиком о проведении проверки знаний. Экзаменационные билеты для проверки знаний разработаны в соответствии с приложения 5 Типового перечня вопросов для обучения и проверки знаний по вопросам охраны труда руководителей и специалистов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Согласно графику в 2014 году в районной комиссии для проверки знаний по вопросам охраны прошли проверку знаний 105 руководителей и членов комиссий по охране труда организаций, не имеющих  вышестоящих органов управления.</w:t>
      </w:r>
    </w:p>
    <w:p>
      <w:pPr>
        <w:pStyle w:val="Style17"/>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Справочно: За 2014 год районной комиссией для проверки знаний по вопросам охраны труда было инициировано проведение внеочередной проверки знаний у руководителей и специалистов сельскохозяйственных организаций района.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На основании проведенного анализа состава служб охраны труда в организациях Костюковичского района следует, что в 7 - и организациях района работают специалисты по охране труда не отвечающие  квалификационным требованиям: СПК «Демидовичский» - среднее  (оператор почтовой связи), Костюковичский СПК «Селецкое» - среднее (швея); ЧСУП «Цемстройремонт» - среднее-специальное (зоотехник), Костюковичский СПК «Парижская коммуна» - высшее (юрист); Костюковичское районное потребительское общество – высшее (юрист),  СПК «Мошевое» - среднее-специальное (бухгалтер), ОАО «ПМК-90 «Водстрой» - среднее-специальное (учитель начальных классов).</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За 2014 года проведено 4 областных месячника безопасного труда (2 - в организациях сельского хозяйства: в период посевной кампании и при проведении массовых уборочных работ; 1 - при выполнении  строительных работ на строительных объектах и стройплощадках области; 1 – в организациях занимающихся лесозаготовкой и переработкой древесины). Решением райисполкома от 19.02.2014 № 4-11 на основании статьи 8 Закона Республики Беларусь от 23.06.2008 «Об охране труда», в целях активизации работы по охране труда и профилактике производственного травматизма, выполнения требований Директивы Президента Республики Беларусь от 11 марта 2004 № 1 «О мерах по укреплению общественной безопасности и дисциплины» в Костюковичском районе с 14.05 по 14.06.2014 проводился месячник безопасного труда и профилактики производственного травматизма. Данные о проведении месячников освещались в средствах массовой информации (Учреждение «Редакция Костюковичской районной газеты «Голас Касцюкоушчыны» и по районному радио). Проведение месячника показало эффективную работу по пропаганде безопасного труда и профилактике производственного травматизма не только должностных лиц организаций и предприятий района, но и самих работников в сохранении жизни и здоровья.</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На территории, подведомственной райисполкому, зарегистрировано 254 субъекта хозяйствования, из которых</w:t>
      </w:r>
      <w:r>
        <w:rPr>
          <w:rFonts w:cs="Times New Roman" w:ascii="Times New Roman" w:hAnsi="Times New Roman"/>
          <w:b/>
          <w:sz w:val="30"/>
          <w:szCs w:val="30"/>
        </w:rPr>
        <w:t xml:space="preserve"> </w:t>
      </w:r>
      <w:r>
        <w:rPr>
          <w:rFonts w:cs="Times New Roman" w:ascii="Times New Roman" w:hAnsi="Times New Roman"/>
          <w:sz w:val="30"/>
          <w:szCs w:val="30"/>
        </w:rPr>
        <w:t xml:space="preserve">12 промышленных организаций, 5 строительных, 8 сельскохозяйственных. В 2014 году журнал «Охрана труда и Социальная защита» и  библиотечку «Ахова працы» выписали только 15 организации.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Во исполнение требований Директивы Президента Республики Беларусь от 11.03.2004 № 1 «О мерах по укреплению общественной безопасности и дисциплины» за распитие спиртных напитков в рабочее время или по месту работы расторгнуты контракты в 2014 году с 5 работниками (коммунальной формы собственности).</w:t>
      </w:r>
    </w:p>
    <w:p>
      <w:pPr>
        <w:pStyle w:val="Style17"/>
        <w:ind w:firstLine="709"/>
        <w:jc w:val="both"/>
        <w:rPr/>
      </w:pPr>
      <w:r>
        <w:rPr>
          <w:rFonts w:cs="Times New Roman" w:ascii="Times New Roman" w:hAnsi="Times New Roman"/>
          <w:sz w:val="30"/>
          <w:szCs w:val="30"/>
        </w:rPr>
        <w:t>В Кричевский межрайонный отдел Могилевского областного управления Департамента государственной инспекции труда из Комитета по труду, занятости и социальной защите Могилевского областного исполнительного комитета поступила информации о свершенном нарушении законодательства о труде в части нарушении сроков выплаты заработной плата в организациях Костюковичского района. Факты, изложенный в информации подтвердились, за выявленные нарушения законодательства о труде привлечен к административной ответственности в виде штрафа, начальник филиала коммунального унитарного предприятия по проектированию, ремонту дорог    «Могилевоболдорстрой» дорожное ремонтно-строительное управление №130 на сумму 0,9 млн. рублей, бывшие директора ОАО «Костюковичский леспромхоз» Билань П.А. на сумму 0,9 млн. рублей и Третьяков О.А. на сумму 0,9 млн. рублей а также два юридических лица: филиал коммунального унитарного предприятия по проектированию, ремонту дорог    «Могилевоболдорстрой» дорожное ремонтно-строительное управление №130 и дважды ОАО «Костюковичский леспромхоз».</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За 2014 года государственными инспекторами труда Кричевского межрайонного отдела проведено 4 проверки - 2 плановых проверки по соблюдению   законодательства о труде в СПК «Дуброва» и 2 внеплановых проверки одна из них по достоверной информации. По результатам проверки выявлено 53 нарушений законодательства о труде, выдано 2 предписание и предъявлено к устранению 32 нарушения законодательства о труде. За неисполнение должностных обязанностей по  соблюдению законодательства о труде,  к  административной ответственности в виде штрафа привлечены 7 должностных лица на сумму  5,15 млн. рублей. К административному взысканию привлечено 6 юридических лиц на сумму 9,05 млн. рублей.</w:t>
      </w:r>
    </w:p>
    <w:p>
      <w:pPr>
        <w:pStyle w:val="Normal"/>
        <w:spacing w:lineRule="auto" w:line="240" w:before="0" w:after="0"/>
        <w:ind w:firstLine="720"/>
        <w:jc w:val="both"/>
        <w:rPr/>
      </w:pPr>
      <w:r>
        <w:rPr>
          <w:rFonts w:cs="Times New Roman" w:ascii="Times New Roman" w:hAnsi="Times New Roman"/>
          <w:sz w:val="30"/>
          <w:szCs w:val="30"/>
        </w:rPr>
        <w:t xml:space="preserve">Анализ результатов плановых и внеплановых проверок соблюдения законодательства о труде показал, что в ряде организаций и предприятий района, работа ведется с нарушением требований законодательства о труде, так при проведении плановых проверок </w:t>
      </w:r>
      <w:r>
        <w:rPr>
          <w:rFonts w:eastAsia="Times New Roman" w:cs="Times New Roman" w:ascii="Times New Roman" w:hAnsi="Times New Roman"/>
          <w:sz w:val="30"/>
          <w:szCs w:val="30"/>
          <w:lang w:eastAsia="ru-RU"/>
        </w:rPr>
        <w:t>в</w:t>
      </w:r>
      <w:r>
        <w:rPr>
          <w:rFonts w:cs="Times New Roman" w:ascii="Times New Roman" w:hAnsi="Times New Roman"/>
          <w:sz w:val="30"/>
          <w:szCs w:val="30"/>
        </w:rPr>
        <w:t>:</w:t>
      </w:r>
    </w:p>
    <w:p>
      <w:pPr>
        <w:pStyle w:val="Normal"/>
        <w:spacing w:lineRule="auto" w:line="240" w:before="0" w:after="0"/>
        <w:ind w:firstLine="720"/>
        <w:jc w:val="both"/>
        <w:rPr/>
      </w:pPr>
      <w:r>
        <w:rPr>
          <w:rFonts w:eastAsia="Times New Roman" w:cs="Times New Roman" w:ascii="Times New Roman" w:hAnsi="Times New Roman"/>
          <w:sz w:val="30"/>
          <w:szCs w:val="30"/>
          <w:lang w:eastAsia="ru-RU"/>
        </w:rPr>
        <w:t xml:space="preserve">- СПК «Дуброва» </w:t>
      </w:r>
      <w:r>
        <w:rPr>
          <w:rFonts w:cs="Times New Roman" w:ascii="Times New Roman" w:hAnsi="Times New Roman"/>
          <w:sz w:val="30"/>
          <w:szCs w:val="30"/>
        </w:rPr>
        <w:t>были выявлены следующие нарушения трудового законодательства: при приеме на работу работники не ознакамливаются под роспись с  Правилами внутреннего трудового распорядка; работники не ознакамливаются с Протоколами заседания правления  о приеме на работу; при приеме от работников трудовой книжки им не выдается расписка нанимателя в её получении; Правила внутреннего трудового распорядка не вывешены на видном месте; не ведётся учет явок работников на работу и ухода с неё; книга учета движения трудовых книжек и вкладышей к ним не соответствует установленной форме; в Кооперативе отсутствует приказ о назначении лица, ответственного за своевременное и правильное заполнение трудовых книжек, за их учет, хранение и выдачу; не производится выплата окончательного расчета в день увольнения работника; трудовой распорядок для сторожей, животноводов не определен рабочими инструкциями сторожей и животноводов; работники не ознакомлены под роспись с порученной работой, им не разъяснены их права и обязанности по причине отсутствия рабочих инструкции; режим рабочего времени с января 2013 года по декабрь 2013 года, на январь 2014 года для сторожей не определён графиками работ (сменности); не предоставляются работникам трудовые отпуска в течение каждого рабочего года (ежегодно); не соблюдается срок уведомления работника о времени начала трудового отпуска не позднее. чем за 15 календарных дней; не соблюдается обязанность нанимателя по своевременной выплате среднего заработка за время трудового отпуска; в контрактах работников не определенно место выплаты заработной платы; не определены условия оплаты труда; в связи с работой по контракту не был повышен должностной оклад/тарифная ставка в размере до 50 % и не был предоставлен дополнительный поощрительный отпуск в количестве до 5 календарных дней; допускаются случаи продления контракта свыше максимального срока действия (5 лет); в контрактах предусмотрен срок предупреждения сторон не позднее, чем за две недели до истечения срока действия контракта о намерении продолжить либо прекратить трудовые отношения, т.е. менее, чем за месяц; предусмотрено сокращение продолжительности трудового отпуска на количество дней прогула до 21 календарного дня, что противоречит требованиям ТК; в контрактах работников не содержится общей продолжительности трудового отпуска; при направлении работника в командировку, ему не выплачивается аванс в пределах сумм, причитающихся на оплату стоимости проезда к месту служебной командировки и обратно, расходов по найму жилого помещения и суточных, не позже чем за день до отъезда в служебную командировку; нанимателем приказом не назначен ответственный работник за ведение журнала регистрации работников, выбывающих в служебную командировку; допускаются случаи не предоставления выходных дней не позднее, чем за шесть рабочих дней подряд; в трудовых договорах работников не определенно место выплаты заработной платы; не направляются работники кадровых служб на повышение квалификации по мере необходимости, но не реже одного раза в пять лет.</w:t>
      </w:r>
    </w:p>
    <w:p>
      <w:pPr>
        <w:pStyle w:val="Table101"/>
        <w:ind w:right="-108" w:firstLine="720"/>
        <w:jc w:val="both"/>
        <w:rPr>
          <w:sz w:val="30"/>
          <w:szCs w:val="30"/>
        </w:rPr>
      </w:pPr>
      <w:r>
        <w:rPr>
          <w:sz w:val="30"/>
          <w:szCs w:val="30"/>
        </w:rPr>
        <w:t xml:space="preserve">- ЧТПУП «Меню Желаний» - Правила внутреннего трудового распорядка не вывешены на видном месте; работники </w:t>
      </w:r>
      <w:r>
        <w:rPr>
          <w:rFonts w:eastAsia="Calibri"/>
          <w:sz w:val="30"/>
          <w:szCs w:val="30"/>
        </w:rPr>
        <w:t>не ознакомлен</w:t>
      </w:r>
      <w:r>
        <w:rPr>
          <w:sz w:val="30"/>
          <w:szCs w:val="30"/>
        </w:rPr>
        <w:t>ы</w:t>
      </w:r>
      <w:r>
        <w:rPr>
          <w:rFonts w:eastAsia="Calibri"/>
          <w:sz w:val="30"/>
          <w:szCs w:val="30"/>
        </w:rPr>
        <w:t xml:space="preserve"> под роспись с порученной работой, </w:t>
      </w:r>
      <w:r>
        <w:rPr>
          <w:sz w:val="30"/>
          <w:szCs w:val="30"/>
        </w:rPr>
        <w:t>им</w:t>
      </w:r>
      <w:r>
        <w:rPr>
          <w:rFonts w:eastAsia="Calibri"/>
          <w:sz w:val="30"/>
          <w:szCs w:val="30"/>
        </w:rPr>
        <w:t xml:space="preserve"> не разъяснены </w:t>
      </w:r>
      <w:r>
        <w:rPr>
          <w:sz w:val="30"/>
          <w:szCs w:val="30"/>
        </w:rPr>
        <w:t>их</w:t>
      </w:r>
      <w:r>
        <w:rPr>
          <w:rFonts w:eastAsia="Calibri"/>
          <w:sz w:val="30"/>
          <w:szCs w:val="30"/>
        </w:rPr>
        <w:t xml:space="preserve"> права и обязанности</w:t>
      </w:r>
      <w:r>
        <w:rPr>
          <w:sz w:val="30"/>
          <w:szCs w:val="30"/>
        </w:rPr>
        <w:t>; работники при приеме на работу не ознакамливаются  под роспись с  Правилами внутреннего трудового распорядка; трудовые книжки ведутся не на всех работников, работающих у нанимателя свыше пяти дней; трудовая книжка Горбачевой Н.В. не зарегистрирована в книге учета движения трудовых книжек и вкладышей к ним; при переводе работника на другую работу с ним не заключается  трудовой договор; в трудовых договорах работников организации предусмотрена выплата заработной платы  1 раз в месяц; не производится выплата окончательного расчета в день увольнения работника; не производится в день увольнения работника выплата денежной компенсации за неиспользованный трудовой отпуск; не соблюдается обязанность нанимателя по своевременной выплате среднего заработка за время трудового отпуска;</w:t>
      </w:r>
      <w:r>
        <w:rPr>
          <w:sz w:val="30"/>
          <w:szCs w:val="30"/>
          <w:lang w:eastAsia="en-US"/>
        </w:rPr>
        <w:t xml:space="preserve"> не соблюдается срок уведомления работника о времени начала трудового отпуска не позднее, чем за 15 календарных дней; </w:t>
      </w:r>
      <w:r>
        <w:rPr>
          <w:sz w:val="30"/>
          <w:szCs w:val="30"/>
        </w:rPr>
        <w:t>не предоставляются работникам трудовые отпуска в течение каждого рабочего года (ежегодно); не соблюдается очередность предоставления трудовых отпусков (отпуска предоставляются в не соответствии с графиком отпусков); выплата заработной платы  производится  с нарушением установленных сроков; контракт не содержит общей продолжительности трудового отпуска; в контракте  отсутствует условие об обязанности нанимателя не позднее, чем за один месяц до истечения срока действия контракта письменно предупреждать работника о решении продолжить или прекратить трудовые отношения; в связи с работой по контракту не предоставлен дополнительный поощрительный отпуск в количестве до 5 календарных дней.</w:t>
      </w:r>
    </w:p>
    <w:p>
      <w:pPr>
        <w:pStyle w:val="Table101"/>
        <w:ind w:right="-108" w:firstLine="720"/>
        <w:jc w:val="both"/>
        <w:rPr>
          <w:sz w:val="30"/>
          <w:szCs w:val="30"/>
        </w:rPr>
      </w:pPr>
      <w:r>
        <w:rPr>
          <w:sz w:val="30"/>
          <w:szCs w:val="30"/>
        </w:rPr>
        <w:t xml:space="preserve">В ходе проведения внеплановой проверки по заявлению проверяемого субъекта в ЧТУП </w:t>
      </w:r>
      <w:r>
        <w:rPr>
          <w:rFonts w:eastAsia="Calibri"/>
          <w:sz w:val="30"/>
          <w:szCs w:val="30"/>
        </w:rPr>
        <w:t xml:space="preserve"> «Престиж интерьер»</w:t>
      </w:r>
      <w:r>
        <w:rPr>
          <w:sz w:val="30"/>
          <w:szCs w:val="30"/>
        </w:rPr>
        <w:t xml:space="preserve"> нарушений законодательства о труде не установлено.</w:t>
      </w:r>
    </w:p>
    <w:p>
      <w:pPr>
        <w:pStyle w:val="Table101"/>
        <w:ind w:right="-108" w:firstLine="720"/>
        <w:jc w:val="both"/>
        <w:rPr/>
      </w:pPr>
      <w:r>
        <w:rPr>
          <w:sz w:val="30"/>
          <w:szCs w:val="30"/>
        </w:rPr>
        <w:t>За 2014 года в Кричевский межрайонный отдел из Костюковичского района поступило 7 письменных обращений граждан (за 2013 года – 1).</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исьменное обращение поступило от бывшей работницы Костюковичского СПК «Колхоз «Прогресс» Бахановой В.П., по вопросу не своевременной выплаты заработной платы за ноябрь месяц 2012 года и по вопросу не выплаты при увольнении трех среднемесячных заработных плат. Трех работников ГЛХУ «Костюковичский лесхоз» Ковалева И.И. по вопросу неоплаты ночных и не проведения аттестации рабочих мест, Килейкиной М.И. по вопросу незаконное снятие премии, несвоевременной выплаты окончательного расчета при увольнении, Жарикова В.А. по вопросу законности увольнения с работы и несвоевременной выплаты окончательного расчета при увольнении. Бывшего работника ОАО «Костюковичский леспромхоз» Шкробова А.С. по вопросу незаконного снижения надбавки, не выплаты заработной платы за июнь 2014 года, не выплаты окончательного расчета при увольнении При рассмотрении обращений заявителям были даны письменные ответы разъяснительного характера в соответствии с требованиями действующего законодательства. Факт указанные в заявлении Килейкиной М.И. подтвердились за что, должностное лицо ГЛХУ «Костюковичский лесхоз» привлечено к административной ответственности в виде штрафа в размере 2 базовых величин.   </w:t>
      </w:r>
      <w:r>
        <w:rPr>
          <w:rFonts w:eastAsia="Times New Roman" w:cs="Times New Roman" w:ascii="Times New Roman" w:hAnsi="Times New Roman"/>
          <w:sz w:val="30"/>
          <w:szCs w:val="30"/>
          <w:lang w:eastAsia="ru-RU"/>
        </w:rPr>
        <w:t xml:space="preserve">По обращению, поступившему от Скрипченко А.Л., работницы Костюковичского РАЙПО даны разъяснения, в соответствии с законодательством. </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cs="Times New Roman" w:ascii="Times New Roman" w:hAnsi="Times New Roman"/>
          <w:sz w:val="30"/>
          <w:szCs w:val="30"/>
        </w:rPr>
        <w:t xml:space="preserve">Анализ внеплановых проверок по обращениям граждан показал, что наибольшее количество нарушений допускается нанимателями в части несоблюдения сроков выплаты заработной платы (ч. 1 ст. 73 Трудового кодекса Республики Беларусь), далее – ТК, окончательного расчета при увольнении работника (ч. 1 ст. 77 ТК), нарушение сроков выплаты среднего заработка за время трудового отпуска работника (ст. 176 ТК, п. 4 Декрета Президента Республики Беларусь от 26.07.1999 № 29 в посл. ред. Декрета Президента республики Беларусь от 28.05.2008 № 9), нарушения требований статьи 19 ТК, предусматривающей обязательные сведения и условия трудовых договоров, невыплаты денежной компенсации за неиспользованный отпуск при увольнении (ст. 179 ТК). </w:t>
      </w:r>
    </w:p>
    <w:p>
      <w:pPr>
        <w:pStyle w:val="Table101"/>
        <w:ind w:right="-108" w:firstLine="708"/>
        <w:jc w:val="both"/>
        <w:rPr>
          <w:sz w:val="30"/>
          <w:szCs w:val="30"/>
        </w:rPr>
      </w:pPr>
      <w:r>
        <w:rPr>
          <w:sz w:val="30"/>
          <w:szCs w:val="30"/>
        </w:rPr>
        <w:t>Во многих случаях выявленные нарушения трудового законодательства были обусловлены низким профессиональным уровнем работника кадровой службы. В данном случае руководителем не обеспечивается должный контроль за работой должностных лиц, чьи обязанности сопряжены с выполнением требований трудового законодательства.</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Учитывая, что внимание к вопросам охраны труда, соблюдению законодательства о труде со стороны первых руководителей предприятий недостаточное, в результате чего уровень производственного травматизма остается высоким,  в целях улучшения организации работы по охране труда, профилактике производственного травматизма и соблюдения законодательства о труде и  охране  труда  предлагаем:</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рассмотреть  на заседании Костюковичского районного исполнительного комитета вопросы соблюдения законодательство об охране труда и производственного травматизма на предприятиях и в организациях района с участием представителя Кричевского межрайонного отдела Могилевского областного  управления  Департамента  государственной  инспекции  труда;</w:t>
      </w:r>
    </w:p>
    <w:p>
      <w:pPr>
        <w:pStyle w:val="Style17"/>
        <w:ind w:firstLine="709"/>
        <w:jc w:val="both"/>
        <w:rPr/>
      </w:pPr>
      <w:r>
        <w:rPr>
          <w:rFonts w:cs="Times New Roman" w:ascii="Times New Roman" w:hAnsi="Times New Roman"/>
          <w:sz w:val="30"/>
          <w:szCs w:val="30"/>
        </w:rPr>
        <w:t>- рассмотреть  на заседании Костюковичского районного исполнительного комитета вопросы соблюдения законодательство о труде в связи с ростом письменных обращений, с участием представителя Кричевского межрайонного отдела Могилевского областного  управления  Департамента  государственной  инспекции  труда;</w:t>
      </w:r>
    </w:p>
    <w:p>
      <w:pPr>
        <w:pStyle w:val="Style17"/>
        <w:ind w:firstLine="709"/>
        <w:jc w:val="both"/>
        <w:rPr/>
      </w:pPr>
      <w:r>
        <w:rPr>
          <w:rFonts w:cs="Times New Roman" w:ascii="Times New Roman" w:hAnsi="Times New Roman"/>
          <w:sz w:val="30"/>
          <w:szCs w:val="30"/>
        </w:rPr>
        <w:t xml:space="preserve">- в связи с ростом производственного травматизма за 2014 год, разработать дополнительные мероприятия по профилактике производственного травматизма; </w:t>
      </w:r>
    </w:p>
    <w:p>
      <w:pPr>
        <w:pStyle w:val="22"/>
        <w:spacing w:lineRule="auto" w:line="240" w:before="0" w:after="0"/>
        <w:ind w:firstLine="709"/>
        <w:jc w:val="both"/>
        <w:rPr/>
      </w:pPr>
      <w:r>
        <w:rPr>
          <w:sz w:val="30"/>
          <w:szCs w:val="30"/>
        </w:rPr>
        <w:t>- инициировать проведение районных месячников безопасности труда по отраслям экономике с последующим анализом их проведения;</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отребовать от руководителей управлений и отделов райисполкома на основе углубленного анализа состояния работы по охране труда вносить предложения по решению проблем безопасности труда и условий труда, характерных для курируемых организаций;</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родолжить практику рассмотрения на заседаниях комиссии по профилактике производственного травматизма и профессиональных заболеваний при Костюковичском районном исполнительном комитете вопросы соблюдения законодательства об охране труда в организациях допустивших нарушения законодательства об охране труда;</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овысить персональную ответственность руководителей организаций за создание здоровых и безопасных условий труда, в т.ч. за недопущение роста производственного травматизма, за выделение и использование средств на охрану труда, за создание и работу служб охраны труда, а также постоянное повышение профессиональной подготовки главных специалистов, специалистов среднего звена и рабочих по вопросам охраны труда;</w:t>
      </w:r>
    </w:p>
    <w:p>
      <w:pPr>
        <w:pStyle w:val="Style17"/>
        <w:ind w:firstLine="709"/>
        <w:jc w:val="both"/>
        <w:rPr/>
      </w:pPr>
      <w:r>
        <w:rPr>
          <w:rFonts w:cs="Times New Roman" w:ascii="Times New Roman" w:hAnsi="Times New Roman"/>
          <w:sz w:val="30"/>
          <w:szCs w:val="30"/>
        </w:rPr>
        <w:t xml:space="preserve">- продолжить практику применения внеочередной проверки знаний по вопросам охраны труда руководителей, допускающих нарушения правил и норм по охране труда в организациях района;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рассматривать вопрос о работе мобильных групп по итогам работы за 2014 год на заседании Костюковичского районного исполнительного комитета;</w:t>
      </w:r>
    </w:p>
    <w:p>
      <w:pPr>
        <w:pStyle w:val="Style17"/>
        <w:ind w:firstLine="709"/>
        <w:jc w:val="both"/>
        <w:rPr/>
      </w:pPr>
      <w:r>
        <w:rPr>
          <w:rFonts w:cs="Times New Roman" w:ascii="Times New Roman" w:hAnsi="Times New Roman"/>
          <w:sz w:val="30"/>
          <w:szCs w:val="30"/>
        </w:rPr>
        <w:t>- активизировать работу мобильной группы созданной для оказании практической и методической  помощи для сельскохозяйственных организаций;</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родолжить работу по пропаганде законодательства об охране труда через средства массовой информации, путем проведения совещаний, семинаров, выездных приемных, в том числе совместно с инспекторами Кричевского межрайонного отдела Могилевского областного управления.</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Поручить руководителям организаций Костюковичского района:</w:t>
      </w:r>
    </w:p>
    <w:p>
      <w:pPr>
        <w:pStyle w:val="Style17"/>
        <w:ind w:firstLine="709"/>
        <w:jc w:val="both"/>
        <w:rPr/>
      </w:pPr>
      <w:r>
        <w:rPr>
          <w:rFonts w:cs="Times New Roman" w:ascii="Times New Roman" w:hAnsi="Times New Roman"/>
          <w:sz w:val="30"/>
          <w:szCs w:val="30"/>
        </w:rPr>
        <w:t>- проанализировать результаты выполнения мероприятий по улучшению условий  и охраны труда, дать оценку работе должностных лиц, бездействие которых приводит к травматизму;</w:t>
      </w:r>
    </w:p>
    <w:p>
      <w:pPr>
        <w:pStyle w:val="Style17"/>
        <w:ind w:firstLine="709"/>
        <w:jc w:val="both"/>
        <w:rPr/>
      </w:pPr>
      <w:r>
        <w:rPr>
          <w:rFonts w:cs="Times New Roman" w:ascii="Times New Roman" w:hAnsi="Times New Roman"/>
          <w:sz w:val="30"/>
          <w:szCs w:val="30"/>
        </w:rPr>
        <w:t xml:space="preserve">-  провести анализ эффективности функционирования действующей в организации системы управления охраной труда, разработать и реализовать соответствующие мероприятия по ее корректировке;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отребовать безусловного выполнения службами охраны труда предприятий задач и функций, предусмотренных Типовым положением о службе охраны труда организаций, утвержденным постановлением Министерства труда и социальной защиты Республики Беларусь от 24.05.2005 №82;</w:t>
      </w:r>
    </w:p>
    <w:p>
      <w:pPr>
        <w:pStyle w:val="Style17"/>
        <w:ind w:firstLine="709"/>
        <w:jc w:val="both"/>
        <w:rPr/>
      </w:pPr>
      <w:r>
        <w:rPr>
          <w:rFonts w:cs="Times New Roman" w:ascii="Times New Roman" w:hAnsi="Times New Roman"/>
          <w:sz w:val="30"/>
          <w:szCs w:val="30"/>
        </w:rPr>
        <w:t>- обеспечить безопасную эксплуатацию механизмов, оборудования, инструментов и приспособлений, зданий и сооружений, организацию рабочих мест в соответствие с требованиями нормативных правовых актов и технических нормативных правовых актов по охране труда и незамедлительно запрещать эксплуатацию производственного оборудования представляющего угрозу жизни и здоровья работающим;</w:t>
      </w:r>
    </w:p>
    <w:p>
      <w:pPr>
        <w:pStyle w:val="22"/>
        <w:spacing w:lineRule="auto" w:line="240" w:before="0" w:after="0"/>
        <w:ind w:firstLine="709"/>
        <w:jc w:val="both"/>
        <w:rPr/>
      </w:pPr>
      <w:r>
        <w:rPr>
          <w:sz w:val="30"/>
          <w:szCs w:val="30"/>
        </w:rPr>
        <w:t>- в целях недопущения нарушений законодательства о труде  и об охране труда руководителям малого предпринимательства обратиться в Могилевское областное управления Департамента государственной инспекции труда с заявлением о проведении внеплановых проверок;</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принять меры по недопущению нарушения сроков выплаты заработной платы, установленных законодательством, коллективными и трудовыми договорами.</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 xml:space="preserve">-   обеспечить соблюдение работниками требований  инструкций по охране труда и других локальных нормативных актов; </w:t>
      </w:r>
    </w:p>
    <w:p>
      <w:pPr>
        <w:pStyle w:val="Style17"/>
        <w:ind w:firstLine="709"/>
        <w:jc w:val="both"/>
        <w:rPr>
          <w:rFonts w:ascii="Times New Roman" w:hAnsi="Times New Roman" w:cs="Times New Roman"/>
          <w:sz w:val="30"/>
          <w:szCs w:val="30"/>
        </w:rPr>
      </w:pPr>
      <w:r>
        <w:rPr>
          <w:rFonts w:cs="Times New Roman" w:ascii="Times New Roman" w:hAnsi="Times New Roman"/>
          <w:sz w:val="30"/>
          <w:szCs w:val="30"/>
        </w:rPr>
        <w:t>О принятых решениях прошу проинформировать Кричевский  межрайонный отдел Могилевского областного управления Департамента государственной инспекции труда.</w:t>
      </w:r>
    </w:p>
    <w:p>
      <w:pPr>
        <w:pStyle w:val="Style17"/>
        <w:ind w:firstLine="709"/>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Style17"/>
        <w:jc w:val="both"/>
        <w:rPr>
          <w:rFonts w:ascii="Times New Roman" w:hAnsi="Times New Roman" w:cs="Times New Roman"/>
          <w:sz w:val="30"/>
          <w:szCs w:val="30"/>
        </w:rPr>
      </w:pPr>
      <w:r>
        <w:rPr>
          <w:rFonts w:cs="Times New Roman" w:ascii="Times New Roman" w:hAnsi="Times New Roman"/>
          <w:sz w:val="30"/>
          <w:szCs w:val="30"/>
        </w:rPr>
        <w:t xml:space="preserve">Заместитель начальника </w:t>
      </w:r>
    </w:p>
    <w:p>
      <w:pPr>
        <w:pStyle w:val="Style17"/>
        <w:jc w:val="both"/>
        <w:rPr>
          <w:rFonts w:ascii="Times New Roman" w:hAnsi="Times New Roman" w:cs="Times New Roman"/>
          <w:sz w:val="30"/>
          <w:szCs w:val="30"/>
        </w:rPr>
      </w:pPr>
      <w:r>
        <w:rPr>
          <w:rFonts w:cs="Times New Roman" w:ascii="Times New Roman" w:hAnsi="Times New Roman"/>
          <w:sz w:val="30"/>
          <w:szCs w:val="30"/>
        </w:rPr>
        <w:t>Кричевской межрайонного отдела</w:t>
      </w:r>
    </w:p>
    <w:p>
      <w:pPr>
        <w:pStyle w:val="Style17"/>
        <w:jc w:val="both"/>
        <w:rPr>
          <w:rFonts w:ascii="Times New Roman" w:hAnsi="Times New Roman" w:cs="Times New Roman"/>
          <w:sz w:val="30"/>
          <w:szCs w:val="30"/>
        </w:rPr>
      </w:pPr>
      <w:r>
        <w:rPr>
          <w:rFonts w:cs="Times New Roman" w:ascii="Times New Roman" w:hAnsi="Times New Roman"/>
          <w:sz w:val="30"/>
          <w:szCs w:val="30"/>
        </w:rPr>
        <w:t xml:space="preserve">Могилевского областного управления                                    А.А. Клименков </w:t>
      </w:r>
    </w:p>
    <w:p>
      <w:pPr>
        <w:pStyle w:val="Style17"/>
        <w:jc w:val="both"/>
        <w:rPr>
          <w:rFonts w:ascii="Times New Roman" w:hAnsi="Times New Roman" w:cs="Times New Roman"/>
          <w:sz w:val="30"/>
          <w:szCs w:val="30"/>
        </w:rPr>
      </w:pPr>
      <w:r>
        <w:rPr>
          <w:rFonts w:cs="Times New Roman" w:ascii="Times New Roman" w:hAnsi="Times New Roman"/>
          <w:sz w:val="30"/>
          <w:szCs w:val="30"/>
        </w:rPr>
      </w:r>
    </w:p>
    <w:p>
      <w:pPr>
        <w:pStyle w:val="Style1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лавный государственный инспектор труда</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ричевского межрайонного отдела</w:t>
      </w:r>
    </w:p>
    <w:p>
      <w:pPr>
        <w:pStyle w:val="Style17"/>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огилевского областного управления                                        Т.А. Божкова</w:t>
      </w:r>
    </w:p>
    <w:sectPr>
      <w:type w:val="nextPage"/>
      <w:pgSz w:w="12240" w:h="15840"/>
      <w:pgMar w:left="1701" w:right="850"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124" w:firstLine="708"/>
      <w:outlineLvl w:val="0"/>
    </w:pPr>
    <w:rPr>
      <w:rFonts w:ascii="Times New Roman" w:hAnsi="Times New Roman" w:eastAsia="Times New Roman" w:cs="Times New Roman"/>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nsolas" w:hAnsi="Consolas" w:cs="Consolas"/>
      <w:sz w:val="21"/>
      <w:szCs w:val="21"/>
    </w:rPr>
  </w:style>
  <w:style w:type="character" w:styleId="Style15">
    <w:name w:val="Основной текст с отступом Знак"/>
    <w:basedOn w:val="Style13"/>
    <w:qFormat/>
    <w:rPr>
      <w:rFonts w:ascii="Times New Roman" w:hAnsi="Times New Roman" w:eastAsia="Times New Roman" w:cs="Times New Roman"/>
      <w:sz w:val="28"/>
    </w:rPr>
  </w:style>
  <w:style w:type="character" w:styleId="2">
    <w:name w:val="Основной текст 2 Знак"/>
    <w:basedOn w:val="Style13"/>
    <w:qFormat/>
    <w:rPr>
      <w:rFonts w:ascii="Times New Roman" w:hAnsi="Times New Roman" w:eastAsia="Times New Roman" w:cs="Times New Roman"/>
      <w:sz w:val="28"/>
    </w:rPr>
  </w:style>
  <w:style w:type="character" w:styleId="Table10">
    <w:name w:val="table10 Знак"/>
    <w:basedOn w:val="Style13"/>
    <w:qFormat/>
    <w:rPr>
      <w:rFonts w:ascii="Times New Roman" w:hAnsi="Times New Roman" w:eastAsia="Times New Roman" w:cs="Times New Roman"/>
    </w:rPr>
  </w:style>
  <w:style w:type="character" w:styleId="21">
    <w:name w:val="Основной текст с отступом 2 Знак"/>
    <w:basedOn w:val="Style13"/>
    <w:qFormat/>
    <w:rPr>
      <w:sz w:val="22"/>
      <w:szCs w:val="22"/>
    </w:rPr>
  </w:style>
  <w:style w:type="character" w:styleId="3">
    <w:name w:val="Основной текст с отступом 3 Знак"/>
    <w:basedOn w:val="Style13"/>
    <w:qFormat/>
    <w:rPr>
      <w:sz w:val="16"/>
      <w:szCs w:val="16"/>
    </w:rPr>
  </w:style>
  <w:style w:type="character" w:styleId="1">
    <w:name w:val="Заголовок 1 Знак"/>
    <w:basedOn w:val="Style13"/>
    <w:qFormat/>
    <w:rPr>
      <w:rFonts w:ascii="Times New Roman" w:hAnsi="Times New Roman" w:eastAsia="Times New Roman" w:cs="Times New Roman"/>
      <w:sz w:val="32"/>
    </w:rPr>
  </w:style>
  <w:style w:type="character" w:styleId="11">
    <w:name w:val="Основной текст1"/>
    <w:basedOn w:val="Style13"/>
    <w:qFormat/>
    <w:rPr>
      <w:color w:val="000000"/>
      <w:spacing w:val="0"/>
      <w:w w:val="100"/>
      <w:position w:val="0"/>
      <w:sz w:val="27"/>
      <w:sz w:val="27"/>
      <w:szCs w:val="27"/>
      <w:shd w:fill="FFFFFF" w:val="clear"/>
      <w:vertAlign w:val="baseline"/>
      <w:lang w:val="ru-RU"/>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TextBodyIndent">
    <w:name w:val="Body Text Indent"/>
    <w:basedOn w:val="Normal"/>
    <w:pPr>
      <w:spacing w:lineRule="auto" w:line="240" w:before="0" w:after="0"/>
      <w:ind w:left="-540" w:firstLine="540"/>
    </w:pPr>
    <w:rPr>
      <w:rFonts w:ascii="Times New Roman" w:hAnsi="Times New Roman" w:eastAsia="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8"/>
      <w:szCs w:val="20"/>
    </w:rPr>
  </w:style>
  <w:style w:type="paragraph" w:styleId="Table101">
    <w:name w:val="table10"/>
    <w:basedOn w:val="Normal"/>
    <w:qFormat/>
    <w:pPr>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35:00Z</dcterms:created>
  <dc:creator>Имя</dc:creator>
  <dc:description/>
  <cp:keywords/>
  <dc:language>en-US</dc:language>
  <cp:lastModifiedBy>Имя</cp:lastModifiedBy>
  <cp:lastPrinted>2015-01-21T11:34:00Z</cp:lastPrinted>
  <dcterms:modified xsi:type="dcterms:W3CDTF">2015-01-21T09:35:00Z</dcterms:modified>
  <cp:revision>2</cp:revision>
  <dc:subject/>
  <dc:title/>
</cp:coreProperties>
</file>