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32" w:firstLine="708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Информация</w:t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О состоянии производственного травматизма, соблюдении законодательства о труде и охране труда на    предприятиях   и    в   организациях Костюковичского района за девять месяцев 2015 года.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ак показал анализ производственного травматизма, проведенный по оперативным данным Кричевского межрайонного отдела Могилевского областного управления Департамента государственной инспекции труда (далее – Кричевский межрайонный отдел) за девять месяцев 2015 года  на  предприятиях  и  в организациях Костюковичского района зарегистрировано 2 несчастных случая на производстве (за девять месяцев 2014 года – 3), в которых пострадало 2  (3) человека, в том числе: 1 (1) несчастный случай, приведший к тяжелой производственной травме, несчастных случаев со смертельным исходом и групповых несчастных случаев не зарегистрировано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есчастный случай с тяжелым исходом произошел в </w:t>
      </w:r>
      <w:r>
        <w:rPr>
          <w:bCs/>
          <w:sz w:val="30"/>
          <w:szCs w:val="30"/>
        </w:rPr>
        <w:t>филиале № 1 «Цемремонт» Республиканского производственно-торгового унитарного предприятия «Управляющая компания холдинга «Белорусская цементная компания»</w:t>
      </w:r>
      <w:r>
        <w:rPr>
          <w:sz w:val="30"/>
          <w:szCs w:val="30"/>
        </w:rPr>
        <w:t>. Потерпевший во время спуска по стационарной металлической лестнице к лестничной площадке, устроенной на отметке +23 здания циклонного теплообменника вращающейся печи №1 цеха обжига филиала № 3 «Производство цемента» ОАО «Белорусский цементный завод» отвлекся, неловко поставил ногу, оступился и упал.</w:t>
      </w:r>
    </w:p>
    <w:p>
      <w:pPr>
        <w:pStyle w:val="TextBodyIndent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чиной несчастного случая явилось: Личная неосторожность потерпевшего во время передвижения.</w:t>
      </w:r>
      <w:r>
        <w:rPr>
          <w:bCs/>
          <w:sz w:val="30"/>
          <w:szCs w:val="30"/>
        </w:rPr>
        <w:t xml:space="preserve"> </w:t>
      </w:r>
    </w:p>
    <w:p>
      <w:pPr>
        <w:pStyle w:val="TextBodyIndent"/>
        <w:ind w:left="0" w:firstLine="709"/>
        <w:jc w:val="both"/>
        <w:rPr/>
      </w:pPr>
      <w:r>
        <w:rPr>
          <w:sz w:val="30"/>
          <w:szCs w:val="30"/>
        </w:rPr>
        <w:t>Один несчастный случай, не относящейся к категории тяжелых,  произошел в Открытом акционерном обществе «Белорусский цементный завод» в результате дорожно-транспортного происшествия, по которому представителями  нанимателя проведено расследование.</w:t>
      </w:r>
    </w:p>
    <w:p>
      <w:pPr>
        <w:pStyle w:val="TextBodyIndent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чиной несчастного случая явилось: Нарушение потерпевшим трудовой дисциплины, требований локальных нормативных правовых актов по охране труда.</w:t>
      </w:r>
    </w:p>
    <w:p>
      <w:pPr>
        <w:pStyle w:val="TextBody"/>
        <w:ind w:right="42" w:firstLine="709"/>
        <w:rPr/>
      </w:pPr>
      <w:r>
        <w:rPr>
          <w:sz w:val="30"/>
          <w:szCs w:val="30"/>
        </w:rPr>
        <w:t>За девять месяцев 2015 года государственными инспекторами труда Кричевского межрайонного отдела проведено 30 проверок: в том числе 7 плановых, 23 внеплановых из них 10 контрольных, 11 проверок по заявлению проверяемого субъекта по соблюдению   нанимателями законодательства о труде и об охране труда и 2 проверки по достоверной информации, о совершенном нарушении законодательства о труде и об охране труда.</w:t>
      </w:r>
    </w:p>
    <w:p>
      <w:pPr>
        <w:pStyle w:val="TextBody"/>
        <w:ind w:right="42" w:firstLine="709"/>
        <w:rPr/>
      </w:pPr>
      <w:r>
        <w:rPr>
          <w:sz w:val="30"/>
          <w:szCs w:val="30"/>
        </w:rPr>
        <w:t>По результатам проверок выдано 18 требований (предписаний) и предъявлено к устранению 227 нарушений законодательства о труде и об охране труда. За неисполнение должностных обязанностей по  соблюдению трудового законодательства, созданию здоровых и безопасных условий труда, привлечены  к  административной ответственности в виде штрафа 29 должностных лица, а также 6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 xml:space="preserve">нанимателей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остановлена эксплуатация 21 единицы производственного оборудования, не отвечающего требованиям безопасной эксплуатации, представляющего угрозу жизни и здоровью работающих (СПК «Демидовичский» - 11 единиц, УЗ «Костюковичская ЦРБ» - 4 единицы, УКПП «Костюковичский жилкоммунхоз» - 1 единица,  ВСУ «Костюковичская районная ветеринарная станция» - 2 единицы, ЧТУП «Корал-транс» - 2 единицы и ГЛХУ «Костюковичский лесхоз» - 1 единица). 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 девять месяцев 2015 года государственными инспекторами труда Кричевского межрайонного отдела проведено 2 плановых и 3 внеплановые проверки соблюдению законодательства о труде. По результатам проверок выявлено 76 нарушений законодательства о труде, выдано 5 требований (предписаний) и предъявлено к устранению 38 нарушений законодательства о труде. За нарушение трудового законодательства  к  административной ответственности в виде штрафа привлечено четыре должностных  лица и три юридических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 xml:space="preserve">За девять месяцев 2015 года в Кричевский межрайонный отдел из Костюковичского района поступило 3 письменных обращения граждан (за девять месяцев 2014 года – 6). При рассмотрении обращений заявителям были даны письменные ответы разъяснительного характера в соответствии с требованиями действующего законодательства.  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Устные обращения граждан поступили от работников филиала коммунального унитарного предприятия по проектированию, ремонту и строительству дорог «Могилевоблдорстрой» - ДРСУ № 130 по вопросам: увольнение с работы и оплаты труда (за девять месяцев 2014 года – 0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val="be-BY"/>
        </w:rPr>
        <w:t xml:space="preserve">Кричевским межрайонным отделом проводился мониторинг выполнения нанимателями района требований постановления Совета Министров Республики Беларусь от 7 февраля 2012 года №127, в части создания организациях района  условий для питания. </w:t>
      </w:r>
      <w:r>
        <w:rPr>
          <w:sz w:val="30"/>
          <w:szCs w:val="30"/>
        </w:rPr>
        <w:t xml:space="preserve">По результатам мониторинга по созданию нанимателями условий для питания работников за девять месяцев 2015 года </w:t>
      </w:r>
      <w:r>
        <w:rPr>
          <w:sz w:val="30"/>
          <w:szCs w:val="30"/>
          <w:lang w:val="be-BY"/>
        </w:rPr>
        <w:t xml:space="preserve">Кричевский межрайонный отделом </w:t>
      </w:r>
      <w:r>
        <w:rPr>
          <w:sz w:val="30"/>
          <w:szCs w:val="30"/>
        </w:rPr>
        <w:t>сообщает что, из 17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проверенных организаций района в СПК «Демидовичский», ЧТУП «Корал-транс» и ЧУП по оказанию услуг «Бьютис Колорс»,  не созданы условия для питания работников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 девять месяцев 2015 года районными мобильными группами согласно графику проведено 145 обследований и рекомендовано к устранению 1783 нарушений.  </w:t>
      </w:r>
    </w:p>
    <w:p>
      <w:pPr>
        <w:pStyle w:val="3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"/>
        <w:ind w:hanging="0"/>
        <w:rPr>
          <w:sz w:val="30"/>
          <w:szCs w:val="30"/>
        </w:rPr>
      </w:pPr>
      <w:r>
        <w:rPr>
          <w:sz w:val="30"/>
          <w:szCs w:val="30"/>
        </w:rPr>
        <w:t>Заместитель начальника Кричевского</w:t>
      </w:r>
    </w:p>
    <w:p>
      <w:pPr>
        <w:pStyle w:val="3"/>
        <w:ind w:hanging="0"/>
        <w:rPr>
          <w:sz w:val="30"/>
          <w:szCs w:val="30"/>
        </w:rPr>
      </w:pPr>
      <w:r>
        <w:rPr>
          <w:sz w:val="30"/>
          <w:szCs w:val="30"/>
        </w:rPr>
        <w:t xml:space="preserve">межрайонного отдела Могилевского </w:t>
      </w:r>
    </w:p>
    <w:p>
      <w:pPr>
        <w:pStyle w:val="3"/>
        <w:ind w:hanging="0"/>
        <w:rPr>
          <w:sz w:val="30"/>
          <w:szCs w:val="30"/>
        </w:rPr>
      </w:pPr>
      <w:r>
        <w:rPr>
          <w:sz w:val="30"/>
          <w:szCs w:val="30"/>
        </w:rPr>
        <w:t xml:space="preserve">областного управления Департамента </w:t>
      </w:r>
    </w:p>
    <w:p>
      <w:pPr>
        <w:pStyle w:val="3"/>
        <w:ind w:hanging="0"/>
        <w:rPr>
          <w:sz w:val="30"/>
          <w:szCs w:val="30"/>
        </w:rPr>
      </w:pPr>
      <w:r>
        <w:rPr>
          <w:sz w:val="30"/>
          <w:szCs w:val="30"/>
        </w:rPr>
        <w:t xml:space="preserve">государственной инспекции труда                                       А.А. Клименков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Главный государственный инспектор труд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ричевского межрайонного отдела</w:t>
      </w:r>
    </w:p>
    <w:p>
      <w:pPr>
        <w:pStyle w:val="3"/>
        <w:ind w:hanging="0"/>
        <w:rPr>
          <w:sz w:val="30"/>
          <w:szCs w:val="30"/>
        </w:rPr>
      </w:pPr>
      <w:r>
        <w:rPr>
          <w:sz w:val="30"/>
          <w:szCs w:val="30"/>
        </w:rPr>
        <w:t xml:space="preserve">Могилевского областного управления </w:t>
      </w:r>
    </w:p>
    <w:p>
      <w:pPr>
        <w:pStyle w:val="3"/>
        <w:ind w:hanging="0"/>
        <w:rPr/>
      </w:pPr>
      <w:r>
        <w:rPr>
          <w:sz w:val="30"/>
          <w:szCs w:val="30"/>
        </w:rPr>
        <w:t>Департамента государственной инспекции труда                 Е.А. Искарева</w:t>
      </w:r>
    </w:p>
    <w:sectPr>
      <w:type w:val="nextPage"/>
      <w:pgSz w:w="11906" w:h="16838"/>
      <w:pgMar w:left="1800" w:right="56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Datepr">
    <w:name w:val="datepr"/>
    <w:basedOn w:val="Style13"/>
    <w:qFormat/>
    <w:rPr>
      <w:rFonts w:ascii="Times New Roman" w:hAnsi="Times New Roman" w:cs="Times New Roman"/>
    </w:rPr>
  </w:style>
  <w:style w:type="character" w:styleId="Number">
    <w:name w:val="number"/>
    <w:basedOn w:val="Style13"/>
    <w:qFormat/>
    <w:rPr>
      <w:rFonts w:ascii="Times New Roman" w:hAnsi="Times New Roman" w:cs="Times New Roman"/>
    </w:rPr>
  </w:style>
  <w:style w:type="character" w:styleId="Table10">
    <w:name w:val="table10 Знак"/>
    <w:basedOn w:val="Style13"/>
    <w:qFormat/>
    <w:rPr>
      <w:lang w:val="ru-RU" w:bidi="ar-SA"/>
    </w:rPr>
  </w:style>
  <w:style w:type="character" w:styleId="1">
    <w:name w:val=" Знак Знак1"/>
    <w:basedOn w:val="Style13"/>
    <w:qFormat/>
    <w:rPr>
      <w:sz w:val="28"/>
    </w:rPr>
  </w:style>
  <w:style w:type="character" w:styleId="Style14">
    <w:name w:val=" Знак Знак"/>
    <w:basedOn w:val="Style13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</w:pPr>
    <w:rPr/>
  </w:style>
  <w:style w:type="paragraph" w:styleId="2">
    <w:name w:val="Основной текст с отступом 2"/>
    <w:basedOn w:val="Normal"/>
    <w:qFormat/>
    <w:pPr>
      <w:ind w:left="-540" w:firstLine="5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Table101">
    <w:name w:val="table10"/>
    <w:basedOn w:val="Normal"/>
    <w:qFormat/>
    <w:pPr/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  <w:ind w:firstLine="709"/>
    </w:pPr>
    <w:rPr>
      <w:rFonts w:ascii="Arial" w:hAnsi="Arial" w:cs="Arial"/>
      <w:sz w:val="20"/>
      <w:lang w:val="de-CH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8:25:00Z</dcterms:created>
  <dc:creator>Haker</dc:creator>
  <dc:description/>
  <cp:keywords/>
  <dc:language>en-US</dc:language>
  <cp:lastModifiedBy>itex</cp:lastModifiedBy>
  <cp:lastPrinted>2015-10-23T11:17:00Z</cp:lastPrinted>
  <dcterms:modified xsi:type="dcterms:W3CDTF">2015-11-23T06:10:00Z</dcterms:modified>
  <cp:revision>5</cp:revision>
  <dc:subject/>
  <dc:title>Информация</dc:title>
</cp:coreProperties>
</file>