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наиболее часто допускаемых нарушениях требований законодательства о труде и об охране труда на предприятиях и в организациях, на основе анализа поступивших в 2014 году обращений граждан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нализ рассмотрения обращений граждан показа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в 2014 году по сравнению с 2013 годом уменьшилось количество как письменных, так и устных обращений, поступивших в Кричевский межрайонный отдел Могилевского областного управления Департамента государственной инспекции труда.</w:t>
      </w:r>
    </w:p>
    <w:p>
      <w:pPr>
        <w:pStyle w:val="Normal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траслевой принадлежности организаций наибольшее количество обращений поступило от граждан, занятых в субъектах малого предпринимательства и от граждан, работающих в системе агропромышленного комплекса. Тематика вопросов, поднимаемых гражданами в обращениях, продолжает оставаться неизменной. Обращения граждан поступали по вопросам оплаты труда, в том числе несвоевременной выплаты заработной платы, несвоевременной выплаты сумм, причитающихся работнику при увольнении; увольнения с    работы; предоставления  отпусков; по ведению, хранению, учету и выдаче трудовых книжек; привлечения к дисциплинарной и материальной ответственности; по оплате командировочных расходов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, нередко нанимателями допускается несоблюден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атьи 95 Трудового кодекса Республики Беларусь (далее – Кодекс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которой предусмотрена обязанность нанимателя выдавать работнику аванс при направлении в служебную командировку, оплачивать суточные и иные командировочные расходы. 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 всегда при несвоевременной выплате заработной платы, а также в связи с инфляцией нанимателями в соответствии с требованиям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атьи 58 Кодек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изводится ее индексация в порядке и на условиях, предусмотренных законодательством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редки случаи, когда нанимателями не соблюдаются гарантии по оплате труда работников за работу в сверхурочное время, в государственные праздники, праздничные и выходные дни, предусмотренны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атьей 69 Кодекса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пускаются нарушения требовани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атьи 80 Кодек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устанавливающих обязанность нанимателя по выдаче работнику ежемесячно расчетного листка с указанием в нем составных частей заработной платы, причитающейся работнику за соответствующий период, размеров удержаний из заработной платы, а также общей суммы заработной платы, подлежащей выплате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начимость своевременной выплаты заработной платы подчеркивается и размером штрафных санкций, применяемых за данное нарушение. Так частью первой статьи 9.19 Кодекса Республики Беларусь об административных правонарушениях (далее – КоАП) предусмотрено, что нарушение нанимателем или уполномоченным должностным лицом нанимателя порядка и сроков выплаты заработной платы влечет наложение штрафа в размере от четырех до двадцати базовых величин, а на юридическое лицо – до ста базовых велич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применительная практика к правонарушениям, предусмотренным частью первой статьи 9.19 КоАП, относит не только нарушение периодичности и сроков выплаты заработной платы работникам, установленных коллективными договорами, трудовыми договорами (контрактами), но и такие нарушения, как несвоевременная выплата работнику всех сумм, причитающихся от нанимателя при увольнении, и несвоевременная выплата среднего заработка за время трудового отпуска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нализ обращений граждан показывает, что допущенные нарушения трудовых прав работников являются следствием ненадлежащего исполнения руководителей организаций, должностных лиц кадровых и юридических служб, своих должностных обязанностей. Одной из основных причин нарушений законодательства о труде является недостаточный уровень квалификации работников кадровых служб, необеспечение повышения квалификации, прием на эти должности лиц, не имеющих юридическ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Кричевского межрайонного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гилевского областного управления                                        А.Н. Лене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21">
    <w:name w:val="Заголовок 2 Знак"/>
    <w:basedOn w:val="Style12"/>
    <w:qFormat/>
    <w:rPr>
      <w:rFonts w:ascii="Times New Roman" w:hAnsi="Times New Roman" w:eastAsia="Times New Roman" w:cs="Times New Roman"/>
      <w:sz w:val="30"/>
      <w:szCs w:val="3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3:44:00Z</dcterms:created>
  <dc:creator>Admin</dc:creator>
  <dc:description/>
  <cp:keywords/>
  <dc:language>en-US</dc:language>
  <cp:lastModifiedBy>Admin</cp:lastModifiedBy>
  <cp:lastPrinted>2015-03-24T09:34:00Z</cp:lastPrinted>
  <dcterms:modified xsi:type="dcterms:W3CDTF">2015-03-31T09:18:00Z</dcterms:modified>
  <cp:revision>17</cp:revision>
  <dc:subject/>
  <dc:title/>
</cp:coreProperties>
</file>