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0"/>
          <w:szCs w:val="30"/>
          <w:lang w:val="ru-RU" w:eastAsia="be-BY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val="ru-RU" w:eastAsia="be-BY"/>
        </w:rPr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0"/>
          <w:szCs w:val="30"/>
          <w:lang w:val="ru-RU" w:eastAsia="be-BY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val="ru-RU" w:eastAsia="be-BY"/>
        </w:rPr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0"/>
          <w:szCs w:val="30"/>
          <w:lang w:val="ru-RU" w:eastAsia="be-BY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val="ru-RU" w:eastAsia="be-BY"/>
        </w:rPr>
        <w:t>И</w:t>
      </w: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eastAsia="be-BY"/>
        </w:rPr>
        <w:t xml:space="preserve">НФОРМАЦИОННОЕ ПИСЬМО </w:t>
      </w:r>
    </w:p>
    <w:p>
      <w:pPr>
        <w:pStyle w:val="Normal"/>
        <w:numPr>
          <w:ilvl w:val="0"/>
          <w:numId w:val="0"/>
        </w:numPr>
        <w:spacing w:lineRule="exact" w:line="28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eastAsia="be-BY"/>
        </w:rPr>
        <w:t>о несчастных случаях, произошедших при эксплуатации прессового обору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Эксплуатация прессового оборудования относится к работам с повышенной опасностью. Анализ видов происшествий, повлекших несчастные случаи на производстве при эксплуатации прессового оборудования, указывает на то, что со стороны должностных лиц организаций, а также самих работников не выполняются требования безопасности, изложенные в нормативных правовых актах (далее – НПА), технических нормативных правовых актах (далее – ТНПА). Кроме того, не уделяется должного внимания техническому состоянию оборудования и соблюдению технологических процессов. Следует также отметить, что значительная часть несчастных случаев происходит из-за отсутствия или ненадежности защитных ограждений, блокировок и других предохранительных приспособлений. В том числе следует обратить внимание на тот факт, что к выполнению работ с повышенной опасностью привлекаются работники без соответствующей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В 2014 году из-за нарушений требований безопасности при эксплуатации прессового оборудования произошло 6 несчастных случаев с тяжелыми последствиями, в результате которых 3 работника погиб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Так, 13 февраля 2014 г. получил травму, не совместимую с жизнью, начальник цеха ООО «Алекрис-Пак» (Минская область). В этот день потерпевший занимался изготовлением вкладышей из гофрокартона на тигельном прессе. При выполнении данной работы высекаемый вкладыш завалился в зазор между подвижной и неподвижной частями пресса. Чтобы достать вкладыш и поправить поролон, потерпевший нагнулся в опасную зону, в результате чего верхняя часть туловища и голова была зажата в пре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Причиной несчастного случая стала эксплуатация оборудования, несоответствующего требованиям безопасности. Кроме того, потерпевший был допущен к выполнению работ с повышенной опасностью без прохождения в установленном законодательством порядке обучения, стажировки, инструктажа и проверки знаний по вопросам охран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Лицом, допустившим нарушение требований охраны труда, определен директор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val="ru-RU"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 xml:space="preserve">В результате воздействия движущихся механизмов брикетировочного пресса 11 июня 2014 г. был смертельно травмирован прессовщик вторичного сырья цеха «Экспериментальный сортировочно-биомеханический завод бытовых вторрессурсов» (Гомельская область). В день несчастного случая прессовщик контролировал процесс пресс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val="ru-RU"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 xml:space="preserve">пэтбутылки. Затем он заметил, что сырье застряло в бункере, и решил его протолкнуть. Для </w:t>
      </w:r>
      <w:r>
        <w:rPr>
          <w:rFonts w:eastAsia="Times New Roman" w:cs="Times New Roman" w:ascii="Times New Roman" w:hAnsi="Times New Roman"/>
          <w:sz w:val="30"/>
          <w:szCs w:val="30"/>
          <w:lang w:val="ru-RU" w:eastAsia="be-BY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 xml:space="preserve">этого </w:t>
      </w:r>
      <w:r>
        <w:rPr>
          <w:rFonts w:eastAsia="Times New Roman" w:cs="Times New Roman" w:ascii="Times New Roman" w:hAnsi="Times New Roman"/>
          <w:sz w:val="30"/>
          <w:szCs w:val="30"/>
          <w:lang w:val="ru-RU" w:eastAsia="be-BY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 xml:space="preserve">потерпевший </w:t>
      </w:r>
      <w:r>
        <w:rPr>
          <w:rFonts w:eastAsia="Times New Roman" w:cs="Times New Roman" w:ascii="Times New Roman" w:hAnsi="Times New Roman"/>
          <w:sz w:val="30"/>
          <w:szCs w:val="30"/>
          <w:lang w:val="ru-RU" w:eastAsia="be-BY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 xml:space="preserve">отключил транспортер, </w:t>
      </w:r>
      <w:r>
        <w:rPr>
          <w:rFonts w:eastAsia="Times New Roman" w:cs="Times New Roman" w:ascii="Times New Roman" w:hAnsi="Times New Roman"/>
          <w:sz w:val="30"/>
          <w:szCs w:val="30"/>
          <w:lang w:val="ru-RU" w:eastAsia="be-BY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 xml:space="preserve">подающ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val="ru-RU"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 w:eastAsia="be-BY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val="ru-RU"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сырье в бункер пресса, но не отключил электропитание пресса и залез по пояс в камеру прессования. Пришедшим в движение поршнем пресса потерпевший был расчлен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Проведенным специальным расследованием установлено, что брикетировочный пресс эксплуатировался с отсутствующим концевым выключателем на ремонтной двери. Кроме того, ввод пресса в эксплуатацию произведен без проверки его соответствия требованиям по охране труда. Установлен факт его некачественно проведенного технического обслуживания, ремонта и осмотров. К работе на производственном оборудовании был допущен работник, не имеющий соответствующей квалификации, без прохождения им в установленном законодательством порядке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Лицами, допустившими нарушения требований охраны труда, определены начальник цеха, заместитель директора по производству, директор, заместитель начальника цеха по технической части, начальник ремонтно-механического участка, мастер по ремонту электрооборудования и мастер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21 декабря 2014 г. на рабочем месте на участке сортировочно-перегрузочной станции КУМПП ЖКХ «Барановичское городское жилищно-коммунальное хозяйство» был обнаружен труп мужчины, запрессованный в отходы картона. В этот день потерпевший производил сортировку картона и накидывал его на транспортировочную ленту приемного транспортера вторичных материальных ресурсов (далее – ВМР). При выполнении данной работы по неосмотрительности или в результате неосторожных действий он оказался на движущейся транспортировочной ленте приемного транспортера ВМР и попал в бункер пресса. Под воздействием движущегося поршня пресса в замкнутом пространстве вместе с картоном было спрессовано тело рабо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Допуск к выполнению работ без прохождения в установленном законодательством порядке обучения, стажировки и проверки знаний по вопросам охраны труда привели к несчастному случаю 24 сентября 2014 г. с формовщиком изделий и конструкций ЧПУП «Цветбет Плюс» (Брестская область). При регулировке механизма формующей установки другим работником потерпевший, находясь в непосредственной близости от неогражденных движущихся частей оборудования, непреднамеренно положил руку на регулировочный винт механизма расформовки. В результате включения механизма прессования его рука была зажата между регулировочным винтом и упорной металлической площадкой, что привело к травмированию пальцев левой ки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Причиной несчастного случая стало отсутствие защитных ограждений движущихся частей оборудования, а также допуск потерпевшего к выполнению работы без прохождения в установленном порядке обучения, стажировки и проверки знаний по охране тр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val="ru-RU"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 w:eastAsia="be-BY"/>
        </w:rPr>
        <w:t>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Лицом, допустившим нарушение требований охраны труда, определен мастер производствен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16 мая 2014 г. при выполнении работ по наладке литьевой машины был тяжело травмирован наладчик оборудования ОАО «Борисовский завод пластмассовых изделий» (Минская облас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Установлено, что потерпевший удалял остатки изделия из формующих литьевой машины и обрабатывал внутренние поверхности пресс-формы с помощью силиконовой смазки в аэрозольном баллоне. Вышеуказанную работу он осуществлял без предварительного отключения электродвигателя привода насоса, при этом принудительно отключив предохранительные системы защитного ограждения зоны смыкания пресс-формы. При очередной обработке формующих пресс-форма стала смыкаться, в результате чего была травмирована кисть правой р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Причинами несчастного случая явились нарушения требований, изложенных в паспорте завода-изготовителя при проведении пусконаладочных работ, а также отсутствие контроля за соблюдением работником требований инструкций по охране труда и нарушение потерпевшим требований инструкции по охран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Лицами, допустившими нарушения требований охраны труда, определены мастер смены, допустившая вышеуказанное нарушение и наладчик оборудования, нарушивший требования инструкции по охран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При выполнении работ на вибропрессе для изготовления тротуарной плитки 28 мая 2014 г. был тяжело травмирован формовщик изделий и конструкций ООО «БрАнтИнвест» (г. Минск). При очистке рабочей поверхности матрицы от остатков налипания бетонной смеси без применения специальной щетки и стопорного устройства правая рука потерпевшего находилась в опасной зоне. В это время произошло самопроизвольное раскручивание крепежного элемента гидравлического цилиндра и резкое падение пресса на кисть потерпевшего, повлекшее травмирование руки. На момент несчастного случая потерпевший находился в состоянии алкогольного опья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Причинами несчастного случая явилось некачественное проведение ремонтных работ, а также нахождение потерпевшего в состоянии алкогольного опьянения и нарушение инструкции по охране труда в части выполнения работ без предусмотренных специальных приспособ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val="ru-RU"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  <w:t>Лицами, допустившими нарушения требований охраны труда, определены слесарь-ремонтник, допустивший некачественное проведение ремонтных работ и потерпевший, нарушивший требования по охран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val="ru-RU"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 w:eastAsia="be-BY"/>
        </w:rPr>
        <w:t xml:space="preserve">На основании изложенного и в целях профилактики производственного травматизма Департамент государственной инспекции труда   Министерства труда   и  социальной  защиты  Республики Беларус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val="ru-RU"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 w:eastAsia="be-BY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val="ru-RU"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 w:eastAsia="be-BY"/>
        </w:rPr>
        <w:t>предлагает республиканским органам государственного управления, иным государственным организациям, подчиненным Правительству Республики Беларусь, местным исполнительным и распорядительным орган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be-BY"/>
        </w:rPr>
      </w:pPr>
      <w:r>
        <w:rPr>
          <w:rFonts w:cs="Times New Roman" w:ascii="Times New Roman" w:hAnsi="Times New Roman"/>
          <w:sz w:val="30"/>
          <w:szCs w:val="30"/>
          <w:lang w:eastAsia="be-BY"/>
        </w:rPr>
        <w:t>обеспечить безусловное соблюдение требований Межотраслевых общих правил по охране труда, утвержденных постановлением Министерства труда и социальной защиты Республики Беларусь от 3 июня 2003 г. № 70, Межотраслевых правил по охране труда при переработке пластмасс, утвержденных постановлением Министерства труда и социальной защиты Республики Беларусь от 12 февраля 2007 г. № 18, ГОСТ 12.2.003-91 «Оборудование производственное. Общие требования безопасности», эксплуатационной документации заводов-изгото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be-BY"/>
        </w:rPr>
      </w:pPr>
      <w:r>
        <w:rPr>
          <w:rFonts w:cs="Times New Roman" w:ascii="Times New Roman" w:hAnsi="Times New Roman"/>
          <w:sz w:val="30"/>
          <w:szCs w:val="30"/>
          <w:lang w:eastAsia="be-BY"/>
        </w:rPr>
        <w:t>обеспечить использование оборудования по назначению в соответствии с требованиями эксплуатационных документов организаций-изгото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be-BY"/>
        </w:rPr>
      </w:pPr>
      <w:r>
        <w:rPr>
          <w:rFonts w:cs="Times New Roman" w:ascii="Times New Roman" w:hAnsi="Times New Roman"/>
          <w:sz w:val="30"/>
          <w:szCs w:val="30"/>
          <w:lang w:eastAsia="be-BY"/>
        </w:rPr>
        <w:t>не допускать к работе (отстранять от работы) лиц в состоянии алкогольного, наркотического или токсического опьянения, не прошедших в установленном порядке медицинский осмотр, обучение, инструктаж и проверку знаний по вопросам охраны труда, не использующих необходимые средства индивидуальной защи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be-BY"/>
        </w:rPr>
      </w:pPr>
      <w:r>
        <w:rPr>
          <w:rFonts w:cs="Times New Roman" w:ascii="Times New Roman" w:hAnsi="Times New Roman"/>
          <w:sz w:val="30"/>
          <w:szCs w:val="30"/>
          <w:lang w:eastAsia="be-BY"/>
        </w:rPr>
        <w:t>обеспечить проведение своевременного и качественного технического обслуживания и ремонта, испытаний, осмотров, технических освидетельствований оборудования в порядке и сроки, установленные эксплуатационными документами организаций-изготовителей, ТНПА для оборудования конкретных групп, видов, моделей (маро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be-BY"/>
        </w:rPr>
      </w:pPr>
      <w:r>
        <w:rPr>
          <w:rFonts w:cs="Times New Roman" w:ascii="Times New Roman" w:hAnsi="Times New Roman"/>
          <w:sz w:val="30"/>
          <w:szCs w:val="30"/>
          <w:lang w:val="ru-RU" w:eastAsia="be-BY"/>
        </w:rPr>
        <w:t>о</w:t>
      </w:r>
      <w:r>
        <w:rPr>
          <w:rFonts w:cs="Times New Roman" w:ascii="Times New Roman" w:hAnsi="Times New Roman"/>
          <w:sz w:val="30"/>
          <w:szCs w:val="30"/>
          <w:lang w:eastAsia="be-BY"/>
        </w:rPr>
        <w:t>смотр, чистку, ремонт и демонтаж оборудования осуществлять при обесточенных электроприводах, снятых приводных ремнях, на пусковых устройствах вывешивать плакаты "Не включать - работают люди". При необходимости питающий кабель электродвигателя заземлять, а зону ремонта ограждать с установкой предупреждающих или запрещающих знаков или плак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be-BY"/>
        </w:rPr>
      </w:pPr>
      <w:r>
        <w:rPr>
          <w:rFonts w:cs="Times New Roman" w:ascii="Times New Roman" w:hAnsi="Times New Roman"/>
          <w:sz w:val="30"/>
          <w:szCs w:val="30"/>
          <w:lang w:eastAsia="be-BY"/>
        </w:rPr>
        <w:t>запретить ремонтировать, чистить, смазывать оборудование без выполнения технических мероприятий, исключающих его ошибочное включение или самопроизвольное перемещение его ча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be-BY"/>
        </w:rPr>
      </w:pPr>
      <w:r>
        <w:rPr>
          <w:rFonts w:cs="Times New Roman" w:ascii="Times New Roman" w:hAnsi="Times New Roman"/>
          <w:sz w:val="30"/>
          <w:szCs w:val="30"/>
          <w:lang w:eastAsia="be-BY"/>
        </w:rPr>
        <w:t>части оборудования, представляющие опасность, и внутренние поверхности ограждений, открывающихся без применения инструмента, окрасить в сигнальные цвета и обозначить знаками безопасности в соответствии с ГОСТ 12.4.02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ru-RU" w:eastAsia="be-BY"/>
        </w:rPr>
      </w:pPr>
      <w:r>
        <w:rPr>
          <w:rFonts w:cs="Times New Roman" w:ascii="Times New Roman" w:hAnsi="Times New Roman"/>
          <w:sz w:val="30"/>
          <w:szCs w:val="30"/>
          <w:lang w:eastAsia="be-BY"/>
        </w:rPr>
        <w:t xml:space="preserve">обеспечить разработку технологической документации выполнения технологических процессов на прессовое оборудование в соответствии с требованиями НПА, ТНПА. В технологической документации на прессовое оборудование указывать основные и вспомогательные приспособления и инструменты, защитные и транспортные устройств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be-BY"/>
        </w:rPr>
      </w:pPr>
      <w:r>
        <w:rPr>
          <w:rFonts w:cs="Times New Roman" w:ascii="Times New Roman" w:hAnsi="Times New Roman"/>
          <w:sz w:val="28"/>
          <w:szCs w:val="28"/>
          <w:lang w:val="ru-RU" w:eastAsia="be-BY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be-BY"/>
        </w:rPr>
      </w:pPr>
      <w:bookmarkStart w:id="0" w:name="_GoBack"/>
      <w:bookmarkEnd w:id="0"/>
      <w:r>
        <w:rPr>
          <w:rFonts w:cs="Times New Roman" w:ascii="Times New Roman" w:hAnsi="Times New Roman"/>
          <w:sz w:val="30"/>
          <w:szCs w:val="30"/>
          <w:lang w:eastAsia="be-BY"/>
        </w:rPr>
        <w:t>способы безопасного ведения работ. При работе на прессовом оборудовании предусматривать меры защиты работников от воздействия опасных и вредных производственных факто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be-BY"/>
        </w:rPr>
      </w:pPr>
      <w:r>
        <w:rPr>
          <w:rFonts w:cs="Times New Roman" w:ascii="Times New Roman" w:hAnsi="Times New Roman"/>
          <w:sz w:val="30"/>
          <w:szCs w:val="30"/>
          <w:lang w:eastAsia="be-BY"/>
        </w:rPr>
        <w:t>ввод в эксплуатацию нового, модернизированного или установленного на другое место оборудования производить только после проверки его соответствия требованиям по охране труда, а также составления акта ввода оборудования в эксплуат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be-BY"/>
        </w:rPr>
      </w:pPr>
      <w:r>
        <w:rPr>
          <w:rFonts w:cs="Times New Roman" w:ascii="Times New Roman" w:hAnsi="Times New Roman"/>
          <w:sz w:val="30"/>
          <w:szCs w:val="30"/>
          <w:lang w:eastAsia="be-BY"/>
        </w:rPr>
        <w:t>принять должные меры по реализации требований Декрета Президента Республики Беларусь от 15 декабря 2014 г. № 5 «Об усилении требований к руководящим кадрам и работникам организац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be-BY"/>
        </w:rPr>
      </w:pPr>
      <w:r>
        <w:rPr>
          <w:rFonts w:cs="Times New Roman" w:ascii="Times New Roman" w:hAnsi="Times New Roman"/>
          <w:sz w:val="30"/>
          <w:szCs w:val="30"/>
          <w:lang w:eastAsia="be-BY"/>
        </w:rPr>
        <w:t>обеспечить проведение контроля за состоянием охраны труда в соответствии с Типовой инструкцией о проведении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от 26 декабря 2003 г. № 15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be-BY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be-BY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e-BY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e-BY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e-BY" w:eastAsia="en-US" w:bidi="ar-SA"/>
    </w:rPr>
  </w:style>
  <w:style w:type="paragraph" w:styleId="Heading1">
    <w:name w:val="Heading 1"/>
    <w:basedOn w:val="Normal"/>
    <w:link w:val="1"/>
    <w:uiPriority w:val="9"/>
    <w:qFormat/>
    <w:rsid w:val="00e2060e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be-BY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e2060e"/>
    <w:rPr>
      <w:rFonts w:ascii="Times New Roman" w:hAnsi="Times New Roman" w:eastAsia="Times New Roman" w:cs="Times New Roman"/>
      <w:b/>
      <w:bCs/>
      <w:kern w:val="2"/>
      <w:sz w:val="48"/>
      <w:szCs w:val="48"/>
      <w:lang w:eastAsia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</Pages>
  <Words>1650</Words>
  <Characters>9411</Characters>
  <CharactersWithSpaces>11039</CharactersWithSpaces>
  <Paragraphs>22</Paragraphs>
  <Company>SPecialiST RePack, SanBuil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8:16:00Z</dcterms:created>
  <dc:creator>Shkutkov</dc:creator>
  <dc:description/>
  <dc:language>en-US</dc:language>
  <cp:lastModifiedBy>Шкуткова Евгения Филипповна</cp:lastModifiedBy>
  <dcterms:modified xsi:type="dcterms:W3CDTF">2015-02-24T06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