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80" w:before="0" w:after="0"/>
        <w:ind w:firstLine="709"/>
        <w:jc w:val="center"/>
        <w:rPr>
          <w:rStyle w:val="StrongEmphasis"/>
          <w:sz w:val="30"/>
          <w:szCs w:val="30"/>
        </w:rPr>
      </w:pPr>
      <w:r>
        <w:rPr>
          <w:rStyle w:val="StrongEmphasis"/>
          <w:sz w:val="30"/>
          <w:szCs w:val="30"/>
        </w:rPr>
        <w:t>Информационное письмо</w:t>
      </w:r>
    </w:p>
    <w:p>
      <w:pPr>
        <w:pStyle w:val="Style15"/>
        <w:spacing w:lineRule="exact" w:line="280" w:before="0" w:after="0"/>
        <w:ind w:firstLine="709"/>
        <w:jc w:val="center"/>
        <w:rPr>
          <w:rStyle w:val="StrongEmphasis"/>
          <w:sz w:val="30"/>
          <w:szCs w:val="30"/>
        </w:rPr>
      </w:pPr>
      <w:r>
        <w:rPr>
          <w:rStyle w:val="StrongEmphasis"/>
          <w:sz w:val="30"/>
          <w:szCs w:val="30"/>
        </w:rPr>
        <w:t>о производственном травматизме при выполнении работ по холодной обработке металлов</w:t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30"/>
          <w:szCs w:val="30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гласно требованиям нормативных правовых актов кузнечно-прессовые работы, обработка металлов резанием с использованием металлообрабатывающего оборудования, работы с абразивным и эльборовым инструментом относятся к работам с повышенной опасностью, и, соответственно, требуют повышенного внимания к организации производственного процесса с учетом требований безопасности, изложенных в нормативных правовых актах, технических нормативных правовых, а также безусловного соблюдения технологии их проведения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нако на практике, как со стороны должностных лиц организаций, так и самих работников, выполняющих работы по холодной обработке металлов, вышеуказанные требования зачастую не соблюдаются, не уделяется должного внимания техническому состоянию оборудования и соблюдению технологических процессов. Кроме того, со стороны нанимателей не всегда обеспечивается эффективный контроль за применением работниками безопасных приемов в работе, выполнением требований, изложенных в правилах и инструкциях по охране труда, а также правильного применения средств коллективной и индивидуальной защиты. В том числе, не единичны случаи, когда работники привлекаются к выполнению работ без соответствующей квалификации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казанные нарушения требований безопасности приводят к случаям производственного травматизма с тяжелыми последствиями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оперативным данным Департамента государственной инспекции труда Министерства труда и социальной защиты Республики Беларусь более 5 процентов от общего числа тяжело травмированных в результате несчастных случаев, зарегистрированных в 2013 году, получили травмы при эксплуатации оборудования для холодной обработки металла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, 10 января 2013 г. при установке метчика во вращающийся шпиндель вертикально-сверлильного станка была тяжело травмирована сверловщик Завода «Могилевтрансмаш» ОАО «МАЗ» (Могилевская область)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еденным специальным расследованием установлено, что локальные нормативные правовые акты, регламентирующие порядок производства работ, не содержали сведения о безопасных методах и приемах их выполнения. Кроме того, потерпевшая была допущена к выполнению работ с повышенной опасностью без прохождения в установленном законодательством порядке стажировки и проверки знаний </w:t>
      </w:r>
    </w:p>
    <w:p>
      <w:pPr>
        <w:pStyle w:val="Style15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2</w:t>
      </w:r>
    </w:p>
    <w:p>
      <w:pPr>
        <w:pStyle w:val="Style15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по вопросам охраны труда, а также не обеспеченная средствами индивидуальной защиты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е требований безопасности при эксплуатации кривошипно-листовых пневматических ножниц, защитное ограждение которых не исключало доступ в опасную зону привело 11 марта 2013 г. к несчастному случаю с тяжелым исходом с электрогазосварщиком ОАО «Скидельский сахарный комбинат» (Гродненская область). Квалифицированным работником, закрепленным за вышеуказанным оборудованием, не соблюдалась последовательность пуска оборудования, не использовались упоры ограничения подачи разрезаемого металла, а также к оборудованию было допущено лицо (потерпевший), не имеющее отношения к выполняемой работе и соответствующей квалификации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4 июля 2013 г. при выполнении работ на сверлильном станке в результате захвата сверлом рукавицы, травму с тяжелым исходом получил слесарь механосборочных работ ОАО «Опытно-механический завод» (г. Минск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Аналогично, выполнение работ в рукавицах на сверлильном оборудовании привело 31 июля 2013 г. травмированию электросварщика УП «Бобруйскжелезобетон» (Могилевская область), который в момент несчастного случая находился на рабочем месте в состоянии алкогольного опьянения. Кроме того, проведенным специальным расследование установлено, что потерпевший был допущен к выполнению работ без соответствующей квалификации по профессии, не прошедший в установленном порядке стажировку и проверку знаний по вопросам охраны труда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роверке работоспособности системы подачи смазочно-охлаждающей жидкости вертикально-фрезерного станка 13 июня 2013 г. травму с тяжелыми последствиями получила фрезеровщик ОАО «Рогачевский завод «Диапроект» (Гомельская область)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ановлено, что потерпевшая в нарушение требований безопасности, предусмотренных локальными нормативными правовыми актами по охране труда, вышеуказанную работу осуществляла не в режиме «холостого хода» и без отключения вращения шпинделя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соблюдение требований технологического процесса и локальных нормативных правовых актов оператором станков с программным управлением ООО «Гронда Систем» (Гомельская область) привело 12 сентября 2013 г. к несчастному случаю с тяжелым исходом. Потерпевший в нарушение требований безопасности осуществлял подготовку оборудования к работе при включенном электродвигателе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выполнении 8 октября 2013 г. работ на листогибочном прессе с педальной системой управления, в результате попадания руки в опасную </w:t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3</w:t>
      </w:r>
    </w:p>
    <w:p>
      <w:pPr>
        <w:pStyle w:val="Style15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зону, был тяжело травмирован оператор станков с программным управлением ИООО «Бримстон-Бел» (г. Минск)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ециальным расследованием установлено, что причинами несчастного случая явились: эксплуатация оборудования, не соответствующего требованиям безопасности, а также допуск к выполнению работ с повышенной опасностью работника, не прошедшего в установленном законодательством порядке проверку знаний по вопросам охраны труда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сутствие локального нормативного правового акта (технологической инструкции), регламентирующего порядок выполнения работ по очистке частей (вальцов) автоматической линии для профилирования и резки металлической ленты при включенном приводе привело 14 октября 2013 г. к травмированию штамповщика ОАО «Завод Гидроизолстрой» (Минская область)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6 декабря 2013 г. при выполнении работ на механизме вальцевания без использования предусмотренных приспособлений, в результате захвата руки вальцами, травму с тяжелым исходом получил слесарь по изготовлению узлов и деталей систем вентиляции Филиала «Гомельский завод сантехзаготовок» ОАО «ТрестБелсантехмонтаж №1» (Гомельская область). К работе на оборудовании был допущен работник, не имевший соответствующей квалификации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Особую тревогу вызывает тот факт, что в большинстве организаций, допустивших несчастные случаи с тяжелыми последствиями при выполнении работ по холодной обработке металлов, разработаны и внедрены системы управления охраной труда на основе государственного стандарта СТБ 18001-2009 «Системы управления охраной труда. Требования».</w:t>
      </w:r>
      <w:r>
        <w:rPr>
          <w:sz w:val="30"/>
          <w:szCs w:val="30"/>
        </w:rPr>
        <w:t> Однако организационные, личностные и технические причины происшедших несчастных случаев свидетельствуют о неудовлетворительной работе по обеспечению охраны труда и недостаточной эффективности внедренных систем управления охраной труда. Вышеизложенное требует безотлагательного осуществления корректирующих действий во внедренные системы управления охраной труда и разработки дополнительных мероприятий по управлению рисками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 w:val="fals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>
      <w:i w:val="false"/>
      <w:sz w:val="24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5529" w:leader="none"/>
      </w:tabs>
      <w:ind w:left="5760" w:hanging="5760"/>
      <w:jc w:val="both"/>
    </w:pPr>
    <w:rPr>
      <w:i w:val="false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529" w:leader="none"/>
      </w:tabs>
      <w:ind w:left="5529" w:hanging="5529"/>
      <w:jc w:val="both"/>
    </w:pPr>
    <w:rPr>
      <w:i w:val="false"/>
      <w:lang w:val="ru-RU"/>
    </w:rPr>
  </w:style>
  <w:style w:type="paragraph" w:styleId="Newncpi">
    <w:name w:val="newncpi"/>
    <w:basedOn w:val="Normal"/>
    <w:qFormat/>
    <w:pPr>
      <w:ind w:firstLine="567"/>
      <w:jc w:val="both"/>
    </w:pPr>
    <w:rPr>
      <w:i w:val="false"/>
      <w:sz w:val="24"/>
      <w:szCs w:val="24"/>
      <w:lang w:val="ru-RU"/>
    </w:rPr>
  </w:style>
  <w:style w:type="paragraph" w:styleId="Newncpi0">
    <w:name w:val="newncpi0"/>
    <w:basedOn w:val="Normal"/>
    <w:qFormat/>
    <w:pPr>
      <w:jc w:val="both"/>
    </w:pPr>
    <w:rPr>
      <w:i w:val="false"/>
      <w:sz w:val="24"/>
      <w:szCs w:val="24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i w:val="false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24:00Z</dcterms:created>
  <dc:creator>Шкуткова</dc:creator>
  <dc:description/>
  <cp:keywords/>
  <dc:language>en-US</dc:language>
  <cp:lastModifiedBy>Шкуткова Евгения Филипповна</cp:lastModifiedBy>
  <cp:lastPrinted>2014-02-07T10:49:00Z</cp:lastPrinted>
  <dcterms:modified xsi:type="dcterms:W3CDTF">2014-06-18T11:54:00Z</dcterms:modified>
  <cp:revision>6</cp:revision>
  <dc:subject/>
  <dc:title>ПОРЯДОК</dc:title>
</cp:coreProperties>
</file>