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здание (выставление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нных счетов-фактур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ими (фермерскими хозяйствам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1 июля 2016 года на территории Республики Беларусь введен в обращение электронный счет-фактура (далее - ЭСЧФ), который является обязательным электронным документом для всех плательщиков налога на добавленную стоимость (далее – НДС), у которых возникает объект налогообложения НДС, включая обязанность исчисления НДС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, служащим основанием для осуществления расчетов по НДС между продавцом и покупателем и принятия к вычету сумм НДС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ЭСЧФ и порядок его составления установлены постановлением Министерства по налогам и сборам Республики Беларусь от 25.04.2016 № 15 «Об установлении формы ЭСЧФ и утверждении Инструкции о порядке создания (в том числе заполнения), выставления (направления), получения, подписания и хранения ЭСЧФ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льщик, обязан в отношении каждого оборота по реализации товаров (работ, услуг), имущественных прав выставить покупателю товаров (работ, услуг), имущественных прав либо направить на Портал ЭСЧ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СЧФ выставляется (направляетс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ранее</w:t>
      </w:r>
      <w:r>
        <w:rPr>
          <w:rFonts w:cs="Times New Roman" w:ascii="Times New Roman" w:hAnsi="Times New Roman"/>
          <w:sz w:val="24"/>
          <w:szCs w:val="24"/>
        </w:rPr>
        <w:t xml:space="preserve"> дня отгрузки товаров (выполнения работ, оказания услуг), передачи имущественных прав, определяемого в соответствии с положения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, </w:t>
      </w:r>
      <w:r>
        <w:rPr>
          <w:rFonts w:cs="Times New Roman" w:ascii="Times New Roman" w:hAnsi="Times New Roman"/>
          <w:b/>
          <w:sz w:val="24"/>
          <w:szCs w:val="24"/>
        </w:rPr>
        <w:t>и не позднее</w:t>
      </w:r>
      <w:r>
        <w:rPr>
          <w:rFonts w:cs="Times New Roman" w:ascii="Times New Roman" w:hAnsi="Times New Roman"/>
          <w:sz w:val="24"/>
          <w:szCs w:val="24"/>
        </w:rPr>
        <w:t xml:space="preserve"> 10-го числа месяца, следующего за месяцем дня отгрузки товаров (выполнения работ, оказания услуг), передачи имущественных прав, если иное не установлено НК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5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ввозе товаров из-за пределов Республики Беларусь </w:t>
      </w:r>
      <w:r>
        <w:rPr>
          <w:rFonts w:cs="Times New Roman" w:ascii="Times New Roman" w:hAnsi="Times New Roman"/>
          <w:sz w:val="24"/>
          <w:szCs w:val="24"/>
        </w:rPr>
        <w:t>ЭСЧФ создается и направляется на Портал в день уплаты (зачета) НДС, но не ранее дня представления таможенной декларации на товары и не позднее 10-го числа месяца, следующего за месяцем выпуска товаров в соответствии с заявленной таможенной процедурой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3 пункта 6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ввозе товара из государств - членов ЕАЭС</w:t>
      </w:r>
      <w:r>
        <w:rPr>
          <w:rFonts w:cs="Times New Roman" w:ascii="Times New Roman" w:hAnsi="Times New Roman"/>
          <w:sz w:val="24"/>
          <w:szCs w:val="24"/>
        </w:rPr>
        <w:t xml:space="preserve"> ЭСЧФ создается и направляется на Портал в день, на который приходится день уплаты (зачета) НДС, но не ранее дня представления в налоговый орган заявления о ввозе товаров и уплате косвенных налогов и не позднее 20-го числа месяца, следующего за месяцем принятия на учет импортированных товаро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(абзац 2 пункта 6 статьи 106-1 НК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приобретении на территории Республики Беларусь объектов у иностранных организаций, </w:t>
      </w:r>
      <w:r>
        <w:rPr>
          <w:rFonts w:cs="Times New Roman" w:ascii="Times New Roman" w:hAnsi="Times New Roman"/>
          <w:sz w:val="24"/>
          <w:szCs w:val="24"/>
        </w:rPr>
        <w:t>не состоящих на налоговом учете в Республике Беларусь, ЭСЧФ создается и направляется на Портал в день наступления момента фактической реализации - оплаты (предоплаты) либо иного прекращения обязательств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5 статьи 10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4 пункта 5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экспорте товаров</w:t>
      </w:r>
      <w:r>
        <w:rPr>
          <w:rFonts w:cs="Times New Roman" w:ascii="Times New Roman" w:hAnsi="Times New Roman"/>
          <w:sz w:val="24"/>
          <w:szCs w:val="24"/>
        </w:rPr>
        <w:t xml:space="preserve"> направление ЭСЧФ осуществляется только на Портал. Направление ЭСЧФ осуществляется применительно к срокам, определен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восьм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сятой пункта 2 статьи 1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, но не позднее 10-го числа месяца, следующего за истечением отчетного периода, за который обороты по реализации отражены в налоговой декларации (расчете) по НДС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пятая пункта 5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оответствии с действующим законодательством </w:t>
      </w:r>
      <w:r>
        <w:rPr>
          <w:rFonts w:cs="Times New Roman" w:ascii="Times New Roman" w:hAnsi="Times New Roman"/>
          <w:b/>
          <w:bCs/>
          <w:sz w:val="24"/>
          <w:szCs w:val="24"/>
        </w:rPr>
        <w:t>не предусмотрено создание ЭСЧФ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реализации товаров (работ, услуг), имущественных прав, не признаваемых объектом налогообложения НДС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за исключением</w:t>
      </w:r>
      <w:r>
        <w:rPr>
          <w:rFonts w:cs="Times New Roman" w:ascii="Times New Roman" w:hAnsi="Times New Roman"/>
          <w:sz w:val="24"/>
          <w:szCs w:val="24"/>
        </w:rPr>
        <w:t xml:space="preserve"> случаев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5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 и (или) нормативными правовыми актами Президента Республики Беларусь и не подлежащих отражению в налогово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екларации (расчете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НДС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. 2 пункта 7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реализации физическим лицам товаров (работ, услуг), имущественных прав, обороты по реализации которых освобождаются от НДС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статьи 9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 и (или) нормативными правовыми актами Президента Республики Беларусь 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. 3 пункта 7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еализации на территории Республики Беларусь иностранными организациями, не состоящими на учете в налоговых органах Республики Беларусь, товаров (работ, услуг), имущественных прав, освобождаемых от НДС в соответствии с законодательством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. 6 пункта 7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ввозе на территорию Республики Беларусь товаров на основании договоров комиссии (поручения) и иных аналогичных гражданско-правовых договоров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. 9 пункта 7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еализации товаров (работ, услуг), имущественных прав, налоговая база НДС по которым в соответствии с законодательством признается равной нулю (равна нулю) 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. 11 пункта 7 статьи 10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ФХ, освобождаемыми от НДС согласно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1 статьи 3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К в части деятельности по производству продукции растениеводства (кроме цветов и декоративных растений), животноводства (кроме пушного звероводства), рыбоводства и пчеловодства, по которой не представляются налоговые декларации (расчеты) по НДС, ЭСЧФ не соз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УНКТОМ 4 СТАТЬИ 106-1 НК ЭСЧФ  ЯВЛЯЕТСЯ ИСТОЧНИКОМ СВЕДЕНИЙ ОБ ИСЧИСЛЕННЫХ И (ИЛИ) ПОДЛЕЖАЩИХ ВЫЧЕТУ СУММАХ НДС, ПРЕДСТАВЛЯЕМЫХ В НАЛОГОВЫЕ ОРГА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54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представление документов и иных сведений для осуществления налогового контроля либо представление недостоверных сведений предусмотрена административная ответственность по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13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АП Республики Беларус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pacing w:lineRule="exact" w:line="240"/>
        <w:ind w:left="-709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с-центр инспекции </w:t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С Республики Беларусь </w:t>
      </w:r>
    </w:p>
    <w:p>
      <w:pPr>
        <w:pStyle w:val="ConsPlusCel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стюковичскому району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A1BCC1159B86ACAEDFDA5385CB696C9D98049E5E58C0B423B508194F5B14F507F0DEA8FB793A9B1990FE92A0Y0x9L" TargetMode="External"/><Relationship Id="rId3" Type="http://schemas.openxmlformats.org/officeDocument/2006/relationships/hyperlink" Target="consultantplus://offline/ref=83A1BCC1159B86ACAEDFDA5385CB696C9D98049E5E58C0B423B508194F5B14F507F0DEA8FB793A9B1993F29BA8Y0x9L" TargetMode="External"/><Relationship Id="rId4" Type="http://schemas.openxmlformats.org/officeDocument/2006/relationships/hyperlink" Target="consultantplus://offline/ref=83A1BCC1159B86ACAEDFDA5385CB696C9D98049E5E58C1BF2CBC0C194F5B14F507F0DEA8FB793A9B1990F69DA8Y0xBL" TargetMode="External"/><Relationship Id="rId5" Type="http://schemas.openxmlformats.org/officeDocument/2006/relationships/hyperlink" Target="consultantplus://offline/ref=83A1BCC1159B86ACAEDFDA5385CB696C9D98049E5E58C0B423B508194F5B14F507F0DEA8FB793A9B1990FF99A0Y0xBL" TargetMode="External"/><Relationship Id="rId6" Type="http://schemas.openxmlformats.org/officeDocument/2006/relationships/hyperlink" Target="consultantplus://offline/ref=83A1BCC1159B86ACAEDFDA5385CB696C9D98049E5E58C0B423B508194F5B14F507F0DEA8FB793A9B1993F39FABY0x5L" TargetMode="External"/><Relationship Id="rId7" Type="http://schemas.openxmlformats.org/officeDocument/2006/relationships/hyperlink" Target="consultantplus://offline/ref=83A1BCC1159B86ACAEDFDA5385CB696C9D98049E5E58C0B423B508194F5B14F507F0DEA8FB793A9B1993F39FACY0xFL" TargetMode="External"/><Relationship Id="rId8" Type="http://schemas.openxmlformats.org/officeDocument/2006/relationships/hyperlink" Target="consultantplus://offline/ref=83A1BCC1159B86ACAEDFDA5385CB696C9D98049E5E58C0B423B508194F5B14F507F0DEA8FB793A9B1993F29BA9Y0xBL" TargetMode="External"/><Relationship Id="rId9" Type="http://schemas.openxmlformats.org/officeDocument/2006/relationships/hyperlink" Target="consultantplus://offline/ref=83A1BCC1159B86ACAEDFDA5385CB696C9D98049E5E58C0B423B508194F5B14F507F0DEA8FB793A9B1992F49BAEY0x4L" TargetMode="External"/><Relationship Id="rId10" Type="http://schemas.openxmlformats.org/officeDocument/2006/relationships/hyperlink" Target="consultantplus://offline/ref=83A1BCC1159B86ACAEDFDA5385CB696C9D98049E5E58C0B423B508194F5B14F507F0DEA8FB793A9B1993F29BA9Y0xFL" TargetMode="External"/><Relationship Id="rId11" Type="http://schemas.openxmlformats.org/officeDocument/2006/relationships/hyperlink" Target="consultantplus://offline/ref=83A1BCC1159B86ACAEDFDA5385CB696C9D98049E5E58C0B423B508194F5B14F507F0DEA8FB793A9B1990FF98ADY0xAL" TargetMode="External"/><Relationship Id="rId12" Type="http://schemas.openxmlformats.org/officeDocument/2006/relationships/hyperlink" Target="consultantplus://offline/ref=83A1BCC1159B86ACAEDFDA5385CB696C9D98049E5E58C0B423B508194F5B14F507F0DEA8FB793A9B1992F49BA1Y0x5L" TargetMode="External"/><Relationship Id="rId13" Type="http://schemas.openxmlformats.org/officeDocument/2006/relationships/hyperlink" Target="consultantplus://offline/ref=83A1BCC1159B86ACAEDFDA5385CB696C9D98049E5E58C0B423B508194F5B14F507F0DEA8FB793A9B1993F39FACY0xDL" TargetMode="External"/><Relationship Id="rId14" Type="http://schemas.openxmlformats.org/officeDocument/2006/relationships/hyperlink" Target="consultantplus://offline/ref=8763D6A1F0F29888FA98FD5E31AAC824CD88B5FD4A658CC855A6EBA255ACBE987034AFE0153E9FCC079EA4E8F1M9L5M" TargetMode="External"/><Relationship Id="rId15" Type="http://schemas.openxmlformats.org/officeDocument/2006/relationships/hyperlink" Target="consultantplus://offline/ref=8763D6A1F0F29888FA98FD5E31AAC824CD88B5FD4A658CC855A6EBA255ACBE987034AFE0153E9FCC079DA8E1FEM9LDM" TargetMode="External"/><Relationship Id="rId16" Type="http://schemas.openxmlformats.org/officeDocument/2006/relationships/hyperlink" Target="consultantplus://offline/ref=8763D6A1F0F29888FA98FD5E31AAC824CD88B5FD4A658CC855A6EBA255ACBE987034AFE0153E9FCC079DA8E1FEM9LCM" TargetMode="External"/><Relationship Id="rId17" Type="http://schemas.openxmlformats.org/officeDocument/2006/relationships/hyperlink" Target="consultantplus://offline/ref=8763D6A1F0F29888FA98FD5E31AAC824CD88B5FD4A658DC354A9EEA255ACBE987034AFE0153E9FCC079EACE1F0M9L6M" TargetMode="External"/><Relationship Id="rId18" Type="http://schemas.openxmlformats.org/officeDocument/2006/relationships/hyperlink" Target="consultantplus://offline/ref=8763D6A1F0F29888FA98FD5E31AAC824CD88B5FD4A658CC855A6EBA255ACBE987034AFE0153E9FCC079DA8E1FAM9L5M" TargetMode="External"/><Relationship Id="rId19" Type="http://schemas.openxmlformats.org/officeDocument/2006/relationships/hyperlink" Target="consultantplus://offline/ref=8763D6A1F0F29888FA98FD5E31AAC824CD88B5FD4A658CC855A6EBA255ACBE987034AFE0153E9FCC079EA5E1FBM9LCM" TargetMode="External"/><Relationship Id="rId20" Type="http://schemas.openxmlformats.org/officeDocument/2006/relationships/hyperlink" Target="consultantplus://offline/ref=8763D6A1F0F29888FA98FD5E31AAC824CD88B5FD4A658CC855A6EBA255ACBE987034AFE0153E9FCC079DA8E1FAM9L4M" TargetMode="External"/><Relationship Id="rId21" Type="http://schemas.openxmlformats.org/officeDocument/2006/relationships/hyperlink" Target="consultantplus://offline/ref=8763D6A1F0F29888FA98FD5E31AAC824CD88B5FD4A658CC855A6EBA255ACBE987034AFE0153E9FCC079DA9E5FCM9L1M" TargetMode="External"/><Relationship Id="rId22" Type="http://schemas.openxmlformats.org/officeDocument/2006/relationships/hyperlink" Target="consultantplus://offline/ref=8763D6A1F0F29888FA98FD5E31AAC824CD88B5FD4A658CC855A6EBA255ACBE987034AFE0153E9FCC079DA8E1FAM9L2M" TargetMode="External"/><Relationship Id="rId23" Type="http://schemas.openxmlformats.org/officeDocument/2006/relationships/hyperlink" Target="consultantplus://offline/ref=8763D6A1F0F29888FA98FD5E31AAC824CD88B5FD4A658CC855A6EBA255ACBE987034AFE0153E9FCC079DA9E5FCM9L3M" TargetMode="External"/><Relationship Id="rId24" Type="http://schemas.openxmlformats.org/officeDocument/2006/relationships/hyperlink" Target="consultantplus://offline/ref=8763D6A1F0F29888FA98FD5E31AAC824CD88B5FD4A658CC855A6EBA255ACBE987034AFE0153E9FCC079FAFE1F1M9L4M" TargetMode="External"/><Relationship Id="rId25" Type="http://schemas.openxmlformats.org/officeDocument/2006/relationships/hyperlink" Target="consultantplus://offline/ref=FE0482BD2741AC377358B878163F60022C117CF78E3539F75F108DC6DBC56F28D310E693DA2FB50FD19BC32DA07Ex8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6:00Z</dcterms:created>
  <dc:creator>701_Chebrova</dc:creator>
  <dc:description/>
  <cp:keywords/>
  <dc:language>en-US</dc:language>
  <cp:lastModifiedBy>dell</cp:lastModifiedBy>
  <dcterms:modified xsi:type="dcterms:W3CDTF">2017-12-19T11:26:00Z</dcterms:modified>
  <cp:revision>2</cp:revision>
  <dc:subject/>
  <dc:title/>
</cp:coreProperties>
</file>