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По страницам истории Костюковщины…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sz w:val="30"/>
          <w:szCs w:val="32"/>
        </w:rPr>
        <w:t>(К 90-летию со</w:t>
      </w:r>
      <w:r>
        <w:rPr>
          <w:b/>
          <w:sz w:val="30"/>
          <w:szCs w:val="32"/>
        </w:rPr>
        <w:t xml:space="preserve"> </w:t>
      </w:r>
      <w:r>
        <w:rPr>
          <w:sz w:val="30"/>
          <w:szCs w:val="36"/>
        </w:rPr>
        <w:t>дня образования Костюковичского района)</w:t>
      </w:r>
    </w:p>
    <w:p>
      <w:pPr>
        <w:pStyle w:val="Normal"/>
        <w:jc w:val="both"/>
        <w:rPr/>
      </w:pPr>
      <w:r>
        <w:rPr>
          <w:b/>
          <w:sz w:val="30"/>
          <w:szCs w:val="32"/>
        </w:rPr>
        <w:tab/>
      </w:r>
      <w:r>
        <w:rPr>
          <w:sz w:val="30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2"/>
        </w:rPr>
        <w:tab/>
      </w:r>
      <w:r>
        <w:rPr>
          <w:sz w:val="30"/>
        </w:rPr>
        <w:t xml:space="preserve"> </w:t>
      </w:r>
      <w:r>
        <w:rPr>
          <w:b/>
          <w:sz w:val="30"/>
          <w:szCs w:val="32"/>
        </w:rPr>
        <w:t>17 июля 1924 года</w:t>
      </w:r>
      <w:r>
        <w:rPr>
          <w:sz w:val="30"/>
          <w:szCs w:val="32"/>
        </w:rPr>
        <w:t xml:space="preserve">  были образованы Костюковичский и Белынковичский районы, входящие в состав Калининского округа (центр в  г. Климовичи).  Костюковичи стали административным центром района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  <w:t>Костюковичский район занимал территорию 1575 кв. верст. На территории располагались 3 местечка, 129 деревень с числом дворов 9120. Проживало 48741 человек, в том числе белорусов – 47091, евреев – 1200, поляков – 140, латышей – 210, других национальностей – 21. В районе действовало 11 государственных мельниц (2 паровых, 8 водяных и одна ветряная) и 4 частных. Имелось 3 маслобойни. Все кустарное производство принадлежало частным лицам: 2 кузницы, 16 скорняцких кустарных заводов, 31 гончарная мастерская.  Работало 47 общеобразовательных школ (2 семилетки, 2  трехлетки, 16 двухкомплектных, остальные - однокомплектные). В школах обучалось только 65% детей. В районе была больница, 2 фельдшерских пункта, 2 ветеринарных пункта.</w:t>
      </w:r>
    </w:p>
    <w:p>
      <w:pPr>
        <w:pStyle w:val="Normal"/>
        <w:jc w:val="both"/>
        <w:rPr>
          <w:sz w:val="30"/>
          <w:szCs w:val="32"/>
        </w:rPr>
      </w:pP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ab/>
        <w:t xml:space="preserve">В апреле 1927 г. состоялся очередной съезд Советов БССР, принявший постановление о ликвидации четырех округов,  что экономически себя не оправдали. Среди них и Калининский округ.  В результате Костюковичский район вошел в состав Могилевского округа. В мае 1927 г. был расформирован Белынковичский район и присоединен к Костюковичскому. </w:t>
      </w:r>
    </w:p>
    <w:p>
      <w:pPr>
        <w:pStyle w:val="Normal"/>
        <w:jc w:val="both"/>
        <w:rPr/>
      </w:pPr>
      <w:r>
        <w:rPr>
          <w:sz w:val="30"/>
          <w:szCs w:val="32"/>
        </w:rPr>
        <w:tab/>
        <w:t>В апреле 1931 г. вышел первый номер районной газеты «Стал</w:t>
      </w:r>
      <w:r>
        <w:rPr>
          <w:sz w:val="30"/>
          <w:szCs w:val="32"/>
          <w:lang w:val="be-BY"/>
        </w:rPr>
        <w:t>і</w:t>
      </w:r>
      <w:r>
        <w:rPr>
          <w:sz w:val="30"/>
          <w:szCs w:val="32"/>
        </w:rPr>
        <w:t>нск</w:t>
      </w:r>
      <w:r>
        <w:rPr>
          <w:sz w:val="30"/>
          <w:szCs w:val="32"/>
          <w:lang w:val="be-BY"/>
        </w:rPr>
        <w:t>і</w:t>
      </w:r>
      <w:r>
        <w:rPr>
          <w:sz w:val="30"/>
          <w:szCs w:val="32"/>
        </w:rPr>
        <w:t xml:space="preserve"> пр</w:t>
      </w:r>
      <w:r>
        <w:rPr>
          <w:sz w:val="30"/>
          <w:szCs w:val="32"/>
          <w:lang w:val="be-BY"/>
        </w:rPr>
        <w:t>ы</w:t>
      </w:r>
      <w:r>
        <w:rPr>
          <w:sz w:val="30"/>
          <w:szCs w:val="32"/>
        </w:rPr>
        <w:t>зы</w:t>
      </w:r>
      <w:r>
        <w:rPr>
          <w:sz w:val="30"/>
          <w:szCs w:val="32"/>
          <w:lang w:val="be-BY"/>
        </w:rPr>
        <w:t>ў</w:t>
      </w:r>
      <w:r>
        <w:rPr>
          <w:sz w:val="30"/>
          <w:szCs w:val="32"/>
        </w:rPr>
        <w:t>».</w:t>
      </w:r>
    </w:p>
    <w:p>
      <w:pPr>
        <w:pStyle w:val="Normal"/>
        <w:jc w:val="both"/>
        <w:rPr/>
      </w:pPr>
      <w:r>
        <w:rPr>
          <w:sz w:val="30"/>
          <w:szCs w:val="32"/>
        </w:rPr>
        <w:tab/>
        <w:t xml:space="preserve"> В 30-ые годы ХХ столетия жизнь народа проходила в условиях усиления административно-командной системы, формирования культа личности, установления сталинского диктаторского режима. Этот период в истории  явился отличительным, сложным и драматичным временем.     </w:t>
      </w:r>
      <w:r>
        <w:rPr>
          <w:rStyle w:val="Longtext"/>
          <w:sz w:val="30"/>
          <w:szCs w:val="32"/>
        </w:rPr>
        <w:t>По официальным данным, в 20-50-е годы ХХ века на Костюковщине было репрессировано около 500 человек из 110 населенных пунктов, из них  25 женщин, 17 детей в возрасте до 18 лет. Репрессиям подверглись крестьяне, рабочие, студенты, интеллигенция.</w:t>
      </w:r>
      <w:r>
        <w:rPr>
          <w:sz w:val="30"/>
          <w:szCs w:val="32"/>
        </w:rPr>
        <w:br/>
        <w:tab/>
        <w:t>С 25 января 1936 г. в районе начался показ звукового кино.</w:t>
      </w:r>
    </w:p>
    <w:p>
      <w:pPr>
        <w:pStyle w:val="Normal"/>
        <w:jc w:val="both"/>
        <w:rPr/>
      </w:pPr>
      <w:r>
        <w:rPr>
          <w:sz w:val="30"/>
          <w:szCs w:val="32"/>
        </w:rPr>
        <w:tab/>
      </w:r>
      <w:r>
        <w:rPr>
          <w:b/>
          <w:sz w:val="30"/>
          <w:szCs w:val="32"/>
        </w:rPr>
        <w:t>27 сентября 1938</w:t>
      </w:r>
      <w:r>
        <w:rPr>
          <w:sz w:val="30"/>
          <w:szCs w:val="32"/>
        </w:rPr>
        <w:t xml:space="preserve"> </w:t>
      </w:r>
      <w:r>
        <w:rPr>
          <w:b/>
          <w:sz w:val="30"/>
          <w:szCs w:val="32"/>
        </w:rPr>
        <w:t>г.</w:t>
      </w:r>
      <w:r>
        <w:rPr>
          <w:sz w:val="30"/>
          <w:szCs w:val="32"/>
        </w:rPr>
        <w:t xml:space="preserve"> согласно Указу о классификации населенных пунктов БССР местечко Костюковичи стало городом районного подчинения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  <w:tab/>
        <w:t>В 1940 году в Костюковичском районе, занимавшем территорию 1 460 квадратных километров, находилось 24 сельских совета, объединявших  255 населенных пунктов, в которых проживало 58,6 тысяч человек.  Работало 155 колхозов.</w:t>
      </w:r>
    </w:p>
    <w:p>
      <w:pPr>
        <w:pStyle w:val="Normal"/>
        <w:jc w:val="both"/>
        <w:rPr/>
      </w:pPr>
      <w:r>
        <w:rPr>
          <w:sz w:val="30"/>
          <w:szCs w:val="32"/>
        </w:rPr>
        <w:tab/>
        <w:t xml:space="preserve"> Великая Отечественная война (1941 – 1945) явилась тяжелейшим испытанием в жизни всего белорусского народа и костюковчан в частности. Более 9 тысяч жителей Костюковщины погибли в годы Великой Отечественной войны.  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  <w:tab/>
        <w:t>За 26 месяцев оккупации  было уничтожено 155 колхозов, 3 спиртзавода, 100 общеобразовательных школ, все клубы и больницы, 846 человек расстреляны, 916 угнаны на каторжные работы в Германию, сожжено 17 деревень, из них Боровая, Паньковская Буда, Затишье, Кавычицы – вместе с жителям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>После  освобождения района  возобновили  работу советские  и  партийные  органы. Главной  задачей  жителей  стало  восстановление разрушенного  войной хозяй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  <w:t xml:space="preserve">Уже  к  1950  году на  территории  района  работали: льнозавод, 4 МТС, 2  спиртзавода, 3 маслозавода,  кирпичный  завод,  леспромхоз, 6 промышленных артелей, райпромкомбинат.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Авария  на Чернобыльской атомной  станции 26  апреля  1986г.  не  обошла район стороной.  40 % площади  покрыла радиоактивная  пыль.  Загрязнению подверглось 78 из 183  населенных пунктов района, в которых проживало 1822 семьи, 11816 жителей, в том числе 1317 семей с детьми. Из 41 населенного пункта жители отселены. Были выведены из оборота 30,3 тысячи гектаров сельхозугодий, или 36% общего ее наличия.</w:t>
      </w:r>
      <w:r>
        <w:rPr>
          <w:sz w:val="30"/>
          <w:szCs w:val="32"/>
          <w:lang w:eastAsia="en-US"/>
        </w:rPr>
        <w:t xml:space="preserve"> Для переселенцев из зон радиоактивного загрязнения в районе было построено 6 жилых поселков: Шарейки, Большая Крапивня, Новые Самотевичи, Муравилье, Тупичино, Селецко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2"/>
        </w:rPr>
      </w:pPr>
      <w:r>
        <w:rPr>
          <w:rFonts w:cs="Times New Roman" w:ascii="Times New Roman" w:hAnsi="Times New Roman"/>
          <w:b/>
          <w:sz w:val="30"/>
          <w:szCs w:val="32"/>
        </w:rPr>
        <w:t>Костюковщина сегодня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b/>
          <w:sz w:val="30"/>
        </w:rPr>
        <w:tab/>
        <w:t>Костюковичский район</w:t>
      </w:r>
      <w:r>
        <w:rPr>
          <w:rFonts w:cs="Times New Roman" w:ascii="Times New Roman" w:hAnsi="Times New Roman"/>
          <w:sz w:val="30"/>
        </w:rPr>
        <w:t xml:space="preserve"> расположен на востоке Могилевской области и граничит с Хотимским, Климовичским, Краснопольским районами Могилевской области, с Суражским, Гордеевским, Красногорским районами Брянской области Российской Федерации. Площадь 1,5 тыс.кв.км. Население (на 1.1.2014) составляет 24,4 тыс. человек; городского  - 15,9 тыс. человек, сельского – 8,5 тыс. человек. Основное население (по переписи 2009 г.) -  белорусы (89,4%), живут также русские (8,3%), украинцы (1,6%) и др. (0,7%).  В районе 121 сельский населенный пункт (в том числе 8 агрогородков), 7 сельских советов.</w:t>
      </w:r>
    </w:p>
    <w:p>
      <w:pPr>
        <w:pStyle w:val="Normal"/>
        <w:ind w:firstLine="708"/>
        <w:jc w:val="both"/>
        <w:rPr/>
      </w:pPr>
      <w:r>
        <w:rPr>
          <w:sz w:val="30"/>
          <w:szCs w:val="32"/>
          <w:lang w:eastAsia="en-US"/>
        </w:rPr>
        <w:t>Промышленность района представлена 6 предприятиями,</w:t>
      </w:r>
      <w:r>
        <w:rPr>
          <w:sz w:val="30"/>
          <w:szCs w:val="32"/>
        </w:rPr>
        <w:t xml:space="preserve"> агропромышленный комплекс – 7 сельскохозяйственными предприятиями и  2 предприятиями, обслуживающими сельское хозяйство. Стабильно работает строительная отрасль. Развивается социальная сфера.</w:t>
      </w:r>
    </w:p>
    <w:p>
      <w:pPr>
        <w:pStyle w:val="Normal"/>
        <w:jc w:val="both"/>
        <w:rPr>
          <w:sz w:val="30"/>
          <w:szCs w:val="32"/>
        </w:rPr>
      </w:pPr>
      <w:r>
        <w:rPr>
          <w:sz w:val="30"/>
          <w:szCs w:val="32"/>
        </w:rPr>
        <w:tab/>
      </w:r>
      <w:r>
        <w:rPr>
          <w:sz w:val="30"/>
          <w:szCs w:val="28"/>
          <w:lang w:eastAsia="en-US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2"/>
        </w:rPr>
        <w:t>Директор учреждения культуры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2"/>
        </w:rPr>
        <w:t xml:space="preserve">«Костюковичский краеведческий музей»                           С.С.Тымоню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7:56:00Z</dcterms:created>
  <dc:creator>bem</dc:creator>
  <dc:description/>
  <cp:keywords/>
  <dc:language>en-US</dc:language>
  <cp:lastModifiedBy>bem</cp:lastModifiedBy>
  <dcterms:modified xsi:type="dcterms:W3CDTF">2014-07-12T07:58:00Z</dcterms:modified>
  <cp:revision>4</cp:revision>
  <dc:subject/>
  <dc:title/>
</cp:coreProperties>
</file>