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Красный паспорт» - вне зако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спублике Беларусь и Могилевской области в частности завершается работа по формированию Регистра населения, включающего в себя  персональные данные о гражданах Республики Беларусь, а также иностранных граждан и лицах без гражданства, постоянно проживающих в Республике Беларусь. Планируется, что сведения из Регистра населения будут предоставляться в справочном виде как гражданам, так и организациям при осуществлении различных административных процедур по вопросам трудоустройства, получения заработной платы, различных пособий, пенсий, заключения и расторжения брака, регистрации новорожденных детей, получения медицинской помощи, оформления различных сделок и т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юди, которые могут оказаться вне Регистра населения и которые обязательно столкнуться с множеством проблем при оформлении вышеперечисленных действий. И всё это - по причине собственной безграмотности и безразлич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ым моментом при формировании сведений о лицах в Регистре населения является то, что в наши дни продолжают иметь место факты проживания лиц с недействительными паспортами граждан СССР, так называемыми «красными паспортами» либо без документов вовсе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порядка документирования населения Республики Беларусь, Главой государства в Указе от 3 июня 2008 г. № 294 «О документировании населения Республики Беларусь» установлены документы, удостоверяющими личность в Республике Беларусь, среди которых - паспорт гражданина Республики Беларусь и вид на жительство в Республике Беларусь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граждан СССР образца 1974 года не является документом, удостоверяющим личность гражданина в Республике Беларусь и давно признан недействительным документом. Для документирования лиц, проживающих по паспортам граждан СССР, необходимо в кратчайшие сроки обратиться в подразделения по гражданству и миграции по месту жительства или в управление по гражданству и миграции УВД Могилевского облисполком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того, проживание без документов, удостоверяющих личность, либо по недействительным документам, удостоверяющим личность является административным правонарушением, за совершение которого частью 3 статьи </w:t>
      </w:r>
      <w:r>
        <w:rPr>
          <w:rFonts w:cs="Times New Roman" w:ascii="Times New Roman" w:hAnsi="Times New Roman"/>
          <w:spacing w:val="-4"/>
          <w:sz w:val="24"/>
          <w:szCs w:val="24"/>
        </w:rPr>
        <w:t>23.53 Кодекса Республики Беларусь об административных правонарушениях предусмотрена в виде штрафа размером до 4 базовых величин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уководство управления по гражданству и миграции УВД Могилевского облисполкома рекомендует своевременно побеспокоиться о документах, удостоверяющих личность как во избежание различного рода сложностей в повседневной жизни при оформлении юридически значимых действий, так и в целях соблюдения требований действующего законодательства Республики Беларусь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05:00Z</dcterms:created>
  <dc:creator>user</dc:creator>
  <dc:description/>
  <cp:keywords/>
  <dc:language>en-US</dc:language>
  <cp:lastModifiedBy>Admin</cp:lastModifiedBy>
  <dcterms:modified xsi:type="dcterms:W3CDTF">2015-08-28T12:05:00Z</dcterms:modified>
  <cp:revision>2</cp:revision>
  <dc:subject/>
  <dc:title/>
</cp:coreProperties>
</file>