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предупреждении несчастных случаев на производстве по профессии животновод</w:t>
      </w:r>
    </w:p>
    <w:p>
      <w:pPr>
        <w:pStyle w:val="Normal"/>
        <w:spacing w:before="48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пешное проведение всего комплекса работ в организациях агропромышленного комплекса (далее – АПК) во многом зависит от реализации нанимателями и работодателями организационно-технических мероприятий, включающих в себя и мероприятия по обеспечению здоровых и безопасных условий труда. При этом особое внимание должно уделяться обеспечению безопасности труда на рабочих местах и соблюдению технологии производства работ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безопасного выполнения работ в животноводстве в организациях АПК регулируются Правилами по охране труда при производстве продукции животноводства, утвержденными постановлением Министерства сельского хозяйства и продовольствия Республики Беларусь от 28.12.2007 № 89 (далее – Правила)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оизводстве продукции животноводства одними из опасных и вредных производственных факторов, воздействие которых возможно на работников, выполняющих работы по профессии «животновод»,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изические: движущиеся машины и механизмы, подвижные части производственного оборудования, разрушающиеся конструкции, заготовки, материалы; повышенная или пониженная температура поверхностей оборудования, материалов; повышенная или пониженная температура воздуха рабочей зоны; повышенная или пониженная влажность воздуха рабочей зоны; повышенное значение напряжения в электрической цепи, замыкание которой может произойти через тело человека; повышенный уровень статического электричества; повышенный уровень шума на рабочем месте; недостаточная освещенность рабочей зоны; острые кромки, заусеницы и шероховатость на поверхностях заготовок, инструментов, оборудования и техники; расположение рабочего места на значительной высоте относительно поверхности земли (пола)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химические (по характеру воздействия на организм человека): токсичные, раздражающие, канцерогенные; повышенная запыленность и загазованность воздуха рабочей зоны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биологические – воздействие представителей фауны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тяжесть и напряженность труд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равилами руководители организаций животноводства обеспечивают прохождение работниками, в том числе выполняющими работы по профессии «животновод», медицинских осмотров. Кроме того, работники обязаны проходить обучение, инструктаж, стажировку и проверку знаний по вопросам охраны труда. Ответственность за организацию обучения, инструктажа, стажировки и проверки знаний работников по вопросам охраны труда возлагается на руководителя организации, в структурных подразделениях организации - на руководителей структурных подразделений. Контроль за своевременным и качественным проведением обучения, инструктажа, стажировки и проверки знаний работников организации по вопросам охраны труда осуществляет служба охраны труда (специалист по охране труда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 многих организациях АПК реализация установленных требований охраны труда позволяет не допускать несчастных случаев на производств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месте с тем, нередкими являются случаи, когда приходится констатировать нарушения установленных нормативных требований охраны труда, трудовой и производственной дисциплины, допускаемые как со стороны должностных лиц работодателей, организующих производство работ, так и работников, их выполняющих. Зачастую эти нарушения приводят к несчастным случаям на производств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Так, </w:t>
      </w:r>
      <w:r>
        <w:rPr>
          <w:color w:val="000000"/>
          <w:sz w:val="24"/>
          <w:szCs w:val="24"/>
        </w:rPr>
        <w:t>22.12.2015 произошел несчастный случай со смертельным исходом с животноводом ОАО «Могилевская райагропромтехника».</w:t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 д. Семукачи на молочно-товарной ферме при движении грузового автомобиля задним ходом потерпевшая была зажата между эстакадой для погрузки телят и автомобилем, в результате получила смертельную травму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чинами данного несчастного случая определены: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рушение требований безопасности водителем автомобиля, выразившееся в движении задним ходом на автомобиле МАЗ 533603 в условиях ограниченной видимости без помощи лиц, которые сигнализировали бы о складывающейся ситуации позади транспортного средства;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опуск потерпевшей к выполнению погрузочно-разгрузочных работ без проведения ей стажировки и последующей проверки знаний по вопросам охраны труда;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опуск водителя автомобиля к управлению  автомобилем без проведения ему стажировки и последующей проверки знаний по вопросам охраны труда;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удовлетворительная организация погрузочно-разгрузочных работ, выразившаяся в не назначении из числа руководителей и специалистов лиц, ответственных за безопасное их проведение, не разработке технологической документации на их выполнение с учетом требований безопасности;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опуск потерпевшей в зону маневрирования транспортных средств.</w:t>
      </w:r>
    </w:p>
    <w:p>
      <w:pPr>
        <w:pStyle w:val="Normal"/>
        <w:tabs>
          <w:tab w:val="clear" w:pos="708"/>
          <w:tab w:val="left" w:pos="1980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4.10.2015 произошел несчастный случай, приведший к тяжелой производственной травме, с животноводом Костюковичского СПК «Колхоз «Парижская коммуна».</w:t>
      </w:r>
    </w:p>
    <w:p>
      <w:pPr>
        <w:pStyle w:val="Normal"/>
        <w:tabs>
          <w:tab w:val="clear" w:pos="708"/>
          <w:tab w:val="left" w:pos="1980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этот день потерпевшая выгнала скот на выгульную площадку для проведения дальнейшей чистки секции от навоза. В это время в сарай заехал трактор под управлением находившегося в состоянии алкогольного опьянения слесаря по ремонту оборудования, который начал самовольно, без поручения должностных лиц нанимателя, осуществлять очистку секции от навоза, сгребая его навесной лопатой. При заезде трактора задним ходом в секцию сарая был совершен наезд на потерпевшую, которая, находилась в секции сарая спиной к двигавшемуся трактору. </w:t>
      </w:r>
    </w:p>
    <w:p>
      <w:pPr>
        <w:pStyle w:val="Normal"/>
        <w:tabs>
          <w:tab w:val="clear" w:pos="708"/>
          <w:tab w:val="left" w:pos="1980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чиной несчастного случая явилось нарушение слесарем по ремонту оборудования трудовой дисциплины, требований локальных нормативных правовых актов по охране труда, выразившееся в самовольном, без поручения должностных лиц нанимателя, выполнении работ по очистке сарая от навоза на тракторе, в нахождении на рабочем месте и управлении трактором в состоянии алкогольного опьянения, в результате чего им был совершен наезд на животновода.</w:t>
      </w:r>
    </w:p>
    <w:p>
      <w:pPr>
        <w:pStyle w:val="Normal"/>
        <w:tabs>
          <w:tab w:val="clear" w:pos="708"/>
          <w:tab w:val="left" w:pos="1980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 xml:space="preserve">28.01.2016 произошел несчастный случай, приведший к тяжелой производственной травме, с животноводом, </w:t>
      </w:r>
      <w:r>
        <w:rPr>
          <w:sz w:val="24"/>
          <w:szCs w:val="24"/>
        </w:rPr>
        <w:t xml:space="preserve">выполнявшим работы по гражданско-правовому договору, заключенному с ОАО «Селекционно - гибридный центр «Вихра». На </w:t>
      </w:r>
      <w:r>
        <w:rPr>
          <w:color w:val="000000"/>
          <w:sz w:val="24"/>
          <w:szCs w:val="24"/>
        </w:rPr>
        <w:t>территории МТФ «Шамовщина»</w:t>
      </w:r>
      <w:r>
        <w:rPr>
          <w:sz w:val="24"/>
          <w:szCs w:val="24"/>
        </w:rPr>
        <w:t xml:space="preserve"> при выполнении </w:t>
      </w:r>
      <w:r>
        <w:rPr>
          <w:color w:val="000000"/>
          <w:sz w:val="24"/>
          <w:szCs w:val="24"/>
        </w:rPr>
        <w:t>работ по заготовке соломы для животных на животновода внезапно произошло обрушение тюка соломы, в результате чего ему были причинены телесные повреждения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чинами данного несчастного случая явились невыполнение руководителями и специалистами обязанностей по охране труда, выразившееся в необеспечении контроля за организацией  рабочих мест и производства работ в соответствии с требованиями охраны труда, что привело к производству работ под козырьком в скирде соломы, который не был своевременно обрушен, а также допуск потерпевшего к выполнению работ без проведения с ним  инструктажа по охране тру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6.07.2016 </w:t>
      </w:r>
      <w:r>
        <w:rPr>
          <w:color w:val="000000"/>
          <w:sz w:val="24"/>
          <w:szCs w:val="24"/>
        </w:rPr>
        <w:t xml:space="preserve"> произошел несчастный случай, приведший к тяжелой производственной травме, с животноводом </w:t>
      </w:r>
      <w:r>
        <w:rPr>
          <w:bCs/>
          <w:sz w:val="24"/>
          <w:szCs w:val="24"/>
        </w:rPr>
        <w:t>КСУП «Бель» Кричевского района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загоне крупнорогатого скота, передвигаясь верхом на лошади медленной рысцой, потерпевший не удержался в седле и упал через голову лошади на землю из-за того, что лошадь споткнулась и упала на передние ног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чинами данного несчастного случая явилис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опуск к выполнению работ по профессии животновод работника, не прошедшего в установленном порядке периодический медицинский осмотр, а также не обеспеченного средствами индивидуальной защит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хождение потерпевшего на рабочем месте в состоянии алкогольного опьян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еобеспечение контроля за соблюдением работником трудовой дисциплины, требований локальных нормативных правовых актов по охране тру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ередко в организациях АПК травмирование животноводов происходит из-за непредвиденного поведения животных при их обслуживании. Такие случаи зарегистрированы 22.02.2014 и 29.03.2016 </w:t>
      </w:r>
      <w:r>
        <w:rPr>
          <w:color w:val="000000"/>
          <w:sz w:val="24"/>
          <w:szCs w:val="24"/>
        </w:rPr>
        <w:t xml:space="preserve">в УКСП </w:t>
      </w:r>
      <w:r>
        <w:rPr>
          <w:sz w:val="24"/>
          <w:szCs w:val="24"/>
        </w:rPr>
        <w:t xml:space="preserve">«Совхоз «Доброволец» Бобруйского района, 01.12.2016 </w:t>
      </w:r>
      <w:r>
        <w:rPr>
          <w:color w:val="000000"/>
          <w:sz w:val="24"/>
          <w:szCs w:val="24"/>
        </w:rPr>
        <w:t>в</w:t>
      </w:r>
      <w:r>
        <w:rPr>
          <w:sz w:val="24"/>
          <w:szCs w:val="24"/>
        </w:rPr>
        <w:t xml:space="preserve"> ОАО «Агрокомбинат «Восход» Могилевского район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месте с тем, следует отметить, что случаев травмирования животноводов из-за непредвиденного поведения животных при их обслуживании можно было бы избежать при принятии дополнительных мер безопасности, например, таких как установка дополнительного временного ограждения, привязь или </w:t>
      </w:r>
      <w:r>
        <w:rPr>
          <w:spacing w:val="-1"/>
          <w:sz w:val="24"/>
          <w:szCs w:val="24"/>
        </w:rPr>
        <w:t>отпугивание</w:t>
      </w:r>
      <w:r>
        <w:rPr>
          <w:sz w:val="24"/>
          <w:szCs w:val="24"/>
        </w:rPr>
        <w:t xml:space="preserve"> животного</w:t>
      </w:r>
      <w:r>
        <w:rPr>
          <w:spacing w:val="-1"/>
          <w:sz w:val="24"/>
          <w:szCs w:val="24"/>
        </w:rPr>
        <w:t>.</w:t>
      </w:r>
    </w:p>
    <w:p>
      <w:pPr>
        <w:pStyle w:val="Normal"/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Чтобы избежать случаев травмирования животновод при работе должен руководствоваться требованиями локальных нормативных правовых актов (инструкций) по охране труда, в том числе:</w:t>
      </w:r>
    </w:p>
    <w:p>
      <w:pPr>
        <w:pStyle w:val="Normal"/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при обслуживании животных:</w:t>
      </w:r>
    </w:p>
    <w:p>
      <w:pPr>
        <w:pStyle w:val="Normal"/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обеспечить безусловное соблюдение требований безопасности при выполнении работ по обслуживанию и содержанию животных, в том числе при эксплуатации оборудования;</w:t>
      </w:r>
    </w:p>
    <w:p>
      <w:pPr>
        <w:pStyle w:val="Normal"/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при содержании и обслуживании животных проявлять особое внимание и осторожность, осуществлять постоянный контроль за их поведением; </w:t>
      </w:r>
    </w:p>
    <w:p>
      <w:pPr>
        <w:pStyle w:val="Normal"/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и обследовании животных, содержащихся без привязи, и других зооветмероприятиях необходимо использовать соответствующие устройства для их фиксации (расколы, фиксационные станки);</w:t>
      </w:r>
    </w:p>
    <w:p>
      <w:pPr>
        <w:pStyle w:val="Normal"/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при приготовлении кормов:</w:t>
      </w:r>
    </w:p>
    <w:p>
      <w:pPr>
        <w:pStyle w:val="Normal"/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очищать от забивания рабочие органы оборудования допускается только при выключенном и полностью остановленном оборудовании с применением мер, исключающих случайный пуск машины. На пусковое устройство навешивается табличка «Не включать! Работают люди.»; </w:t>
      </w:r>
    </w:p>
    <w:p>
      <w:pPr>
        <w:pStyle w:val="Normal"/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запрещается работать при отсутствии защитных кожухов движущихся и вращающихся частей оборудования; </w:t>
      </w:r>
    </w:p>
    <w:p>
      <w:pPr>
        <w:pStyle w:val="Normal"/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иёмные ёмкости для кормов, имеющие люки, горловины, открытые бункеры, находящиеся на высоте, доступной для попадания в них обслуживающего персонала или животных, должны иметь защитные решётки или ограждения;</w:t>
      </w:r>
    </w:p>
    <w:p>
      <w:pPr>
        <w:pStyle w:val="Normal"/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ереходить через транспортёры необходимо только по оборудованным переходным мостикам с перилами;</w:t>
      </w:r>
    </w:p>
    <w:p>
      <w:pPr>
        <w:pStyle w:val="Normal"/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при работе на кормораздатчиках запрещается:</w:t>
      </w:r>
    </w:p>
    <w:p>
      <w:pPr>
        <w:pStyle w:val="Normal"/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ерегружать кормораздатчики кормами свыше установленной нормы;</w:t>
      </w:r>
    </w:p>
    <w:p>
      <w:pPr>
        <w:pStyle w:val="Normal"/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оворачивать трактор относительно продольной оси раздатчика на угол больше 45°;</w:t>
      </w:r>
    </w:p>
    <w:p>
      <w:pPr>
        <w:pStyle w:val="Normal"/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находиться в кузове кормораздатчика при включенном двигателе трактора;</w:t>
      </w:r>
    </w:p>
    <w:p>
      <w:pPr>
        <w:pStyle w:val="Normal"/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еревозить людей в кузове кормораздатчика и на прицепном устройстве;</w:t>
      </w:r>
    </w:p>
    <w:p>
      <w:pPr>
        <w:pStyle w:val="Normal"/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работать со снятыми защитными ограждениями;</w:t>
      </w:r>
    </w:p>
    <w:p>
      <w:pPr>
        <w:pStyle w:val="Normal"/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находиться вблизи рабочих органов во время работы кормораздатчика;</w:t>
      </w:r>
    </w:p>
    <w:p>
      <w:pPr>
        <w:pStyle w:val="Normal"/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стоять под открытым задним бортом и класть на транспортеры какие-либо предметы;</w:t>
      </w:r>
    </w:p>
    <w:p>
      <w:pPr>
        <w:pStyle w:val="Normal"/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работать с ослабленной тяговой цепью и с погнутыми скребками;</w:t>
      </w:r>
    </w:p>
    <w:p>
      <w:pPr>
        <w:pStyle w:val="Normal"/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агрегатировать кормораздатчики один за другим;</w:t>
      </w:r>
    </w:p>
    <w:p>
      <w:pPr>
        <w:pStyle w:val="Normal"/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при эксплуатации и обслуживании транспортёров:</w:t>
      </w:r>
    </w:p>
    <w:p>
      <w:pPr>
        <w:pStyle w:val="Normal"/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не производить очистку, натяжение цепи, крепежные работы и смазку во время работы транспортёра;</w:t>
      </w:r>
    </w:p>
    <w:p>
      <w:pPr>
        <w:pStyle w:val="Normal"/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запретить производить натяжение цепи навозоудаляющего транспортёра приспособлениями, не указанными в руководстве по эксплуатации;</w:t>
      </w:r>
    </w:p>
    <w:p>
      <w:pPr>
        <w:pStyle w:val="Normal"/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не эксплуатировать транспортёр со снятым ограждением привода и натяжных устройств;</w:t>
      </w:r>
    </w:p>
    <w:p>
      <w:pPr>
        <w:pStyle w:val="Normal"/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не становиться на цепи и звездочки транспортёра;</w:t>
      </w:r>
    </w:p>
    <w:p>
      <w:pPr>
        <w:pStyle w:val="Normal"/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оворотные звёздочки скребковых конвейеров должны иметь устройство для самоочистки и легкооткрывающиеся сетчатые ограждения, предохраняющие людей и животных от травмирования;</w:t>
      </w:r>
    </w:p>
    <w:p>
      <w:pPr>
        <w:pStyle w:val="Normal"/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уск транспортёра в работу осуществлять работнику, ответственному за его эксплуатацию, с подачей условного сигнала и при отсутствии на транспортёре посторонних предметов, животных;</w:t>
      </w:r>
    </w:p>
    <w:p>
      <w:pPr>
        <w:pStyle w:val="Normal"/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иямки навозных конвейеров в местах сопряжения горизонтальной и наклонной ветвей должны иметь ограждения и устройство автоматической очистки скребков в процессе перегрузки;</w:t>
      </w:r>
    </w:p>
    <w:p>
      <w:pPr>
        <w:pStyle w:val="Normal"/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запрещается при работающем транспортёре впускать в помещение и выпускать из него животны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обеспечения безопасности труда, предупреждения случаев производственного травматизма работников, занятых в производстве продукции животноводства, Могилевское областное управление Департамента государственной инспекции труда Министерства труда и социальной защиты Республики Беларусь полагает необходимы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рганизовать работу при производстве продукции животноводства в строгом соответствии с требованиями Прави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согласно требованиям пункта 102 Правил, для работающих на выгульных площадках, пастбищах и в местах расположения табунов оборудовать передвижные санитарно-бытовые вагончики в соответствии с техническими нормативными правовыми актами; </w:t>
      </w:r>
    </w:p>
    <w:p>
      <w:pPr>
        <w:pStyle w:val="Normal"/>
        <w:jc w:val="both"/>
        <w:rPr/>
      </w:pPr>
      <w:r>
        <w:rPr>
          <w:sz w:val="24"/>
          <w:szCs w:val="24"/>
        </w:rPr>
        <w:t>- к работе допускать работников, прошедших в установленном порядке медицинское освидетельствование, производственное обучение, стажировку, инструктаж и проверку знаний по вопросам охраны труд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работников средствами индивидуальной защиты в соответствии с установленными нормами, в том числе непосредственно обеспечивающих безопасность труд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е допускать к работе (отстранять от работы) в соответствующий день (смену) работников, находящихся в состоянии алкогольного, наркотического или токсического опьянения, не прошедших инструктаж, проверку знаний по охране труда, не использующих выданные им средства индивидуальной защиты, обеспечивающие безопасность труд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останавливать работы в случаях возникновения угрозы жизни и здоровью работающи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 проведении инструктажа по охране труда, завершать его проверкой знаний устным опрос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 нарушении рабочими требований по охране труда, которые могут привести или привели к аварии, несчастному случаю на производстве и другим тяжелым последствиям, проводить им внеочередную проверку знаний по вопросам охраны труд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жесточить контроль и спрос за соблюдением работниками требований по охране труда, трудовой и производственной дисциплины в соответствии с требованиями Декрета Президента Республики Беларусь от 15.12.2014 № 5 «Об усилении требований к руководящим кадрам и работникам организаций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32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hanging="0"/>
        <w:rPr>
          <w:sz w:val="24"/>
          <w:szCs w:val="24"/>
        </w:rPr>
      </w:pPr>
      <w:r>
        <w:rPr>
          <w:sz w:val="24"/>
          <w:szCs w:val="24"/>
        </w:rPr>
        <w:t>Главный государственный инспектор труда</w:t>
      </w:r>
    </w:p>
    <w:p>
      <w:pPr>
        <w:pStyle w:val="32"/>
        <w:ind w:hanging="0"/>
        <w:rPr>
          <w:sz w:val="24"/>
          <w:szCs w:val="24"/>
        </w:rPr>
      </w:pPr>
      <w:r>
        <w:rPr>
          <w:sz w:val="24"/>
          <w:szCs w:val="24"/>
        </w:rPr>
        <w:t>Могилевского областного управления</w:t>
      </w:r>
    </w:p>
    <w:p>
      <w:pPr>
        <w:pStyle w:val="32"/>
        <w:ind w:hanging="0"/>
        <w:rPr>
          <w:sz w:val="24"/>
          <w:szCs w:val="24"/>
        </w:rPr>
      </w:pPr>
      <w:r>
        <w:rPr>
          <w:sz w:val="24"/>
          <w:szCs w:val="24"/>
        </w:rPr>
        <w:t>Департамента государственной</w:t>
      </w:r>
    </w:p>
    <w:p>
      <w:pPr>
        <w:pStyle w:val="32"/>
        <w:ind w:hanging="0"/>
        <w:rPr>
          <w:sz w:val="24"/>
          <w:szCs w:val="24"/>
        </w:rPr>
      </w:pPr>
      <w:r>
        <w:rPr>
          <w:sz w:val="24"/>
          <w:szCs w:val="24"/>
        </w:rPr>
        <w:t>инспекции труда</w:t>
        <w:tab/>
        <w:tab/>
        <w:tab/>
        <w:tab/>
        <w:tab/>
        <w:tab/>
        <w:tab/>
        <w:tab/>
        <w:tab/>
        <w:t>М.А. Адамченко</w:t>
      </w:r>
    </w:p>
    <w:p>
      <w:pPr>
        <w:pStyle w:val="3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2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b/>
      <w:caps/>
      <w:sz w:val="28"/>
      <w:lang w:val="en-US"/>
    </w:rPr>
  </w:style>
  <w:style w:type="character" w:styleId="7">
    <w:name w:val="Заголовок 7 Знак"/>
    <w:qFormat/>
    <w:rPr>
      <w:sz w:val="24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sz w:val="24"/>
    </w:rPr>
  </w:style>
  <w:style w:type="character" w:styleId="4">
    <w:name w:val="Заголовок 4 Знак"/>
    <w:qFormat/>
    <w:rPr>
      <w:rFonts w:ascii="Arial" w:hAnsi="Arial" w:cs="Arial"/>
      <w:b/>
      <w:sz w:val="24"/>
    </w:rPr>
  </w:style>
  <w:style w:type="character" w:styleId="5">
    <w:name w:val="Заголовок 5 Знак"/>
    <w:qFormat/>
    <w:rPr>
      <w:b/>
      <w:sz w:val="24"/>
    </w:rPr>
  </w:style>
  <w:style w:type="character" w:styleId="6">
    <w:name w:val="Заголовок 6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2"/>
    </w:rPr>
  </w:style>
  <w:style w:type="character" w:styleId="31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Абзац списка"/>
    <w:basedOn w:val="Normal"/>
    <w:qFormat/>
    <w:pPr>
      <w:ind w:left="708" w:hanging="0"/>
    </w:pPr>
    <w:rPr/>
  </w:style>
  <w:style w:type="paragraph" w:styleId="32">
    <w:name w:val="Основной текст с отступом 3"/>
    <w:basedOn w:val="Normal"/>
    <w:qFormat/>
    <w:pPr>
      <w:ind w:firstLine="36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5:33:00Z</dcterms:created>
  <dc:creator>terem</dc:creator>
  <dc:description/>
  <dc:language>en-US</dc:language>
  <cp:lastModifiedBy>itex</cp:lastModifiedBy>
  <cp:lastPrinted>2017-05-10T11:48:00Z</cp:lastPrinted>
  <dcterms:modified xsi:type="dcterms:W3CDTF">2017-06-26T05:33:00Z</dcterms:modified>
  <cp:revision>2</cp:revision>
  <dc:subject/>
  <dc:title/>
</cp:coreProperties>
</file>