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  <w:tab/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  <w:tab/>
        <w:t>Председатель</w:t>
      </w:r>
    </w:p>
    <w:p>
      <w:pPr>
        <w:pStyle w:val="Normal"/>
        <w:tabs>
          <w:tab w:val="clear" w:pos="708"/>
          <w:tab w:val="left" w:pos="9000" w:leader="none"/>
        </w:tabs>
        <w:spacing w:lineRule="exact" w:line="280"/>
        <w:rPr/>
      </w:pPr>
      <w:r>
        <w:rPr/>
        <w:tab/>
        <w:t xml:space="preserve">Костюковичского районного </w:t>
      </w:r>
    </w:p>
    <w:p>
      <w:pPr>
        <w:pStyle w:val="Normal"/>
        <w:spacing w:lineRule="exact" w:line="280"/>
        <w:ind w:left="9000" w:hanging="0"/>
        <w:rPr/>
      </w:pPr>
      <w:r>
        <w:rPr/>
        <w:t xml:space="preserve">исполнительного комитета </w:t>
      </w:r>
    </w:p>
    <w:p>
      <w:pPr>
        <w:pStyle w:val="Normal"/>
        <w:ind w:left="8292" w:firstLine="708"/>
        <w:rPr/>
      </w:pPr>
      <w:r>
        <w:rPr/>
        <w:t>___________ Д.В.Малашенко</w:t>
      </w:r>
    </w:p>
    <w:p>
      <w:pPr>
        <w:pStyle w:val="Normal"/>
        <w:ind w:left="8292" w:firstLine="708"/>
        <w:rPr/>
      </w:pPr>
      <w:r>
        <w:rPr/>
        <w:t xml:space="preserve">___.02.2015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jc w:val="both"/>
        <w:outlineLvl w:val="0"/>
        <w:rPr/>
      </w:pPr>
      <w:r>
        <w:rPr/>
        <w:t xml:space="preserve">               </w:t>
      </w:r>
      <w:r>
        <w:rPr/>
        <w:t xml:space="preserve">В целях выполнения Поручения председателя Могилевского областного исполнительного комитета  Доманевского В.В. от 20 февраля 2015 г. провести со 2 февраля 2015 г. по 2 апреля 2015 г. Месячник безопасного труда при выполнении работ на строительных объектах Костюковичского  района, определить следующие основные Мероприятия по его проведени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spacing w:lineRule="exact" w:line="280"/>
        <w:outlineLvl w:val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76"/>
        <w:gridCol w:w="5322"/>
      </w:tblGrid>
      <w:tr>
        <w:trPr>
          <w:trHeight w:val="53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06"/>
        <w:gridCol w:w="5252"/>
      </w:tblGrid>
      <w:tr>
        <w:trPr>
          <w:tblHeader w:val="true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1. Обеспечить  информирование  населения   района,  работников строительных организаций  о проведении месячника безопасного труда при выполнении работ на строительных объектах Костюковичского  района (далее - месячник)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2.03.20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строительства  райисполкома (Моксачев В.Н.), управление по труду, занятости и социальной защите райисполкома (Сидоренко О.А.), 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2. Активизировать  работу  по  пропаганде   безопасности   труда, информированию работников организаций по вопросам охраны труда, в том числе за счет размещения плакатов, информационных листовок, растяже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      месячник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3. Провести  «круглый стол» по вопросам законодательства об охране труда со специалистами по охране труда организаций  строительной отрасл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03.20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 (Сидоренко О.А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4. Провести День охраны труда с участием членов комиссии по профилактике производственного травматизма и профессиональной заболеваемости при Костюковичском райисполко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лану работы организаций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, комиссия по профилактике производственного травматизма и профессиональной заболеваемости при Костюковичском райисполкоме (Платонов Н.М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5. Провести обучающий семинар по вопросам охраны труда для общественных инспекторов организаций  строительной отрасл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До 25.03.20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, Костюковичское районное объединение профсоюзов (Герасимова Л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6. Обеспечить дополнительное изучение должностными лицами, являющимися руководителями при производстве строительно-монтажных работ, требований ТКП 45-1.03-40-2006 (02250) «Безопасность труда в строительстве. Общие требования» и ТКП 45-1.03-44-2006 (02250) «Безопасность труда в строительстве. Строительное производство», утвержденных приказом Министерства архитектуры и строительства Республики Беларусь от 27 ноября 2006 г . № 334, с проведением внеочередной проверки знаний по вопросам охраны труда с привлечением государственного инспектора тру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До 20.03.20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еспечить правильную и безопасную эксплуатацию оборудования, машин, механизмов, транспортных средст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 и далее  - постоянно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 xml:space="preserve">8. Обеспечить безусловное соблюдение требований </w:t>
            </w:r>
            <w:r>
              <w:rPr>
                <w:sz w:val="26"/>
                <w:szCs w:val="26"/>
                <w:lang w:eastAsia="be-BY"/>
              </w:rPr>
              <w:t xml:space="preserve">Межотраслевых общих правил по охране труда, утвержденных постановлением Министерства труда и социальной защиты Республики Беларусь от 3 июня 2003 г. № 70, </w:t>
            </w:r>
            <w:r>
              <w:rPr>
                <w:sz w:val="26"/>
                <w:szCs w:val="26"/>
              </w:rPr>
              <w:t>ТКП 45-1.03-40-2006 (02250) «Безопасность труда в строительстве. Общие требования» и  ТКП 45-1.03-44-2006 (02250) «Безопасность труда в строительстве. Строительное производство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месячника и далее  - постоянно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Обеспечить  проведение предсменного медицинского осмотра либо освидетельствования на предмет нахождения в состоянии алкогольного, наркотического или токсического опьянения работающих, занятых на работах с повышенной опасностью в порядке, установленно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В течение месячника и далее  - постоянно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  <w:r>
              <w:rPr>
                <w:sz w:val="26"/>
                <w:szCs w:val="26"/>
                <w:lang w:eastAsia="be-BY"/>
              </w:rPr>
              <w:t>Не допускать к работе (отстранять от работы) лиц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не использующих необходимые средства индивидуальной защи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В течение месячника и далее  - постоянно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11. Обеспечить эффективный контроль за исполнением руководителями и специалистами должностных обязанностей по охране труда, выполнением работниками требований по охране тру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ечение месячника и далее  - постоянно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be-BY"/>
              </w:rPr>
            </w:pPr>
            <w:r>
              <w:rPr>
                <w:sz w:val="26"/>
                <w:szCs w:val="26"/>
                <w:lang w:eastAsia="be-BY"/>
              </w:rPr>
              <w:t>12. Принять должные меры по реализации требований Декрета Президента Республики Беларусь от 15 декабря 2014 г. № 5 «Об усилении требований к руководящим кадрам и работникам организаций»</w:t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highlight w:val="yellow"/>
                <w:lang w:eastAsia="be-BY"/>
              </w:rPr>
            </w:pPr>
            <w:r>
              <w:rPr>
                <w:sz w:val="26"/>
                <w:szCs w:val="26"/>
                <w:highlight w:val="yellow"/>
                <w:lang w:eastAsia="be-BY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ечение месячника и далее  - постоянно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и строительных организаций (Зуев С.Л., Белявцев В.А.,Ермашкевич П.В., Беловинский П.М., Прокопенко Ю.Э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13. Районной мобильной группе по оказанию практической и методической помощи по оказанию практической и  методической помощи в соблюдении законодательства об охране труда в строительстве осуществить мониторинг соблюдения требований по охране труда при выполнении работ на строительных объектах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Районная мобильная группа по оказанию практической и методической помощи в соблюдении законодательства об охране труда в строительстве (Стасев С.А.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. Организовать в средствах массовой информации освещение хода проводимого месячн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ечение месячника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чреждение «Редакция Костюковичской районной газеты «Голас Касцюкоушчыны» (Петрусевич И.И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ителям   мероприятий   информацию   о   проведении    месячника безопасного труда   представить в  управление по труду, занятости и социальной защите райисполкома  не позднее 8 апрел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rPr/>
      </w:pPr>
      <w:r>
        <w:rPr/>
        <w:t>Начальник управления по труду,</w:t>
      </w:r>
    </w:p>
    <w:p>
      <w:pPr>
        <w:pStyle w:val="Normal"/>
        <w:spacing w:lineRule="exact" w:line="280"/>
        <w:rPr/>
      </w:pPr>
      <w:r>
        <w:rPr/>
        <w:t>занятости и социальной защите</w:t>
      </w:r>
    </w:p>
    <w:p>
      <w:pPr>
        <w:pStyle w:val="Normal"/>
        <w:spacing w:lineRule="exact" w:line="280"/>
        <w:rPr/>
      </w:pPr>
      <w:r>
        <w:rPr/>
        <w:t>райисполкома</w:t>
        <w:tab/>
        <w:tab/>
        <w:tab/>
        <w:tab/>
        <w:tab/>
        <w:tab/>
        <w:tab/>
        <w:tab/>
        <w:tab/>
        <w:tab/>
        <w:tab/>
        <w:t>О.А.Сидо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соответствует оригиналу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54:00Z</dcterms:created>
  <dc:creator>AIS</dc:creator>
  <dc:description/>
  <cp:keywords/>
  <dc:language>en-US</dc:language>
  <cp:lastModifiedBy>Шкуткова Евгения Филипповна</cp:lastModifiedBy>
  <cp:lastPrinted>2015-02-27T12:14:00Z</cp:lastPrinted>
  <dcterms:modified xsi:type="dcterms:W3CDTF">2015-03-04T09:03:00Z</dcterms:modified>
  <cp:revision>6</cp:revision>
  <dc:subject/>
  <dc:title>Приложение</dc:title>
</cp:coreProperties>
</file>