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"/>
        <w:gridCol w:w="2336"/>
        <w:gridCol w:w="3616"/>
        <w:gridCol w:w="3544"/>
        <w:gridCol w:w="66"/>
      </w:tblGrid>
      <w:tr>
        <w:trPr>
          <w:tblHeader w:val="true"/>
        </w:trPr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Наименование мероприятия</w:t>
            </w:r>
          </w:p>
        </w:tc>
        <w:tc>
          <w:tcPr>
            <w:tcW w:w="3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Форма исполнения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Ответственные исполнители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2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23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одготовка и представление в Госкомимущество информационных меморандумов по всем акционерным обществам, в уставных фондах которых имеется доля Республики Беларусь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Представление в Госкомимущество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до 30 апреля ежегодно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о всем акционерным обществам, в уставных фондах которых имеется доля Республики Беларусь,информационных меморандумов по установленной Госкомимуществом форме</w:t>
            </w:r>
          </w:p>
        </w:tc>
        <w:tc>
          <w:tcPr>
            <w:tcW w:w="35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Республиканские   органы государственного управления, иные государственные организации, подчиненные Правительству Республики Беларусь  (далее – органы управления)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роведение ознакомительной кампани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оддержание в актуальном состоянии размещенного на официальном сайте Госкомимуществ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 перечня всех акционерных обществ, в уставных фондах которых имеется доля Республики Беларусь, с указанием размера этой доли, места нахождения и основных видов деятельности обществ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 (обновление в течение года)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 порядка, включая примерную форму обращения в Госкомимущество потенциальных инвесторов, заинтересованных в приобретении акци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до 1 июня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обновление информационных меморандумов всех акционерных обществ, в уставных фондах которых имеется доля Республики Беларусь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Госкомимущество</w:t>
            </w:r>
          </w:p>
        </w:tc>
        <w:tc>
          <w:tcPr>
            <w:tcW w:w="66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Осуществление поиска потенциальных инвесторов</w:t>
            </w:r>
          </w:p>
        </w:tc>
        <w:tc>
          <w:tcPr>
            <w:tcW w:w="3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роведение семинаров, информационных форумов, переговоров с потенциальными инвесторами, организация посещения ими предприяти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нформирование Госкомимущества в течение 5 рабочих дней со дня обращения потенциального инвестора о заинтересованности инвестора в приобретении акций и направление в адрес Госкомимущества предложений потенциального инвестора.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Органы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Облисполкомы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инский горисполком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23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Рассмотрение предложений потенциальных инвесторов и принятие решений о целесообразности продажи соответствующих пакетов акций, способах и условиях их продаж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роведение органами управления и Госкомимуществом переговоров с потенциальными инвесторами, включая рабочие совещания, посещение, при необходимости, акционерных обществ и выработка органами управления условий продажи акций в течение 10 рабочих дней со дня поступления предложения потенциального инвестора в Госкомимущество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В случае принятия органами управления решения о целесообразности продажи акций предоставление в Госкомимущество в течение 10 рабочих дней со дня проведения переговоров предложений о количестве подлежащих продаже акций, способе их продажи, в случае продажи акций </w:t>
              <w:br/>
              <w:t>по конкурсу - условиях конкурса, разрабатываемых в соответствии с пунктом 18 Закона Республики Беларусь от 19 января 1993 года ”О приватизации государственного имущества и преобразовании государственных унитарных предприятий в открытые акционерные общества“ (в случае, если к продаже предлагается весь принадлежащий Республике Беларусь пакет акций, размер которого составляет менее 75 % уставного фонда акционерного общества, дополнительно необходимо решение Наблюдательного совета акционерного общества об одобрении условий конкурса, предусматривающих внесение инвестиций), а также следующих документов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 обоснования целесообразности продажи акций. В обосновании необходимо отразить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а) текущее состояние акционерного общества (состояние основных фондов, этапы модернизации и др.)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б) информацию о занимаемой акционерным обществом доле на товарном рынке, рынке оказываемых работ, услуг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в) финансово-экономическое состояние акционерного общест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г*) перспективы развития акционерного общества в случае продажи акций инвестору и привлечения финансовых средств инвестора, а также возможность развития общества с использованием собственных средств и кредитных ресурсов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*) экономический эффект в результате осуществления инвестором модернизации всего производства, в том числе увеличение валютных и налоговых поступлений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* - в случае отчуждения акций по конкурс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 протокола общего собрания коллектива работников (мнение коллектива работников относительно отчуждения акций акционерного общества), подписанного руководителем акционерного общества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 бухгалтерского баланса, и расчета чистых активов** на 1 января текущего года и в случае осуществления обществом в текущем году дополнительных выпусков акций, - на первое число месяца, следующего за месяцем, в котором была осуществлена государственная регистрация акций дополнительного выпуска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** - расчет стоимости чистых активов осуществляется в соответствии с Инструкцией о порядке расчета стоимости чистых активов, утвержденной постановлением Министерства финансов Республики Беларусь от 11.06.2012 № 35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 копию устава со всеми изменениями и дополнениями к нему, прошитую и заверенную печатью акционерного общества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 копию свидетельства о регистрации акционерного общества, заверенную его печатью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В случае продажи акций по конкурсу, дополнительно к вышеперечисленным документам представляются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 бизнес-план развития (в случае наличия – бизнес-план инвестиционного проекта) акционерного общества, утвержденный руководителем акционерного общества и согласованного органом управления в установленном порядке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 заключение органа управления, в управлении которого находятся акции, по бизнес-плану, подготовленное в соответствии с постановлением Министерства экономики от 30.09.2005 № 168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 согласованную отраслевым министерством, концерном программу (план) комплексной модернизации на 2013 - 2015 годы, разрабатываемую акционерным обществом в соответствии с постановлением Совета Министров Республики Беларусь от 12.02.2013 № 102</w:t>
            </w:r>
          </w:p>
        </w:tc>
        <w:tc>
          <w:tcPr>
            <w:tcW w:w="35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Госкомимущество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Органы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Облисполкомы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инский горисполком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Органы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.</w:t>
            </w:r>
          </w:p>
        </w:tc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одготовка проектов решений Главы государства о продаже принадлежащих Республике Беларусь акций </w:t>
            </w:r>
          </w:p>
        </w:tc>
        <w:tc>
          <w:tcPr>
            <w:tcW w:w="3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Внесение в установленном порядке в Совет Министров Республики Беларусь проектов решений Президента Республики Беларусь о продаже принадлежащих Республике Беларусь акций 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Госкомимущество с участием органов управления, облисполкомов, Минского горисполкома </w:t>
            </w:r>
          </w:p>
        </w:tc>
        <w:tc>
          <w:tcPr>
            <w:tcW w:w="66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6.</w:t>
            </w:r>
          </w:p>
        </w:tc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ринятие решений о продаже акций</w:t>
            </w:r>
          </w:p>
        </w:tc>
        <w:tc>
          <w:tcPr>
            <w:tcW w:w="3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Распоряжения Президента Республики Беларусь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7.</w:t>
            </w:r>
          </w:p>
        </w:tc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Определение рыночной стоимости акций, организация и проведение торгов по продаже акций во исполнение решений Президента Республики Беларусь о продаже акций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Заключение договоров с оценочными организациями на проведение оценки рыночной стоимости акций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роведение аукционов и конкурсов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Заключение договоров купли-продажи акций по результатам аукционов и конкурсов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Госкомимущество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8.</w:t>
            </w:r>
          </w:p>
        </w:tc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Обеспечение контроля за выполнением покупателями обязательств по договорам купли-продажи акций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троль за поступлением в республиканский бюджет в полном объеме денежных средств от продажи акций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троль за выполнением покупателями обязательств в отношении открытых акционерных обществ в соответствии с условиями продажи (при продаже по конкурсу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Госкомимущество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Органы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0:18:00Z</dcterms:created>
  <dc:creator>Парфенова Светлана Петровна</dc:creator>
  <dc:description/>
  <cp:keywords/>
  <dc:language>en-US</dc:language>
  <cp:lastModifiedBy>Парфенова Светлана Петровна</cp:lastModifiedBy>
  <dcterms:modified xsi:type="dcterms:W3CDTF">2014-04-03T10:18:00Z</dcterms:modified>
  <cp:revision>2</cp:revision>
  <dc:subject/>
  <dc:title/>
</cp:coreProperties>
</file>