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начение пенсий по Договору между Республикой Беларусь и Российской Федераци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9 марта 2007 года вступил в силу Договор между Республикой Беларусь и Российской Федерацией о сотрудничестве в области социального обеспечения. Договор регулирует вопросы пенсионного обеспечения граждан Республики Беларусь и Российской Федерации, проживающих на территории данных государств. </w:t>
      </w:r>
    </w:p>
    <w:p>
      <w:pPr>
        <w:pStyle w:val="Normal"/>
        <w:spacing w:lineRule="auto" w:line="240" w:before="0" w:after="0"/>
        <w:ind w:firstLine="720"/>
        <w:jc w:val="both"/>
        <w:rPr/>
      </w:pPr>
      <w:r>
        <w:rPr>
          <w:rFonts w:cs="Times New Roman" w:ascii="Times New Roman" w:hAnsi="Times New Roman"/>
          <w:sz w:val="28"/>
          <w:szCs w:val="28"/>
        </w:rPr>
        <w:t xml:space="preserve">Следует обратить внимание, что право на пенсионное обеспечение согласно положениям Договора имеют </w:t>
      </w:r>
      <w:r>
        <w:rPr>
          <w:rFonts w:cs="Times New Roman" w:ascii="Times New Roman" w:hAnsi="Times New Roman"/>
          <w:sz w:val="28"/>
          <w:szCs w:val="28"/>
          <w:u w:val="single"/>
        </w:rPr>
        <w:t>только</w:t>
      </w:r>
      <w:r>
        <w:rPr>
          <w:rFonts w:cs="Times New Roman" w:ascii="Times New Roman" w:hAnsi="Times New Roman"/>
          <w:sz w:val="28"/>
          <w:szCs w:val="28"/>
        </w:rPr>
        <w:t xml:space="preserve"> граждане Республики Беларусь и граждане Российской Федерации, постоянно  проживающие в Беларуси  или в России.</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Проживающими в Республики Беларусь счит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ждане Республики Беларусь, имеющие паспорт гражданина Республики Беларусь с наличием штампа о постоянной прописке (регистрации) в Республике Беларус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ждане Российской Федерации, имеющие паспорт гражданина Российской Федерации и вид на жительство в Республике Беларусь с наличием штампа о постоянной прописке (регистрации) в Республике Беларус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оговор предусматривает назначение пенсий по возрасту, за выслугу лет, по инвалидности и по случаю потери кормильца по принципу «пропорциональности». Это означает, что за периоды трудового стажа, приобретенного до 13 марта 1992 года на территории бывшего СССР, пенсию назначает и выплачивает то государство, на территории которого гражданин постоянно проживает в момент обращения за пенсией. За периоды трудового стажа, приобретенные после 13 марта 1992 года на территориях Республики Беларусь и Российской Федерации, каждое государство исчисляет и выплачивает пенсию, соответствующую трудовому стажу, приобретенному на его территории. Подсчет и подтверждение трудового стажа для исчисления пенсий осуществляется согласно законодательству государства, назначающего пенсию.</w:t>
      </w:r>
    </w:p>
    <w:p>
      <w:pPr>
        <w:pStyle w:val="Normal"/>
        <w:spacing w:lineRule="auto" w:line="240" w:before="0" w:after="0"/>
        <w:ind w:firstLine="900"/>
        <w:jc w:val="both"/>
        <w:rPr/>
      </w:pPr>
      <w:r>
        <w:rPr>
          <w:rFonts w:cs="Times New Roman" w:ascii="Times New Roman" w:hAnsi="Times New Roman"/>
          <w:sz w:val="28"/>
          <w:szCs w:val="28"/>
        </w:rPr>
        <w:t>По желанию и на основании заявления граждан Республики Беларусь и Российской Федерации им может назначаться пенсия по признаку «гражданства», т.е. согласно законодательству государства, гражданами которого они являются, без применения положений Договора. Такой выбор является окончательным и пересмотру не подлежи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 переезде пенсионера с территории Республики Беларусь на территорию Российской Федерации (или наоборот) пенсия по новому месту жительства ему может быть назначена по принципу «пропорциональности» или по признаку «гражданства». Если у пенсионера имеется трудовой стаж продолжительностью не менее 25 лет (для мужчин) или не менее 20 лет (у женщин), полностью выработанный на территории Республики Беларусь или Российской Федерации, на основании его заявления выплата пенсии может продолжаться государством, ее назначившим. Такой выбор для пенсионера является окончательным и пересмотру не подлежи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енсии, назначенные в Республике Беларусь до вступления в силу вышеуказанного Договора, т.е. до 29.03.2007, могут быть пересмотрены в соответствии с положениями Договора на основании заявления граждан. Пенсии в данном случае могут быть назначены по принципу «пропорциональности» или по признаку «гражданств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плата пенсий, назначенных в соответствии с Договором, производится Пенсионным фондом Российской Федерации ежеквартально в последнем месяце квартала путем перечисления суммы пенсии в банк на счет получателя пенсии. Основанием для перечисления пенсии является заявление гражданина о переводе назначенной пенсии. Выплата пенсии производится в национальной валюте государства, в котором получатель пенсии прожива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ыплата пенсий государством прежнего места жительства будет осуществляться при условии представления в орган, осуществляющий перевод пенсии, документа, подтверждающего факт нахождения гражданина в живых на 31 декабря каждого года, и документа о наличии у лица гражданства одной из сторо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ми, подтверждающими факт нахождения гражданина в живых, являются   списки, составленные  управлениями  по труду, занятости и социальной защите по месту жительства пенсионера на основании представленных пенсионерами документов, удостоверяющих личность (паспорт, вид на жительств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0:55:00Z</dcterms:created>
  <dc:creator>Prokopenko.t</dc:creator>
  <dc:description/>
  <dc:language>en-US</dc:language>
  <cp:lastModifiedBy>Prokopenko.t</cp:lastModifiedBy>
  <dcterms:modified xsi:type="dcterms:W3CDTF">2015-09-14T10:55:00Z</dcterms:modified>
  <cp:revision>1</cp:revision>
  <dc:subject/>
  <dc:title/>
</cp:coreProperties>
</file>