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0"/>
          <w:szCs w:val="30"/>
          <w:lang w:val="en-US"/>
        </w:rPr>
      </w:pPr>
      <w:r>
        <w:rPr>
          <w:rFonts w:cs="Times New Roman" w:ascii="Times New Roman" w:hAnsi="Times New Roman"/>
          <w:b/>
          <w:sz w:val="30"/>
          <w:szCs w:val="30"/>
        </w:rPr>
        <w:t xml:space="preserve">Негативное влияние пьянства и алкоголизма </w:t>
      </w:r>
    </w:p>
    <w:p>
      <w:pPr>
        <w:pStyle w:val="Normal"/>
        <w:spacing w:lineRule="auto" w:line="240" w:before="0" w:after="0"/>
        <w:jc w:val="center"/>
        <w:rPr>
          <w:rFonts w:ascii="Times New Roman" w:hAnsi="Times New Roman" w:cs="Times New Roman"/>
          <w:b/>
          <w:b/>
          <w:sz w:val="30"/>
          <w:szCs w:val="30"/>
          <w:lang w:val="en-US"/>
        </w:rPr>
      </w:pPr>
      <w:r>
        <w:rPr>
          <w:rFonts w:cs="Times New Roman" w:ascii="Times New Roman" w:hAnsi="Times New Roman"/>
          <w:b/>
          <w:sz w:val="30"/>
          <w:szCs w:val="30"/>
        </w:rPr>
        <w:t>на организм</w:t>
      </w:r>
      <w:r>
        <w:rPr>
          <w:rFonts w:cs="Times New Roman" w:ascii="Times New Roman" w:hAnsi="Times New Roman"/>
          <w:sz w:val="30"/>
          <w:szCs w:val="30"/>
        </w:rPr>
        <w:t xml:space="preserve"> </w:t>
      </w:r>
      <w:r>
        <w:rPr>
          <w:rFonts w:cs="Times New Roman" w:ascii="Times New Roman" w:hAnsi="Times New Roman"/>
          <w:b/>
          <w:sz w:val="30"/>
          <w:szCs w:val="30"/>
        </w:rPr>
        <w:t>человек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Злоупотребление алкоголем – одна из важнейших медико-социальных и экономических проблем во многих странах мира. Проблема пьянства и алкоголизма являются угрозой демографической и экономической безопасности. Алкоголь оказывает крайне неблагоприятное физиологическое, психологическое и социальное воздействие как на отдельного человека, так и на семью и сообщество в целом. Алкоголь вызывает интоксикацию, развитие зависимости и их последствия.</w:t>
      </w:r>
    </w:p>
    <w:p>
      <w:pPr>
        <w:pStyle w:val="Normal"/>
        <w:spacing w:lineRule="auto" w:line="240" w:before="0" w:after="0"/>
        <w:ind w:firstLine="708"/>
        <w:jc w:val="both"/>
        <w:rPr/>
      </w:pPr>
      <w:r>
        <w:rPr>
          <w:rFonts w:cs="Times New Roman" w:ascii="Times New Roman" w:hAnsi="Times New Roman"/>
          <w:sz w:val="30"/>
          <w:szCs w:val="30"/>
        </w:rPr>
        <w:t>Кажется, что нет ни одного органа в организме человека, который не подвергался бы негативному воздействию алкоголя. Различают свыше 40 различных расстройств здоровья и патологических состояний, связанных с употреблением алкоголя, включая алкогольную зависимость и вредное употребление алкоголя, алкогольный цирроз печени, хронический панкреатит, острое алкогольное отравление, некоторые виды злокачественных новообразований, артериальную гипертензию, инсульт, алкогольный синдром плода, врожденные аномалии развития и т.д. Не говоря о том, что часто алкоголь является провоцирующим фактором в дорожно-транспортных происшествиях, криминальном поведении и суицидах.</w:t>
      </w:r>
    </w:p>
    <w:p>
      <w:pPr>
        <w:pStyle w:val="Normal"/>
        <w:spacing w:lineRule="auto" w:line="240" w:before="0" w:after="0"/>
        <w:ind w:firstLine="708"/>
        <w:jc w:val="both"/>
        <w:rPr/>
      </w:pPr>
      <w:r>
        <w:rPr>
          <w:rFonts w:cs="Times New Roman" w:ascii="Times New Roman" w:hAnsi="Times New Roman"/>
          <w:sz w:val="30"/>
          <w:szCs w:val="30"/>
        </w:rPr>
        <w:t xml:space="preserve">Статистическими исследованиями выяснено, что каждое четвертое обращение к врачу в общемедицинской сети в определенной мере связано со злоупотреблением алкоголем, отказ от которого, ведет к быстрому улучшению самочувствия и регрессу болезни.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падая в организм алкоголь начинает всасываться еще в ротовой полости прямо в кровь. Под действием алкоголя клетки крови – эритроциты, быстро слипаются между собой. Образовавшиеся склейки клеток не могут пройти по самым мелким сосудам – капиллярам, тем самым закупоривая их. Основная задача эритроцитов доставка кислорода и питательных веществ в органы и ткани. Закупоривание капилляров вызывает кислородное голодание клеток ткане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Особенно опасно такое состояние для клеток головного мозга, которые очень чувствительны к недостатку кислорода. Учитывая, что алкоголь сам по себе является токсичным для нервных клеток, то эти клетки неизбежно, хоть и в небольших количествах, но гибнут. Даже небольшие дозы алкоголя нарушают обмен веществ в нервной ткани, передачу нервных импульсов, нарушается работа сосудов головного мозга, нарушается деятельность головного мозга. Такое состояние можно наблюдать у «перепившего» человека утром, когда возникают головные боли, головокружение, вялость, снижается концентрация внимания и многие другие жалобы. А при систематическом употреблении алкоголя происходят серьезные изменения в психике человека. Появляется непреодолимое влечение к приему спиртного, теряется контроль за количеством употребляемого спиртного, утрачивается способность нормально выполнять домашние или служебные обязанности нежели раньше, человек продолжает выпивать не смотря на явные признаки (появившиеся заболевания) негативного воздействия алкоголя на организм. Наряду с этим появляется похмельный синдром, который «снимается» приемом спиртного. Описанное психическое расстройство называется алкогольной зависимостью.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ечень берет на себя основной «алкогольный» удар. Клетки печени, выполняя свою защитную функцию, дезактивируют этиловый спирт, превращая его в безвредные вещества. Однако при этом сами клетки погибают либо замещаются жировой или соединительной тканью. На участке печени, где погибло много клеток, образуется рубцовая ткань. С годами такой «активной» работы, на печени образуется все больше рубцов, печень уменьшается в размерах, «сморщивается» и уже не способна выполнять свою основную защитную функцию. Формируется тяжелая патология – цирроз печени. При этом заболевании человек может погибнуть от самоотравления. Цирроз печени также опасен тем, что может произойти перерождение в рак печен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егативное воздействие алкоголя на желудочно-кишечный тракт вызвано раздражающим действием этилового спирта на нежные клетки слизистой оболочки желудка и кишечника. Всасываясь в желудке, алкоголь приводит к воспалению слизистой оболочки.  Появляются тошнота, рвота, боли в животе, неприятные ощущения после приема пищи (изжога, отрыжка), снижается  аппетит.  Следствием этих проявлений является уменьшение количества принимаемой пищи. В организм не поступают в достаточном  объеме необходимые питательные вещества, витамины. Развиваются такие заболевания, как гастрит, язвенная болезнь. Усиливается риск возникновения злокачественных заболеваний и желудочно-кишечных кровотечений.</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опадая в желудочно-кишечный тракт, алкоголь вызывает сужение протоков поджелудочной железы. В результате, ферменты поджелудочной железы не выходят в просвет кишечника, а скапливаются в протоках железы и вызывают воспаление - панкреатит. Чувствительные клетки поджелудочной железы при воспалении начинают погибать, что приводит к необратимому процессу разрушения ткани железы – панкреонекрозу. Данное состояние требует неотложной хирургической помощ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чки в организме человека выполняют выделительную функцию. Нарушение их работы, возникающее вследствие разрушающего воздействия алкоголя на ткани почки, приводит к очень тяжелым заболеваниям, характеризующимися отеками, сильными болями, изменением давления, нарушением мочеиспускания.</w:t>
      </w:r>
    </w:p>
    <w:p>
      <w:pPr>
        <w:pStyle w:val="Normal"/>
        <w:spacing w:lineRule="auto" w:line="240" w:before="0" w:after="0"/>
        <w:jc w:val="both"/>
        <w:rPr/>
      </w:pPr>
      <w:r>
        <w:rPr>
          <w:rFonts w:cs="Times New Roman" w:ascii="Times New Roman" w:hAnsi="Times New Roman"/>
          <w:sz w:val="30"/>
          <w:szCs w:val="30"/>
        </w:rPr>
        <w:t>Сосуды сердечной мышцы при употреблении алкоголя становятся плотными, теряют эластичность. Просвет их сужается, что затрудняет движение крови по сосудам. Сердце плохо снабжается кровью, а это приводит к возникновению различных патологий (ишемическая болезнь сердца, инфаркт миокарда, нарушение ритма сердечных сокращений). При поражении кровеносных сосудов возникает гипертоническая болезнь, сопровождающаяся повышением артериального давления. Поражается венозная система. Расширяются вены носа, щек, в результате чего лицо человека, употребляющего алкоголь, становится бордово-синим.</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Известно, что этиловый спирт и токсические продукты его распада проникают через плаценту. Поэтому очевиден вред, наносимый выпивающей матерью своему плоду. При употреблении алкоголя женщинами во время беременности высока вероятность возникновения такого заболевания как алкогольный синдром плода. Эта болезнь проявляется различными физическими аномалиями, а также аномалиями органов у плода. С возрастом эти дети начинают отставать в психическом и физическом развитии от сверстник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егативное влияние алкоголя на организм человека не ограничивается несколькими органами – оно системное. Регулярное употребление спиртного приводит к поражению систем органов и всего организма в целом, включая личность человека.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6:03:00Z</dcterms:created>
  <dc:creator>Денисушка</dc:creator>
  <dc:description/>
  <dc:language>en-US</dc:language>
  <cp:lastModifiedBy>bem</cp:lastModifiedBy>
  <dcterms:modified xsi:type="dcterms:W3CDTF">2015-11-12T06:03:00Z</dcterms:modified>
  <cp:revision>2</cp:revision>
  <dc:subject/>
  <dc:title/>
</cp:coreProperties>
</file>