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ИНИСТЕРСТВО ТРУДА И СОЦИАЛЬНОЙ ЗАЩИТЫ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.07.2013 № 02-03/2227П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453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итеты по труду, занятости и социальной защите облисполкомов, Минского горисполкома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right="538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нормах, рекомендуемых для включения в коллективные договоры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о исполнение подпункта 1.6. пункта 1 протокола заседания  коллегии Министерства труда и социальной защиты от 29.03.2013 направляем примерный перечень норм по поддержке семьей с детьми, рекомендуемых для включения в коллективные договоры организа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е работникам, дети которых обучаются в 1–4 классах,  1 сентября свободного дня с сохранением заработной п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е работникам, воспитывающим двоих и более детей в возрасте до 16 лет, по их заявлениям ежемесячно свободного от работы дня с сохранением среднедневного зарабо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оставление работникам, воспитывающим двоих и более несовершеннолетних детей или ребенка-инвалида, работникам из числа неполных семей, воспитывающих несовершеннолетних детей, трудового отпуска в летнее или другое удобное врем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становление матерям, воспитывающим двоих и более несовершеннолетних детей или ребенка-инвалида либо имеющим на иждивении инвалида  с детства, гибкого графика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е беременным женщинам по их заявлениям отпуска до двух месяцев без сохранения заработной платы перед отпуском по беременности и родам в соответствии с заключением врач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сокращении численности или штата работников не допускать увольнения одновременно двух работников из одной семьи, воспитывающей несовершеннолетних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сокращении численности или штата работников наряду с определенными в статье 45 Трудового Кодекса Республики Беларусь категориями работников предоставить право преимущественного сохранения рабочего места  следующим категориям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ботникам из числа неполных семей, воспитывающих несовершеннолетних детей либо имеющих на иждивении инвалида  с детств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енщинам, воспитывающим несовершеннолетних детей, мужья которых призваны на срочную военную службу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никам, жены которых находятся в отпуске по беременности и родам, в отпуске по уходу за ребенком до достижения им возраста 3 лет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ботникам, воспитывающим троих и более несовершеннолетних детей или ребенка-инвал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торжение контракта в связи с истечением его срока с работниками, воспитывающими троих и более несовершеннолетних детей или  ребенка-инвалида, работниками из числа неполных семей, воспитывающих несовершеннолетнего ребенка, производится только с предварительного согласия профсою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ракты с работниками, воспитывающими троих и более несовершеннолетних детей или ребенка-инвалида, работниками из числа неполных семей, воспитывающих несовершеннолетних детей, добросовестно работающими и не допускающими нарушений трудовой и исполнительской дисциплины, заключаются на срок не менее 5 лет, если они не выразили свое согласие на продолжение трудовых отношений на меньший ср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цам, воспитывающим детей без матери (в связи с ее смертью, лишением родительских прав, длительным (более 1 месяца) пребывании в лечебном учреждении и другими причинами), а также опекунам (попечителям) несовершеннолетних детей предоставляются такие же гарантии, как и работающим женщинам-матер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бесплатной доставки детей из отдаленных населенных пунктов в детские дошкольные учреждения и школы автотранспортом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деление автотранспорта работникам для доставки детей в детские оздоровительные лагеря, санатории и обратно, а также для посещения детей в родительский день один раз в сме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обретение новогодних подарков для детей в возрасте до 14 лет включительно, в том числе детям работников, погибших или ставших неработающими инвалидами в результате несчастного случая на производстве, умерших или инвалидов–участников ликвидации последствий аварии на Чернобыльской АЭ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деление жилых помещений и (или) предоставление займов (субсидий) на строительство (реконструкцию) жилья работникам, воспитывающим двоих и более несовершеннолетних детей, нуждающимся в улучшении жилищных услов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оставление работникам, воспитывающим троих и более несовершеннолетних детей, работникам из числа неполных семей, воспитывающих несовершеннолетних детей, молодым семьям беспроцентных займов для приобретения домашне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енежные выплаты к праздничным датам (ко Дню матери, Дню инвалидов,  Дню защиты детей и др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казание материальной помощи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рождении ребенк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сезонную закупку овощей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подготовку к школе детей из многодетных семей,  неполных семей, а также семей, воспитывающих ребенка-инвалида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никам, имеющим на иждивении инвалида с детства, инвалида 1 группы либо лицо, достигшее 80-летнего возра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пенсация (полная или частичная)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тоимости платного лечения работника и (или) члена его семьи, если необходимость такого лечения подтверждена заключением врачебно-консультационной комиссией государственной организации здравоохранени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имости дополнительного образования детей и (или) взрослых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имости получения ребенком, не достигшим  возраста 23 лет, среднего специального или первого высшего образования в очной форме на платной основе;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мьям, в которых один из родителей погиб или получил инвалидность в результате трудового  увечья на производстве в отрасли, платы за питание ребенка в учреждении  дошкольного образования  республики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ботникам, воспитывающим двоих и более несовершеннолетних детей, работникам из числа неполных семей, воспитывающих несовершеннолетних детей, расходов на питание детей, обучающихся в учреждениях общего среднего образования или специальных общеобразовательных школах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ботникам, воспитывающим двоих и более несовершеннолетних детей, работникам из числа неполных семей, воспитывающих несовершеннолетних детей, стоимости путевок на оздоровление, санаторно-курортное лечение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ботникам, воспитывающим троих и более несовершеннолетних детей, стоимости коммунальных услуг и (или) платы за пользование жилым помещением.</w:t>
      </w:r>
    </w:p>
    <w:p>
      <w:pPr>
        <w:pStyle w:val="Style17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начальника отдела</w:t>
        <w:tab/>
        <w:tab/>
        <w:tab/>
        <w:tab/>
        <w:tab/>
        <w:t>М.Б.Артеменко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лектронный вариант соответствует оригиналу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02 Белаш 2224965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6.07.2013 кол.договоры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29:00Z</dcterms:created>
  <dc:creator>belash</dc:creator>
  <dc:description/>
  <dc:language>en-US</dc:language>
  <cp:lastModifiedBy>Глуздакова Светлана Владимировна</cp:lastModifiedBy>
  <cp:lastPrinted>2013-07-16T14:52:00Z</cp:lastPrinted>
  <dcterms:modified xsi:type="dcterms:W3CDTF">2014-09-23T12:29:00Z</dcterms:modified>
  <cp:revision>2</cp:revision>
  <dc:subject/>
  <dc:title/>
</cp:coreProperties>
</file>