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sz w:val="30"/>
          <w:szCs w:val="30"/>
        </w:rPr>
        <w:t>административных процедур, осуществляемых Новосамотевичским сельским исполнительным комитетом Костюковичского района</w:t>
      </w:r>
      <w:r>
        <w:rPr>
          <w:bCs w:val="false"/>
          <w:color w:val="000000"/>
          <w:spacing w:val="3"/>
          <w:sz w:val="30"/>
          <w:szCs w:val="30"/>
        </w:rPr>
        <w:t xml:space="preserve"> </w:t>
      </w:r>
      <w:r>
        <w:rPr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19"/>
        <w:jc w:val="both"/>
        <w:rPr>
          <w:rFonts w:ascii="13;Times New Roman" w:hAnsi="13;Times New Roman" w:cs="13;Times New Roman"/>
          <w:sz w:val="28"/>
          <w:szCs w:val="28"/>
          <w:lang w:val="ru-RU"/>
        </w:rPr>
      </w:pPr>
      <w:r>
        <w:rPr>
          <w:rFonts w:cs="13;Times New Roman" w:ascii="13;Times New Roman" w:hAnsi="13;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Могилевская область, Костюковичский район, агр.Новые Самотевичи, ул.Солнечная, д.316, пом.7, тел. 74 295</w:t>
      </w:r>
    </w:p>
    <w:p>
      <w:pPr>
        <w:pStyle w:val="Style19"/>
        <w:jc w:val="both"/>
        <w:rPr/>
      </w:pPr>
      <w:r>
        <w:rPr>
          <w:rFonts w:cs="13;Times New Roman" w:ascii="13;Times New Roman" w:hAnsi="13;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13;Times New Roman" w:ascii="13;Times New Roman" w:hAnsi="13;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яющий делами Новосамотевичского сельисполком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Приходько Светлана Аркадьевна</w:t>
      </w:r>
      <w:r>
        <w:rPr>
          <w:sz w:val="30"/>
          <w:szCs w:val="30"/>
          <w:lang w:val="ru-RU"/>
        </w:rPr>
        <w:t xml:space="preserve">, </w:t>
      </w:r>
      <w:r>
        <w:rPr>
          <w:rFonts w:cs="13;Times New Roman" w:ascii="13;Times New Roman" w:hAnsi="13;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е </w:t>
      </w:r>
      <w:r>
        <w:rPr>
          <w:rFonts w:cs="13;Times New Roman" w:ascii="13;Times New Roman" w:hAnsi="13;Times New Roman"/>
          <w:sz w:val="28"/>
          <w:szCs w:val="28"/>
          <w:lang w:val="ru-RU"/>
        </w:rPr>
        <w:t>отсутстви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ный бухгалтер сельисполкома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Миренкова Галина Викторовна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45"/>
        <w:gridCol w:w="3818"/>
        <w:gridCol w:w="1362"/>
        <w:gridCol w:w="1368"/>
        <w:gridCol w:w="1499"/>
        <w:gridCol w:w="1632"/>
      </w:tblGrid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именование административной процеду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45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3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5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rStyle w:val="12"/>
                <w:rFonts w:eastAsia="Calibri"/>
                <w:color w:val="000000"/>
                <w:sz w:val="22"/>
                <w:szCs w:val="22"/>
                <w:lang w:val="ru-RU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следствие признания нанимателем другого члена семь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 требованию члена семьи нанимат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07200200270000000 ОАО «АСБ Беларусбанк» г.Минск код 795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07200200270000000 ОАО «АСБ Беларусбанк» г.Минск код 795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07200200270000000 ОАО «АСБ Беларусбанк» г.Минск код 795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07200200270000000 ОАО «АСБ Беларусбанк» г.Минск код 795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007200200270000000 ОАО «АСБ Беларусбанк» г.Минск код 795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1.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льго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выслуге лет;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технических характеристиках жилого помеще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.3.3. о месте жительст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1.3.5. о последнем мест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по государственной р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а него и сделок с ни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7. Выдача справки о месте захоронения родствен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1. Регистрация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установлении отцовства)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удостоверя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личность фактического отц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5.2. Регистрация заклю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ния бра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явление о снижении брач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остью дееспособным (эма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лица, не достигшего 18-л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брак, о сокращении сро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нием уважительных пр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ыданный компетентным о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документы, подтверждаю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регистрированного б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вания иностранного гра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лица без гражданства (сро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анного документа – 6 м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регистрированного б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ы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адлеж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компетентным органом г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которого прекращен брак, –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ностранными граждана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которым предоставлен с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33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  <w:lang w:val="ru-RU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месяца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/>
                <w:spacing w:val="-4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  <w:lang w:val="ru-RU"/>
              </w:rPr>
              <w:t>паспорта или иные докум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ность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гистрация рождения ребен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регистрации ро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гистрации смерти по мес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оенный билет умершего –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оеннослужащи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обращения, но не ранее дня регистрации рождения, смер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 даты приемки объекта в эксплуат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жением 14-летнего в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ра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аспорт иностранного граж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ru-RU"/>
              </w:rPr>
              <w:t>нт, его заменяющий, пред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соответствующим органо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принадлежности либо обыч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либо международной орг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подтверждающи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Беларусь, проживающему в Республике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02917010008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KB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/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64299948002600000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I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PBBY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23"/>
              <w:jc w:val="center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  <w:lang w:val="ru-RU" w:eastAsia="ru-RU"/>
              </w:rPr>
              <w:t>ции несовершеннолетнего</w:t>
            </w:r>
            <w:r>
              <w:rPr>
                <w:sz w:val="22"/>
                <w:szCs w:val="22"/>
                <w:lang w:val="ru-RU" w:eastAsia="ru-RU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  <w:lang w:val="ru-RU" w:eastAsia="ru-RU"/>
              </w:rPr>
              <w:t>ства его законных предста</w:t>
            </w:r>
            <w:r>
              <w:rPr>
                <w:sz w:val="22"/>
                <w:szCs w:val="22"/>
                <w:lang w:val="ru-RU" w:eastAsia="ru-RU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  <w:lang w:val="ru-RU" w:eastAsia="ru-RU"/>
              </w:rPr>
              <w:t>без гражданства, постоянно</w:t>
            </w:r>
            <w:r>
              <w:rPr>
                <w:sz w:val="22"/>
                <w:szCs w:val="22"/>
                <w:lang w:val="ru-RU" w:eastAsia="ru-RU"/>
              </w:rPr>
              <w:t xml:space="preserve"> не проживающим в Республике Беларусь</w:t>
            </w:r>
          </w:p>
          <w:p>
            <w:pPr>
              <w:pStyle w:val="23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с</w:t>
            </w:r>
            <w:r>
              <w:rPr>
                <w:lang w:val="en-US"/>
              </w:rPr>
              <w:t>BY</w:t>
            </w:r>
            <w:r>
              <w:rPr/>
              <w:t>08</w:t>
            </w:r>
            <w:r>
              <w:rPr>
                <w:lang w:val="en-US"/>
              </w:rPr>
              <w:t>AKBB</w:t>
            </w:r>
            <w:r>
              <w:rPr/>
              <w:t>36007200200270000000 ОАО «АСБ Беларусбанк» г.Минск код 795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с</w:t>
            </w:r>
            <w:r>
              <w:rPr>
                <w:lang w:val="en-US"/>
              </w:rPr>
              <w:t>BY</w:t>
            </w:r>
            <w:r>
              <w:rPr/>
              <w:t>08</w:t>
            </w:r>
            <w:r>
              <w:rPr>
                <w:lang w:val="en-US"/>
              </w:rPr>
              <w:t>AKBB</w:t>
            </w:r>
            <w:r>
              <w:rPr/>
              <w:t>36007200200270000000 ОАО «АСБ Беларусбанк» г.Минск код 795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рабочи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рабочих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день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18.14. Выдача справки, п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тверждающей, что реа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изведена физическим 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строительства, огород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ества в виде служебного земельного надел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(или) сведений от др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их государственных органов, иных организаций – 15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>реализации у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val="ru-RU"/>
              </w:rPr>
              <w:t>занной в справк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продукции, но не более 1 года со дня выдачи спр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5"/>
            </w:tblGrid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22">
    <w:name w:val="Цитата 2 Знак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Style10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Style5"/>
    <w:qFormat/>
    <w:rPr/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5"/>
    <w:rPr/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4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Calibri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43:00Z</dcterms:created>
  <dc:creator>Куст Ольга Михайловна</dc:creator>
  <dc:description/>
  <dc:language>en-US</dc:language>
  <cp:lastModifiedBy>Куст Ольга Михайловна</cp:lastModifiedBy>
  <dcterms:modified xsi:type="dcterms:W3CDTF">2017-11-28T11:43:00Z</dcterms:modified>
  <cp:revision>2</cp:revision>
  <dc:subject/>
  <dc:title/>
</cp:coreProperties>
</file>