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  некоторых вопросах  по оказанию помощи гражданам Украины, прибывающим на территорию Республики Беларусь из Донецкой и Луганской областей Укра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казу Президента Республики Беларусь от 30.08.2014 г. № 420, граждане Украины и лица без гражданства, проживавшие на территории Донецкой и Луганской областей Украины, как правило, не менее года и прибывшие в Республику Беларусь для получения разрешений на временное или постоянное проживание (далее – граждане Украины), освобождаются о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ы государственной пошлины за получение разрешения  на временное проживание в Республике Беларусь (далее – разрешение  на временное проживание), разрешения на постоянное проживание в Республике Беларусь (далее – разрешение на постоянное проживание), выдачу вида на жительство иностранному гражданину в Республике Беларусь (далее – вид на жительств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документов, необходимых для принятия решения о выдаче гражданам Украины разрешения на временное проживание, разрешения на постоянное проживание, вида на жительство, в случае отсутствия объективной возможности представить такие докумен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за медицинские услуги, оказываемые государственными организациями здравоохра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занные с выдачей медицинской справки о состоянии здоровья, подтверждающей отсутствие заболеваний, включенных в перечень заболеваний, представляющих опасность для здоровья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занные с выдачей медицинской справки о состоянии здоровья при прохождении обязательных предварительных (при поступлении на работу) медицинских осмотр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ведении профилактических прививок у взрослых и де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спансерном наблюдении за беременными женщин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матели  Республики Беларусь, привлекающие граждан Украины для осуществления трудовой деятельности в Республике Беларус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освобождаются от уплаты государственной пошлины за выдачу разрешений на привлечение в Республику Беларусь иностранной рабочей силы и специальных разрешений на право занятия трудовой деятельностью в Республике Беларусь. При этом срок принятия решения о выдаче (отказе в выдаче) специальных разрешений на право занятия трудовой деятельностью в Республике Беларусь гражданам Украины не может превышать пяти рабочих дней, а срок предоставления заключения о возможности (невозможности) их привлечения – двух рабочих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е принимать граждан Украины на работу без прохождения установленной процедуры признания документов об образовании, выданных учреждениями образования, иными организациями Украи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е должностные лица органов пограничной службы вправе пропускать через Государственную границу Республики Беларусь граждан Украины без действительных документов, необходимых для въезда в Республику Беларусь и (или) выезда из Республики Беларусь, по решению Председателя Государственного пограничного комитета или уполномоченных им лиц в исключительных случаях, связанных с чрезвычайными обстоятельствами, или в целях обеспечения национальных интересов Республики Беларус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есовершеннолетние граждане Украины, временно пребывающие в Республике Беларусь, имеют право на дошкольное, общее среднее, специальное образование наравне с несовершеннолетними гражданами Республики Беларус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вершеннолетние граждане Украины освобождаются от предоставления документов, необходимых для принятия решения о приеме в учреждения образования, иные организации, которым в соответствии с законодательством дано право осуществлять образовательную деятельность, для получения дошкольного, общего среднего, специального образования, а также документов, необходимых для принятия решения о предоставлении мер социальной защиты обучающимся, в случае отсутствия объективной возможности представить такие докумен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реждения образования вправе принимать граждан Украины для получения (продолжения) профессионально-технического образования, среднего специального образования, высшего образования I ступени за счет средств республиканского и (или) местных бюджетов или на условиях оплаты, предусмотренных для граждан Республики Беларусь, при наличии вакантных мест, установленных планами приема, по результатам собеседования в порядке и на условиях, определяемых учреждениями образования, в случае предоставления гражданами Украины документов, подтверждающих проживание и обучение на территории Донецкой или Луганской областей Украи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миссии по назначению государственных пособий семьям, воспитывающим детей, и пособий по временной нетрудоспособности органов по труду, занятости и социальной защите местных исполнительных и распорядительных органов, организаций любых организационно-правовых форм вправе принимать решения о назначении государственных пособий гражданам Украины в соответствии с законодательством Республики Беларусь в случае отсутствия объективной возможности получения документов или сведений, подтверждающих получение (неполучение) пособий и иных выплат семьям, воспитывающим детей, на территории Украины.</w:t>
      </w:r>
      <w:bookmarkStart w:id="0" w:name="_GoBack"/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20:00Z</dcterms:created>
  <dc:creator>user</dc:creator>
  <dc:description/>
  <cp:keywords/>
  <dc:language>en-US</dc:language>
  <cp:lastModifiedBy>user</cp:lastModifiedBy>
  <dcterms:modified xsi:type="dcterms:W3CDTF">2015-09-02T11:20:00Z</dcterms:modified>
  <cp:revision>2</cp:revision>
  <dc:subject/>
  <dc:title/>
</cp:coreProperties>
</file>