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>ИНФОРМАЦИОННОЕ ПИСЬМО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jc w:val="center"/>
        <w:rPr/>
      </w:pPr>
      <w:r>
        <w:rPr>
          <w:b/>
          <w:i w:val="false"/>
          <w:sz w:val="30"/>
          <w:szCs w:val="30"/>
          <w:lang w:val="ru-RU"/>
        </w:rPr>
        <w:t>о</w:t>
      </w:r>
      <w:r>
        <w:rPr>
          <w:b/>
          <w:i w:val="false"/>
          <w:sz w:val="30"/>
          <w:szCs w:val="30"/>
        </w:rPr>
        <w:t xml:space="preserve"> несчастных случаях с тяжелым</w:t>
      </w:r>
      <w:r>
        <w:rPr>
          <w:b/>
          <w:i w:val="false"/>
          <w:sz w:val="30"/>
          <w:szCs w:val="30"/>
          <w:lang w:val="ru-RU"/>
        </w:rPr>
        <w:t xml:space="preserve"> </w:t>
      </w:r>
      <w:r>
        <w:rPr>
          <w:b/>
          <w:i w:val="false"/>
          <w:sz w:val="30"/>
          <w:szCs w:val="30"/>
        </w:rPr>
        <w:t>исходом,  в результате которых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jc w:val="center"/>
        <w:rPr/>
      </w:pPr>
      <w:r>
        <w:rPr>
          <w:b/>
          <w:i w:val="false"/>
          <w:sz w:val="30"/>
          <w:szCs w:val="30"/>
        </w:rPr>
        <w:t>потерпевшие получили травмы</w:t>
      </w:r>
      <w:r>
        <w:rPr>
          <w:b/>
          <w:i w:val="false"/>
          <w:sz w:val="30"/>
          <w:szCs w:val="30"/>
          <w:lang w:val="ru-RU"/>
        </w:rPr>
        <w:t xml:space="preserve"> </w:t>
      </w:r>
      <w:r>
        <w:rPr>
          <w:b/>
          <w:i w:val="false"/>
          <w:sz w:val="30"/>
          <w:szCs w:val="30"/>
        </w:rPr>
        <w:t>верхних конечностей</w:t>
      </w:r>
    </w:p>
    <w:p>
      <w:pPr>
        <w:pStyle w:val="Normal"/>
        <w:rPr>
          <w:b/>
          <w:b/>
          <w:i w:val="false"/>
          <w:i w:val="false"/>
          <w:sz w:val="30"/>
          <w:szCs w:val="30"/>
          <w:lang w:val="ru-RU"/>
        </w:rPr>
      </w:pPr>
      <w:r>
        <w:rPr>
          <w:b/>
          <w:i w:val="false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о оперативным данным Департамента государственной инспекции труда Министерства труда и социальной защиты Республики Беларусь в 2014 году в Могилевской области зарегистрировано 19 несчастных случаев на производстве,  в результате которых работники получили те или иные травмы верхних конечностей. При этом в ряде несчастных случаев потерпевшим установлена инвалидность либо утрата трудоспособности,  что не позволит им продолжить работу по своей професс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Большинство таких несчастных случаев происходит при эксплуатации производственного оборудова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Так, 17.03.20174 произошел несчастный случай с тяжелым исходом с оператором прачечного  ОАО «Химчистка и стирка белья». При производстве работ на гладильной машине потерпевшая дотронулась  рукой до проходившего на нижний вал машины полотенца, которое захватило руку и причинило потерпевшей множественные травмы предплечь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ичинами несчастного случая стал допуск потерпевшей к работе с повышенной опасностью без проверки знаний по вопросам охраны труда и невыполнение службой охраны труда обязанностей по контролю за своевременным и качественным проведением проверки знаний по  вопросам охраны тру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Медико-реабилитационной экспертной комиссией потерпевший установлена 2 группа инвалидности и 80% утраты трудоспособно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i w:val="false"/>
          <w:sz w:val="30"/>
          <w:szCs w:val="30"/>
        </w:rPr>
        <w:t>07.05.2014 получил тяжелые травмы (открытый перелом обоих костей левого предплечья со смещением отломков) отбывающий наказание в исправительном учреждении ИКП №16, который был привлечен к</w:t>
      </w:r>
      <w:r>
        <w:rPr>
          <w:i w:val="false"/>
        </w:rPr>
        <w:t xml:space="preserve"> </w:t>
      </w:r>
      <w:r>
        <w:rPr>
          <w:i w:val="false"/>
          <w:sz w:val="30"/>
          <w:szCs w:val="30"/>
        </w:rPr>
        <w:t>работам в ЧУПП «Прометей». В то время как потерпевший удерживал руками обрабатываемую на настольном сверлильном станке заготовку, ее вырвало из рук,  и концом заготовки захватило рукав одежды. Вместе с рукавом руку накрутило на шпиндель станка. Причиной данного несчастного случая явился допуск потерпевшего к выполнению работ на сверлильном станке без соответствующей квалификации по профессии сверловщик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Как показывают происшедшие несчастные случаи наиболее травмоопасным остается деревообрабатывающее оборудование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</w:rPr>
        <w:t xml:space="preserve">Так, 27.06.20174 на дисковом торцовочном станке работник ООО «Скайфорест» </w:t>
      </w:r>
      <w:r>
        <w:rPr>
          <w:i w:val="false"/>
          <w:sz w:val="30"/>
          <w:szCs w:val="30"/>
          <w:lang w:val="ru-RU"/>
        </w:rPr>
        <w:t xml:space="preserve">   </w:t>
      </w:r>
      <w:r>
        <w:rPr>
          <w:i w:val="false"/>
          <w:sz w:val="30"/>
          <w:szCs w:val="30"/>
        </w:rPr>
        <w:t xml:space="preserve">производил </w:t>
      </w:r>
      <w:r>
        <w:rPr>
          <w:i w:val="false"/>
          <w:sz w:val="30"/>
          <w:szCs w:val="30"/>
          <w:lang w:val="ru-RU"/>
        </w:rPr>
        <w:t xml:space="preserve">    </w:t>
      </w:r>
      <w:r>
        <w:rPr>
          <w:i w:val="false"/>
          <w:sz w:val="30"/>
          <w:szCs w:val="30"/>
        </w:rPr>
        <w:t xml:space="preserve">уборку </w:t>
      </w:r>
      <w:r>
        <w:rPr>
          <w:i w:val="false"/>
          <w:sz w:val="30"/>
          <w:szCs w:val="30"/>
          <w:lang w:val="ru-RU"/>
        </w:rPr>
        <w:t xml:space="preserve">   </w:t>
      </w:r>
      <w:r>
        <w:rPr>
          <w:i w:val="false"/>
          <w:sz w:val="30"/>
          <w:szCs w:val="30"/>
        </w:rPr>
        <w:t xml:space="preserve">отходов </w:t>
      </w:r>
      <w:r>
        <w:rPr>
          <w:i w:val="false"/>
          <w:sz w:val="30"/>
          <w:szCs w:val="30"/>
          <w:lang w:val="ru-RU"/>
        </w:rPr>
        <w:t xml:space="preserve"> </w:t>
      </w:r>
      <w:r>
        <w:rPr>
          <w:i w:val="false"/>
          <w:sz w:val="30"/>
          <w:szCs w:val="30"/>
        </w:rPr>
        <w:t>древесины</w:t>
      </w:r>
      <w:r>
        <w:rPr>
          <w:i w:val="false"/>
          <w:sz w:val="30"/>
          <w:szCs w:val="30"/>
          <w:lang w:val="ru-RU"/>
        </w:rPr>
        <w:t xml:space="preserve">  </w:t>
      </w:r>
      <w:r>
        <w:rPr>
          <w:i w:val="false"/>
          <w:sz w:val="30"/>
          <w:szCs w:val="30"/>
        </w:rPr>
        <w:t xml:space="preserve"> со </w:t>
      </w:r>
      <w:r>
        <w:rPr>
          <w:i w:val="false"/>
          <w:sz w:val="30"/>
          <w:szCs w:val="30"/>
          <w:lang w:val="ru-RU"/>
        </w:rPr>
        <w:t xml:space="preserve">   </w:t>
      </w:r>
      <w:r>
        <w:rPr>
          <w:i w:val="false"/>
          <w:sz w:val="30"/>
          <w:szCs w:val="30"/>
        </w:rPr>
        <w:t xml:space="preserve">станины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</w:rPr>
        <w:t>дискового торцовочного станка, не выключая его и не используя специальное приспособление, в результате чего рукавицу, вместе с рукой, захватило движущимися зубьями транспортера и потянуло в рабочую зону вращающейся дисковой пилы, которой ампутировало 1-3 пальцы правой кисти потерпевшего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ичинами несчастного случая явились допуск к эксплуатации дискового торцовочного станка, не имеющего защитного устройства, исключающего в процессе работы соприкосновение человека с режущим инструментом, нарушение потерпевшим трудовой дисциплины, требований локальных нормативных правовых актов по охране труда и невыполнение руководителями и специалистами обязанностей по охране труд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Медико-реабилитационной экспертной комиссией потерпевшему установлено 24% утраты трудоспособност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i w:val="false"/>
          <w:sz w:val="30"/>
          <w:szCs w:val="30"/>
        </w:rPr>
        <w:t>19.08.20147 произошел несчастный случай со станочн7иком деревообрабатывающих станков СОАО «Могилевмебель», который выполнял работы на деревообрабатывающем кромкообрезном станке. После того как остановилась подача необрезной доски, потерпевший остановил станок и решил очистить зону обработки от отходов (коры, щепы, обрезков). Поднял ограждение и прижимные валы. Не обратив внимание на то, что пилы продолжали вращаться, протянул в зону пиления правую руку. В результате контакта с режущими пилами произошла травматическая ампутация 3-4 пальцев, оскольчатый перелом 1 пястной кисти с дефектом кости, повреждение сухожилий сгибателей 1-2 пальцев, обширные рваные раны кист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i w:val="false"/>
          <w:sz w:val="30"/>
          <w:szCs w:val="30"/>
        </w:rPr>
        <w:t>Причинами данного несчастного случая стала эксплуатация технически неисправного кромкообрезного станка, тормозная система плавающих и стационарных пил которого не обеспечивала останов пил не более чем через 6 секунд с момента выключения их двигателей при снятом откидном ограждении или нажатии кнопки «Стоп», а так же допуск</w:t>
      </w:r>
      <w:r>
        <w:rPr>
          <w:i w:val="false"/>
          <w:sz w:val="30"/>
          <w:szCs w:val="30"/>
          <w:lang w:val="ru-RU"/>
        </w:rPr>
        <w:t xml:space="preserve"> </w:t>
      </w:r>
      <w:r>
        <w:rPr>
          <w:i w:val="false"/>
          <w:sz w:val="30"/>
          <w:szCs w:val="30"/>
        </w:rPr>
        <w:t>потерпевшего к выполнению работ на деревообрабатывающем оборудовании без стажировки и проверки знаний по вопросам охраны труда,  а также обязательного медицинского осмотр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</w:rPr>
        <w:t xml:space="preserve">02.10.2014 при выполнении работ по очистке от засорения местного отсоса для сбора стружки на деревообрабатывающем рейсмусовом станке произошло травмирование работника СООО «СТЛ ЭКСТРУЗИЯ». Работник поднял защитное ограждение строгальной головы станка и пытался рукой очистить забившийся отсос, при этом произошло захватывание перчатки,  а вместе с ней и руки потерпевшего вращающимися валами. В результате происшедшего несчастного случая у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отерпевшего была травматически ампутирована правая верхняя конечность на уровне нижней трети предплечь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ичинами данного несчастного случая стали допуск к эксплуатации деревообрабатывающего рейсмусового станка,  с неисправным концевым выключателем двигателя, который должен предотвращать вращение валов при открытом защитном ограждении и допуск потерпевшего к работе по профессии станочник деревообрабатывающих станков без наличия у него соответствующей  квалификации по указанной профессии, не прошедшего обучение, стажировку, инструктаж, проверку знаний по вопросам охраны труда и обязательный медицинский осмотр. 29.10.2014 произошло  травмирование гражданина, выполняющего работу по договору подряда, заключенному с Дрибинским УКП «Жилкомхоз». Потерпевший, направленный на выполнение подсобных работ в столярный цех, самостоятельно принял решение помочь одному из станочников деревообрабатывающих станков подать доску для обработки в комбинированный деревообрабатывающий станок. При этом его левая рука попала в зону вращения дисковой пилы, в результате чего потерпевший получил тяжелую травму (рваная рана нижней трети левого  предплечья с повреждением сухожилий сгибателей 2 пальца, лучевой и локтевой артерии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ичиной данного нечастного случая стал допуск к эксплуатации неисправного комбинированного деревообрабатывающего станка не укомплектованного эксплуатационными документами, не прошедшего техническое обслуживание, защитное устройство зоны обработки которого не исключало в процессе работы контакт работника с режущим инструменто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К сожалению, характерными причинами несчастных случаев, происшедших в деревообрабатывающих организациях, остаются допуск к эксплуатации деревообрабатывающих станков, не соответствующих требованиям безопасности (как правило – это отсутствие ограждения режущего инструмента или установка ограждения, не исключающего в  процессе работы контакт работника с режущим инструментом) и привлечение к работам на них персонала, не имеющего соответствующей подготовки.</w:t>
      </w:r>
    </w:p>
    <w:p>
      <w:pPr>
        <w:pStyle w:val="Normal"/>
        <w:jc w:val="both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i w:val="false"/>
      <w:sz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760" w:hanging="5760"/>
      <w:jc w:val="both"/>
    </w:pPr>
    <w:rPr>
      <w:i w:val="false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529" w:leader="none"/>
      </w:tabs>
      <w:ind w:left="5529" w:hanging="5529"/>
      <w:jc w:val="both"/>
    </w:pPr>
    <w:rPr>
      <w:i w:val="false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i w:val="false"/>
      <w:sz w:val="24"/>
      <w:szCs w:val="24"/>
      <w:lang w:val="ru-RU"/>
    </w:rPr>
  </w:style>
  <w:style w:type="paragraph" w:styleId="Newncpi0">
    <w:name w:val="newncpi0"/>
    <w:basedOn w:val="Normal"/>
    <w:qFormat/>
    <w:pPr>
      <w:jc w:val="both"/>
    </w:pPr>
    <w:rPr>
      <w:i w:val="false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8:00Z</dcterms:created>
  <dc:creator>Шкуткова</dc:creator>
  <dc:description/>
  <cp:keywords/>
  <dc:language>en-US</dc:language>
  <cp:lastModifiedBy>Admin</cp:lastModifiedBy>
  <cp:lastPrinted>2014-10-01T09:03:00Z</cp:lastPrinted>
  <dcterms:modified xsi:type="dcterms:W3CDTF">2015-10-07T11:18:00Z</dcterms:modified>
  <cp:revision>2</cp:revision>
  <dc:subject/>
  <dc:title>ПОРЯДОК</dc:title>
</cp:coreProperties>
</file>