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чего зависит размер пенси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Беларусь размер пенсии, в том числе по возрасту (за выслугу лет), зависит от вклада каждого пенсионера в пенсионную систему республики, т. е. от продолжительности его общего (страхового) стажа и размера получаемой до назначения пенсии заработной платы, на  которую начислялись  и из которой уплачивались обязательные страховые взносы в бюджет государственного внебюджетного фонда социальной защиты населения Республики Беларус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2:00Z</dcterms:created>
  <dc:creator>Prokopenko.t</dc:creator>
  <dc:description/>
  <dc:language>en-US</dc:language>
  <cp:lastModifiedBy>Prokopenko.t</cp:lastModifiedBy>
  <dcterms:modified xsi:type="dcterms:W3CDTF">2015-09-14T11:03:00Z</dcterms:modified>
  <cp:revision>1</cp:revision>
  <dc:subject/>
  <dc:title/>
</cp:coreProperties>
</file>