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ПАМЯТ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 УСТАНОВКЕ ПЛАТЕЖНЫХ ТЕРМИНАЛОВ В ОРГАНИЗАЦИЯХ ТОРГОВЛИ И СЕРВИ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 целях реализации прав граждан на использование банковских платежных карточек при оплате за товары и услуги</w:t>
      </w:r>
      <w:r>
        <w:rPr>
          <w:rFonts w:eastAsia="Times New Roman"/>
          <w:sz w:val="27"/>
          <w:szCs w:val="27"/>
          <w:lang w:eastAsia="ru-RU"/>
        </w:rPr>
        <w:t xml:space="preserve"> постановлением Совета Министров Республики Беларусь и Национального банка Республики Беларусь                                    от 6 июля 2011 г. № 924/16 ”Об использовании кассового оборудования, платежных терминалов, автоматических электронных аппаратов, торговых автоматов и о приеме наличных денежных средств,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и выпуске в обращение кассового оборудования“ (с учетом дополнений                               от 21 мая 2014г.  № 489/7 и от 19 июня 2015 г. №516/15) предусмотрен следующий подход в отношении установки юридическими лицами и индивидуальными предпринимателями в объектах торговли и услуг платежных терминалов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объектов, в которых юридические лица и индивидуальные предприниматели обязаны установить платежные термин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павильоны, киоски, магазины-склады, торговые объекты, расположенные в капитальных строениях (зданиях и сооружениях), за исключением относящихся к передвижным средствам разносной торговли, а также торговых объектов системы потребительской кооперации, расположенных в сельских населенных пунктах, в которых продажу товаров осуществляет один продаве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объекты общественного питания, расположенные в капитальных строениях (зданиях и сооружениях), за исключением объектов, расположенных в учреждениях общего среднего образования, профессионально-технического образования, специальных общеобразовательных школах (специальных общеобразовательных школах-интернатах), средних школах - училищах олимпийского резерва, специализированных учебно-спортив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объекты бытового обслуживания населения (за исключением объектов, расположенных в сельских населенных пунктах, с количеством работников, непосредственно оказывающих бытовые услуги, не более трех человек в одну смену, а также объектов бытового обслуживания населения с количеством работников, непосредственно оказывающих бытовые услуги, не более одного человека в сме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автомобильные стоя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автозаправочные ста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кассы пассажирских терминалов, аэропортов, железнодорожных вокзалов и станций (при обслуживании более 250 пассажиров в сутки и наличии линий связи), кассовые залы станций метрополит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пункты взимания дорожных сб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8. пункты подключения абонентов сотовой подвижной электросвязи (при наличии в данном пункте кассового обору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 объекты почтовой связи и электросвязи (отделения и пункты почтовой связи, сервисные центры, пункты коллективного поль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 апте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гостиницы, санатории, дома (базы) отдыха, оздоровительные центры (комплекс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2. игорные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кассы (кассовые кабины) организаций, оказывающих платные медицинские, риэлтерские и туристическ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. автомобили-такс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 xml:space="preserve">15. диагностические станции, осуществляющие технический осмотр транспортных средст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6. объекты технического обслуживания и ремонта автомоби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7. объекты оказания услуг, связанных с организацией охоты, проживанием в домах охотника, а также в которых осуществляется торговля пиломатериа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8. розничная торговля по образцам без (вне) торговых объектов (за исключением розничной торговли, при осуществлении которой оплата товаров производится только в безналичн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установки платежных терми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ru-RU"/>
        </w:rPr>
        <w:t>(субъекты хозяйствования, определенные пунктами 1–15 согласно Перечню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b/>
          <w:i/>
          <w:sz w:val="24"/>
          <w:szCs w:val="24"/>
        </w:rPr>
        <w:t>до начала реализации товаров, работ, услуг, осуществления деятельности в сфере игорного бизнеса</w:t>
      </w:r>
      <w:r>
        <w:rPr>
          <w:rFonts w:cs="Calibri"/>
          <w:sz w:val="24"/>
          <w:szCs w:val="24"/>
        </w:rPr>
        <w:t xml:space="preserve"> - в объектах, в которых реализация товаров, выполнение работ, оказание услуг, деятельность в сфере игорного бизнеса </w:t>
      </w:r>
      <w:r>
        <w:rPr>
          <w:rFonts w:cs="Calibri"/>
          <w:i/>
          <w:sz w:val="24"/>
          <w:szCs w:val="24"/>
          <w:u w:val="single"/>
        </w:rPr>
        <w:t>начаты после 22.07.2014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b/>
          <w:i/>
          <w:sz w:val="24"/>
          <w:szCs w:val="24"/>
        </w:rPr>
        <w:t>с 1 января 2015 г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sz w:val="24"/>
          <w:szCs w:val="24"/>
        </w:rPr>
        <w:t xml:space="preserve"> - в объектах, деятельность  в которых осуществлялась в течение 2013 года и размер полученной выручки за 2013 год по каждому объекту составил  более  7 500 базовых величин; по объекту системы потребительской кооперации  - 15 000 базовых величин</w:t>
      </w:r>
      <w:r>
        <w:rPr>
          <w:rFonts w:eastAsia="Times New Roman"/>
          <w:sz w:val="24"/>
          <w:szCs w:val="24"/>
          <w:lang w:eastAsia="ru-RU"/>
        </w:rPr>
        <w:t>(до 18 млн. рублей);</w:t>
      </w:r>
      <w:r>
        <w:rPr>
          <w:rFonts w:cs="Calibri"/>
          <w:sz w:val="24"/>
          <w:szCs w:val="24"/>
        </w:rPr>
        <w:t xml:space="preserve"> по объекту бытового обслуживания населения -  3 750 базовых величин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b/>
          <w:i/>
          <w:sz w:val="24"/>
          <w:szCs w:val="24"/>
        </w:rPr>
        <w:t xml:space="preserve">с 1 июля 2015 г.-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юридические лица, </w:t>
      </w:r>
      <w:r>
        <w:rPr>
          <w:rFonts w:cs="Calibri"/>
          <w:b/>
          <w:i/>
          <w:sz w:val="24"/>
          <w:szCs w:val="24"/>
        </w:rPr>
        <w:t>с 1 января 2016 г.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индивидуальные предприниматели</w:t>
      </w:r>
      <w:r>
        <w:rPr>
          <w:rFonts w:cs="Calibri"/>
          <w:b/>
          <w:i/>
          <w:sz w:val="24"/>
          <w:szCs w:val="24"/>
        </w:rPr>
        <w:t>– в городах областного подчинения (в т.ч. в Могилеве и Бобруйске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и  г.Минске;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-</w:t>
      </w:r>
      <w:r>
        <w:rPr>
          <w:rFonts w:cs="Calibri"/>
          <w:b/>
          <w:i/>
          <w:sz w:val="24"/>
          <w:szCs w:val="24"/>
        </w:rPr>
        <w:t>с 1 января 2016 г.</w:t>
      </w:r>
      <w:r>
        <w:rPr>
          <w:rFonts w:cs="Calibri"/>
          <w:i/>
          <w:sz w:val="24"/>
          <w:szCs w:val="24"/>
        </w:rPr>
        <w:t xml:space="preserve"> – в городах районного подчинения;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-</w:t>
      </w:r>
      <w:r>
        <w:rPr>
          <w:rFonts w:cs="Calibri"/>
          <w:b/>
          <w:i/>
          <w:sz w:val="24"/>
          <w:szCs w:val="24"/>
        </w:rPr>
        <w:t>с 1 июля 2017г.</w:t>
      </w:r>
      <w:r>
        <w:rPr>
          <w:rFonts w:cs="Calibri"/>
          <w:i/>
          <w:sz w:val="24"/>
          <w:szCs w:val="24"/>
        </w:rPr>
        <w:t xml:space="preserve"> – на всей территории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ru-RU"/>
        </w:rPr>
        <w:t>(субъекты хозяйствования, определенные пунктами 16–18 согласно Перечню)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- </w:t>
      </w:r>
      <w:r>
        <w:rPr>
          <w:rFonts w:cs="Calibri"/>
          <w:b/>
          <w:i/>
          <w:sz w:val="24"/>
          <w:szCs w:val="24"/>
        </w:rPr>
        <w:t>с 1 января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чие треб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прием к оплате банковских платежных карточек международных платежных систем Visa и MasterCard, внутренней платежной системы «БЕЛКАРТ», эмиссию которых осуществляют банки Республики Беларусь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оличество используемых в объектах платежных терминалов должно соответствовать количеству единиц кассового оборудования, игорных заве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актная информация: </w:t>
      </w:r>
      <w:r>
        <w:rPr>
          <w:rFonts w:eastAsia="Times New Roman"/>
          <w:sz w:val="24"/>
          <w:szCs w:val="24"/>
          <w:lang w:eastAsia="ru-RU"/>
        </w:rPr>
        <w:t>В целях обеспечения своевременного исполнения обязанности по установке в объектах платежных терминалов субъектам хозяйствования целесообразно заранее до наступления указанных выше сроков (не менее чем за три месяца до возникновения обязанности) обратиться в банк по вопросу заключения договора на обслуживание держателей банковских платежных карточек в объектах торговли (услуг) и предоставление платежных терминалов: ОАО «АСБ Беларусбанк» (тел. 8-0222-299-689, 299-793), ОАО «Белагропромбанк» (тел. 8-0222-293-810. 293-814, 293-787), ОАО «Белинвестбанк» (тел. 8-0222-294-292, 8-0225-717-687,  8-0223- 359-716), ОАО «БПС-Сбербанк» (тел. 8-0222-296-583, 8-0225-752-115, 8-02235-26-643), «Приорбанк» ОАО (тел. 8-0222-293-603, 293-662; 8 0225-585-106, 720-605), ОАО «Банк БелВЭБ» (тел. 8-0222-224-985, 229-368; 8-0225-465-923), ОАО «Белгазпромбанк» (тел. 8-0222-457-855, 8-0225-461-519, 8-02235-50-467),</w:t>
      </w:r>
      <w:r>
        <w:rPr>
          <w:rFonts w:eastAsia="Times New Roman" w:cs="Open Sans;Times New Roman" w:ascii="Open Sans;Times New Roman" w:hAnsi="Open Sans;Times New Roman"/>
          <w:b/>
          <w:color w:val="323232"/>
          <w:sz w:val="26"/>
          <w:szCs w:val="26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ЗАО Банк ВТБ (Беларусь)   (тел. 8-0222-311-033, 489-448, 8-0225-751-87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Ответственность за отсутствие платежных терминалов: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ля приема наличных денежных средств при продаже товаров, выполнении работ и оказании услуг установлена частью 1 статьи 12.20 Кодекса Республики Беларусь об административных правонарушениях и предусматривает наложение штрафа на индивидуального предпринимателя в размере до 100 базовых величин (до 18 млн. рублей), а на юридическое лицо – от 10 до 200 базовых величин (от 1,8 до 36 млн. рублей).</w:t>
      </w:r>
    </w:p>
    <w:p>
      <w:pPr>
        <w:pStyle w:val="Normal"/>
        <w:spacing w:lineRule="auto" w:line="240" w:before="0" w:after="0"/>
        <w:ind w:left="6237" w:hanging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  <w:t xml:space="preserve">Главное управление Национального банка Республики Беларусь </w:t>
      </w:r>
    </w:p>
    <w:p>
      <w:pPr>
        <w:pStyle w:val="Normal"/>
        <w:spacing w:lineRule="auto" w:line="240" w:before="0" w:after="0"/>
        <w:ind w:left="6237" w:hanging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  <w:t>по Могиле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ПАМЯТ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О УСТАНОВКЕ ПЛАТЕЖНЫХ ТЕРМИНАЛОВ В ОРГАНИЗАЦИЯХ ТОРГОВЛИ И СЕРВИ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>В целях реализации прав граждан на использование банковских платежных карточек при оплате за товары и услуги</w:t>
      </w:r>
      <w:r>
        <w:rPr>
          <w:rFonts w:eastAsia="Times New Roman"/>
          <w:sz w:val="27"/>
          <w:szCs w:val="27"/>
          <w:lang w:eastAsia="ru-RU"/>
        </w:rPr>
        <w:t xml:space="preserve"> постановлением Совета Министров Республики Беларусь и Национального банка Республики Беларусь                                    от 6 июля 2011 г. № 924/16 ”Об использовании кассового оборудования, платежных терминалов, автоматических электронных аппаратов, торговых автоматов и о приеме наличных денежных средств,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 и выпуске в обращение кассового оборудования“ (с учетом дополнений                               от 21 мая 2014г.  № 489/7 и от 19 июня 2015 г. №516/15) предусмотрен следующий подход в отношении установки юридическими лицами и индивидуальными предпринимателями в объектах торговли и услуг платежных терминалов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объектов, в которых юридические лица и индивидуальные предприниматели обязаны установить платежные терминал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павильоны, киоски, магазины-склады, торговые объекты, расположенные в капитальных строениях (зданиях и сооружениях), за исключением относящихся к передвижным средствам разносной торговли, а также торговых объектов системы потребительской кооперации, расположенных в сельских населенных пунктах, в которых продажу товаров осуществляет один продаве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объекты общественного питания, расположенные в капитальных строениях (зданиях и сооружениях), за исключением объектов, расположенных в учреждениях общего среднего образования, профессионально-технического образования, специальных общеобразовательных школах (специальных общеобразовательных школах-интернатах), средних школах - училищах олимпийского резерва, специализированных учебно-спортивных учреж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объекты бытового обслуживания населения (за исключением объектов, расположенных в сельских населенных пунктах, с количеством работников, непосредственно оказывающих бытовые услуги, не более трех человек в одну смену, а также объектов бытового обслуживания населения с количеством работников, непосредственно оказывающих бытовые услуги, не более одного человека в сме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автомобильные стоя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автозаправочные ста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кассы пассажирских терминалов, аэропортов, железнодорожных вокзалов и станций (при обслуживании более 250 пассажиров в сутки и наличии линий связи), кассовые залы станций метрополит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пункты взимания дорожных сб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>8. пункты подключения абонентов сотовой подвижной электросвязи (при наличии в данном пункте кассового обору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 объекты почтовой связи и электросвязи (отделения и пункты почтовой связи, сервисные центры, пункты коллективного поль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 апте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гостиницы, санатории, дома (базы) отдыха, оздоровительные центры (комплекс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2. игорные за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кассы (кассовые кабины) организаций, оказывающих платные медицинские, риэлтерские и туристическ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. автомобили-такс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sz w:val="24"/>
          <w:szCs w:val="24"/>
        </w:rPr>
        <w:t xml:space="preserve">15. диагностические станции, осуществляющие технический осмотр транспортных средст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6. объекты технического обслуживания и ремонта автомоби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7. объекты оказания услуг, связанных с организацией охоты, проживанием в домах охотника, а также в которых осуществляется торговля пиломатериа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8. розничная торговля по образцам без (вне) торговых объектов (за исключением розничной торговли, при осуществлении которой оплата товаров производится только в безналичн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установки платежных терми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ru-RU"/>
        </w:rPr>
        <w:t>(субъекты хозяйствования, определенные пунктами 1–15 согласно Перечню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b/>
          <w:i/>
          <w:sz w:val="24"/>
          <w:szCs w:val="24"/>
        </w:rPr>
        <w:t>до начала реализации товаров, работ, услуг, осуществления деятельности в сфере игорного бизнеса</w:t>
      </w:r>
      <w:r>
        <w:rPr>
          <w:rFonts w:cs="Calibri"/>
          <w:sz w:val="24"/>
          <w:szCs w:val="24"/>
        </w:rPr>
        <w:t xml:space="preserve"> - в объектах, в которых реализация товаров, выполнение работ, оказание услуг, деятельность в сфере игорного бизнеса </w:t>
      </w:r>
      <w:r>
        <w:rPr>
          <w:rFonts w:cs="Calibri"/>
          <w:i/>
          <w:sz w:val="24"/>
          <w:szCs w:val="24"/>
          <w:u w:val="single"/>
        </w:rPr>
        <w:t>начаты после 22.07.2014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b/>
          <w:i/>
          <w:sz w:val="24"/>
          <w:szCs w:val="24"/>
        </w:rPr>
        <w:t>с 1 января 2015 г</w:t>
      </w:r>
      <w:r>
        <w:rPr>
          <w:rFonts w:cs="Calibri"/>
          <w:b/>
          <w:sz w:val="24"/>
          <w:szCs w:val="24"/>
        </w:rPr>
        <w:t>.</w:t>
      </w:r>
      <w:r>
        <w:rPr>
          <w:rFonts w:cs="Calibri"/>
          <w:sz w:val="24"/>
          <w:szCs w:val="24"/>
        </w:rPr>
        <w:t xml:space="preserve"> - в объектах, деятельность  в которых осуществлялась в течение 2013 года и размер полученной выручки за 2013 год по каждому объекту составил  более  7 500 базовых величин; по объекту системы потребительской кооперации  - 15 000 базовых величин</w:t>
      </w:r>
      <w:r>
        <w:rPr>
          <w:rFonts w:eastAsia="Times New Roman"/>
          <w:sz w:val="24"/>
          <w:szCs w:val="24"/>
          <w:lang w:eastAsia="ru-RU"/>
        </w:rPr>
        <w:t>(до 18 млн. рублей);</w:t>
      </w:r>
      <w:r>
        <w:rPr>
          <w:rFonts w:cs="Calibri"/>
          <w:sz w:val="24"/>
          <w:szCs w:val="24"/>
        </w:rPr>
        <w:t xml:space="preserve"> по объекту бытового обслуживания населения -  3 750 базовых величин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- </w:t>
      </w:r>
      <w:r>
        <w:rPr>
          <w:rFonts w:cs="Calibri"/>
          <w:b/>
          <w:i/>
          <w:sz w:val="24"/>
          <w:szCs w:val="24"/>
        </w:rPr>
        <w:t xml:space="preserve">с 1 июля 2015 г.-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юридические лица, </w:t>
      </w:r>
      <w:r>
        <w:rPr>
          <w:rFonts w:cs="Calibri"/>
          <w:b/>
          <w:i/>
          <w:sz w:val="24"/>
          <w:szCs w:val="24"/>
        </w:rPr>
        <w:t>с 1 января 2016 г.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индивидуальные предприниматели</w:t>
      </w:r>
      <w:r>
        <w:rPr>
          <w:rFonts w:cs="Calibri"/>
          <w:b/>
          <w:i/>
          <w:sz w:val="24"/>
          <w:szCs w:val="24"/>
        </w:rPr>
        <w:t>– в городах областного подчинения (в т.ч. в Могилеве и Бобруйске)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и  г.Минске;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-</w:t>
      </w:r>
      <w:r>
        <w:rPr>
          <w:rFonts w:cs="Calibri"/>
          <w:b/>
          <w:i/>
          <w:sz w:val="24"/>
          <w:szCs w:val="24"/>
        </w:rPr>
        <w:t>с 1 января 2016 г.</w:t>
      </w:r>
      <w:r>
        <w:rPr>
          <w:rFonts w:cs="Calibri"/>
          <w:i/>
          <w:sz w:val="24"/>
          <w:szCs w:val="24"/>
        </w:rPr>
        <w:t xml:space="preserve"> – в городах районного подчинения;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-</w:t>
      </w:r>
      <w:r>
        <w:rPr>
          <w:rFonts w:cs="Calibri"/>
          <w:b/>
          <w:i/>
          <w:sz w:val="24"/>
          <w:szCs w:val="24"/>
        </w:rPr>
        <w:t>с 1 июля 2017г.</w:t>
      </w:r>
      <w:r>
        <w:rPr>
          <w:rFonts w:cs="Calibri"/>
          <w:i/>
          <w:sz w:val="24"/>
          <w:szCs w:val="24"/>
        </w:rPr>
        <w:t xml:space="preserve"> – на всей территории Республики Белару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ru-RU"/>
        </w:rPr>
        <w:t>(субъекты хозяйствования, определенные пунктами 16–18 согласно Перечню)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 - </w:t>
      </w:r>
      <w:r>
        <w:rPr>
          <w:rFonts w:cs="Calibri"/>
          <w:b/>
          <w:i/>
          <w:sz w:val="24"/>
          <w:szCs w:val="24"/>
        </w:rPr>
        <w:t>с 1 января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чие треб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Calibri"/>
          <w:sz w:val="24"/>
          <w:szCs w:val="24"/>
        </w:rPr>
        <w:t xml:space="preserve">- прием к оплате банковских платежных карточек международных платежных систем Visa и MasterCard, внутренней платежной системы «БЕЛКАРТ», эмиссию которых осуществляют банки Республики Беларусь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количество используемых в объектах платежных терминалов должно соответствовать количеству единиц кассового оборудования, игорных заве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актная информация: </w:t>
      </w:r>
      <w:r>
        <w:rPr>
          <w:rFonts w:eastAsia="Times New Roman"/>
          <w:sz w:val="24"/>
          <w:szCs w:val="24"/>
          <w:lang w:eastAsia="ru-RU"/>
        </w:rPr>
        <w:t>В целях обеспечения своевременного исполнения обязанности по установке в объектах платежных терминалов субъектам хозяйствования целесообразно заранее до наступления указанных выше сроков (не менее чем за три месяца до возникновения обязанности) обратиться в банк по вопросу заключения договора на обслуживание держателей банковских платежных карточек в объектах торговли (услуг) и предоставление платежных терминалов: ОАО «АСБ Беларусбанк» (тел. 8-0222-299-689, 299-793), ОАО «Белагропромбанк» (тел. 8-0222-293-810. 293-814, 293-787), ОАО «Белинвестбанк» (тел. 8-0222-294-292, 8-0225-717-687,  8-0223- 359-716), ОАО «БПС-Сбербанк» (тел. 8-0222-296-583, 8-0225-752-115, 8-02235-26-643), «Приорбанк» ОАО (тел. 8-0222-293-603, 293-662; 8 0225-585-106, 720-605), ОАО «Банк БелВЭБ» (тел. 8-0222-224-985, 229-368; 8-0225-465-923), ОАО «Белгазпромбанк» (тел. 8-0222-457-855, 8-0225-461-519, 8-02235-50-467),</w:t>
      </w:r>
      <w:r>
        <w:rPr>
          <w:rFonts w:eastAsia="Times New Roman" w:cs="Open Sans;Times New Roman" w:ascii="Open Sans;Times New Roman" w:hAnsi="Open Sans;Times New Roman"/>
          <w:b/>
          <w:color w:val="323232"/>
          <w:sz w:val="26"/>
          <w:szCs w:val="26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ЗАО Банк ВТБ (Беларусь)   (тел. 8-0222-311-033, 489-448, 8-0225-751-87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Ответственность за отсутствие платежных терминалов: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Для приема наличных денежных средств при продаже товаров, выполнении работ и оказании услуг установлена частью 1 статьи 12.20 Кодекса Республики Беларусь об административных правонарушениях и предусматривает наложение штрафа на индивидуального предпринимателя в размере до 100 базовых величин (до 18 млн. рублей), а на юридическое лицо – от 10 до 200 базовых величин (от 1,8 до 36 млн. рублей).</w:t>
      </w:r>
    </w:p>
    <w:p>
      <w:pPr>
        <w:pStyle w:val="Normal"/>
        <w:spacing w:lineRule="auto" w:line="240" w:before="0" w:after="0"/>
        <w:ind w:left="6237" w:hanging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  <w:t xml:space="preserve">Главное управление Национального банка Республики Беларусь </w:t>
      </w:r>
    </w:p>
    <w:p>
      <w:pPr>
        <w:pStyle w:val="Normal"/>
        <w:spacing w:lineRule="auto" w:line="240" w:before="0" w:after="0"/>
        <w:ind w:left="6237" w:hanging="0"/>
        <w:rPr>
          <w:rFonts w:ascii="Arial" w:hAnsi="Arial" w:eastAsia="Times New Roman" w:cs="Arial"/>
          <w:i/>
          <w:i/>
          <w:lang w:eastAsia="ru-RU"/>
        </w:rPr>
      </w:pPr>
      <w:r>
        <w:rPr>
          <w:rFonts w:eastAsia="Times New Roman" w:cs="Arial" w:ascii="Arial" w:hAnsi="Arial"/>
          <w:i/>
          <w:lang w:eastAsia="ru-RU"/>
        </w:rPr>
        <w:t>по Могилевской области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55:00Z</dcterms:created>
  <dc:creator>воробьева</dc:creator>
  <dc:description/>
  <cp:keywords/>
  <dc:language>en-US</dc:language>
  <cp:lastModifiedBy>Дорошкова</cp:lastModifiedBy>
  <cp:lastPrinted>2015-09-17T08:34:00Z</cp:lastPrinted>
  <dcterms:modified xsi:type="dcterms:W3CDTF">2015-09-17T06:55:00Z</dcterms:modified>
  <cp:revision>2</cp:revision>
  <dc:subject/>
  <dc:title/>
</cp:coreProperties>
</file>