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ПОСТАНОВЛЕНИЕ ГОСУДАРСТВЕННОГО КОМИТЕТА ПО ИМУЩЕСТВУ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 июля 2012 г. № 25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рядке расчета платежей при рассрочке оплаты отчуждаемого имущества, находящегося в собственности Республики Беларусь</w:t>
      </w:r>
    </w:p>
    <w:p>
      <w:pPr>
        <w:pStyle w:val="Normal"/>
        <w:spacing w:lineRule="auto" w:line="240" w:before="0" w:after="0"/>
        <w:ind w:left="10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и дополнения: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осударственного комитета по имуществу Республики Беларусь от 19 сентября 2013 г. № 44 (зарегистрировано в Национальном реестре - № 8/28116 от 29.11.2013 г.) &lt;W21328116&gt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одпункта 6.14 пункта 6 Указа Президента Республики Беларусь от 4 июля 2012 г. № 294 «О порядке распоряжения государственным имуществом», части первой подпункта 1.11 пункта 1 Декрета Президента Республики Беларусь от 7 мая 2012 г. № 6 «О стимулировании предпринимательской деятельности на территории средних, малых городских поселений, сельской местности» Государственный комитет по имуществу Республики Беларусь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становить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при оплате находящихся в собственности Республики Беларусь капитальных строений (зданий, сооружений), в том числе незарегистрированных в установленном порядке, изолированных помещений, машино-мест, незавершенных законсервированных капитальных строений, иного недвижимого имущества, незавершенных незаконсервированных капитальных строений, долей в праве общей собственности на них (далее – имущество), проданных с рассрочкой оплаты, размер первоначального платежа должен составлять не менее 30 процентов цены продажи имущества с учетом ранее внесенной суммы задатка, если такой уплачив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срок оплаты первоначального платежа не должен превышать 30 календарных дней со дня заключения договора купли-продаж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 оставшаяся сумма оплачивается ежемесячно равными долями в течение срока, на который предоставлена рассрочка, начиная с месяца, следующего за месяцем, в котором должен осуществляться первоначальный платеж в соответствии с договором купли-продаж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ежемесячные суммы рассрочки, указанные в договоре купли-продажи, индексируются исходя из индексов цен производителей промышленной продукции производственно-технического назначения, которые рассчитываются и публикуются Национальным статистическим комитетом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 ежемесячный платеж осуществляется в течение пяти рабочих дней со дня опубликования индексов цен производителей промышленной продукции производственно-техническ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 в случае несвоевременного перечисления в республиканский бюджет средств в оплату имущества покупатель этого имущества несет ответственность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осударственного комитета по имуществу Республики Беларусь от 23 сентября 2010 г. № 56 «О порядке расчета платежей при рассрочке оплаты отчуждаемого имущества, находящегося в собственности Республики Беларусь» (Национальный реестр правовых актов Республики Беларусь, 2010 г., № 249, 8/22836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осударственного комитета по имуществу Республики Беларусь от 8 июня 2012 г. № 18 «О порядке расчета платежей при рассрочке оплаты отчуждаемого имущества, находящегося в собственности Республики Беларусь» (Национальный правовой Интернет-портал Республики Беларусь, 05.07.2012, 8/26075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астоящее постановл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0"/>
        <w:gridCol w:w="4818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ервый заместитель Председателя</w:t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.А.Пятк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5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15:00Z</dcterms:modified>
  <cp:revision>2</cp:revision>
  <dc:subject/>
  <dc:title/>
</cp:coreProperties>
</file>