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СОВЕТА МИНИСТРОВ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юля 2013 г. № 609</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Положения о порядке организации и проведения аукционов (конкурсов) по продаже отдельных объектов, находящих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 Указа Президента Республики Беларусь от 10 января 2013 г. № 14 «О внесении изменений и дополнений в Указ Президента Республики Беларусь от 5 мая 2009 г. № 232» Совет Министров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ое Положение о порядке организации и проведения аукционов (конкурсов) по продаже отдельных объектов, находящих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постановление вступает в силу после его официального опубликования.</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3"/>
        <w:gridCol w:w="4825"/>
      </w:tblGrid>
      <w:tr>
        <w:trPr/>
        <w:tc>
          <w:tcPr>
            <w:tcW w:w="481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мьер-министр Республики Беларусь</w:t>
            </w:r>
          </w:p>
        </w:tc>
        <w:tc>
          <w:tcPr>
            <w:tcW w:w="482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М.Мясникович</w:t>
            </w:r>
          </w:p>
        </w:tc>
      </w:tr>
    </w:tbl>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w:t>
              <w:br/>
              <w:t>Совета Министров</w:t>
              <w:br/>
              <w:t>Республики Беларусь</w:t>
              <w:br/>
              <w:t>12.07.2013 № 609</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br/>
        <w:t>о порядке организации и проведения аукционов (конкурсов) по продаже отдельных объектов, находящихся в государственной собственност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м Положением устанавливается порядок организации и проведения аукционов (конкурсов) по продаже отдельных объектов, находящихся в государственной собственности, в том числе аукционов с установлением начальной цены продажи, равной одной базовой величине, определенной законодательством (далее – аукцион с начальной ценой, равной одной базовой велич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метом аукционов (конкурсов) по продаже отдельных объектов, находящихся в государственной собственности, в том числе аукционов с начальной ценой, равной одной базовой величине (далее, если не указано иное, – торги), являются находящие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ированные помещения, машино-места, иное недвижимое имущество, за исключением предприятий как имущественных комплексов, капитальных строений (зданий, сооружений), незавершенных законсервированных капитальных строений (далее, если не указано иное, – недвижимое имуще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и в праве общей собственности на капитальные строения (здания, сооружения), изолированные помещения, машино-места, незавершенные законсервированные капитальные строения, иное недвижимое имущество, незавершенные незаконсервированные капитальные строения (далее – доли в праве обще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ы, оборудование, транспортные средства, иное движимое имущество, относящееся к основным средствам (далее, если не указано иное, – движимое имуще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йствие настоящего Положения не распространяется на организацию и проведение торгов по прода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домов и жилых помещений, в том числе не завершенных строительством, находящих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го имущества, изъятого, арестованного, конфискованного или обращенного в доход государства иным способ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го имущества, на которое обращено взыскание в счет неисполненного налогового обязательства, неуплаченных пе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го имущества, на которое обращено взыскание в порядке исполнения судебных постановл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го имущества в процессе экономической несостоятельности (банкрот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а государственного юридического лица в процессе ликвидации этого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го имущества в процессе приват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вобождаемых материальных ресурсов Вооруженных Сил, других войск, воинских формирований и военизированных организаций Республики Беларусь в виде движимого имущества и воздушных судов, судов внутреннего плавания и судов плавания «река – мо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го имущества, продаваемого путем проведения электронны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рги являются открытыми, за исключением случаев, установленных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торгов могут быть юридические лица и индивидуальные предприниматели Республики Беларусь, а также иностранные юридические лица и индивидуальные предприниматели, граждане Республики Беларусь, иностранные граждане, лица без гражданства, за исключением случаев, установленных в части третьей настоящего пункта и (или)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 не допускаются к участию в аукционе с начальной ценой, равной одной базовой величине, по продаж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ированных помещ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имого имущества, за исключением изолированных помещений и машино-мест, условиями которого не предусмотрена реконструкция этого имущества под жилое помещение и (или) для ведения личного подсобн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участниках торгов не подлежат разглашению, кроме случаев, предусмотренных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чальная цена продажи предмета торгов определяется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аукциона с начальной ценой, равной одной базовой величине, начальная цена продажи предмета торгов устанавливается в размере одной базовой величины, определенном законодательством, за недвижимое имущество, долю в праве общей собственности, движимое имущество, включая составные части и принадлежности недвижимого и 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одажи предмета торгов, не проданного на ранее проведенных торгах, может быть понижена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давцом предмета торгов может бы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юридическое лицо, за которым предмет торгов закреплен на праве хозяйственного ведения или оперативного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орган, заключивший договор безвозмездного пользования предметом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продаже недвижимого имущества, за исключением машино-мест, на аукционе с начальной ценой, равной одной базовой величине, обязательными условиями такого аукциона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государственных юридических лиц, индивидуальных предпринимателей Республики Беларусь, иностранных юридических лиц и индивидуальных предприним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купателем предпринимательской деятельности с использованием приобретенных объектов и (или) построенных новых объектов в случае сноса приобретенного имущества либо отдельных объектов, входящих в состав приобретенного имущества, которые не могут быть использованы им для осуществления указанн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на отчуждение приобретенных объектов до выполнения покупателем условий договора купли-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 – реконструкция недвижимого имущества, за исключением изолированных помещений, под жилое помещение и (или) для ведения личного подсобного хозяй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условия аукциона с начальной ценой, равной одной базовой величине, должны иметь конкретные сроки их выпол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шение о продаже на торгах предмета торгов принимается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рги может быть выставлено одновременно недвижимое и движимое имущество для продажи единым предметом торгов в случае установления продавцом предмета торгов целесообразности такой продаж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дажа предмета торгов производится только за денежные средств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ПОДГОТОВКА И ОРГАНИЗАЦИЯ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ганизатором торгов выступает продавец предмета торгов, или государственная организация, или организация, доля Республики Беларусь и (или) административно-территориальных единиц в уставном фонде которой составляет более 50 процентов, на основании заключаемого с продавцом предмета торгов договора пор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ручения заключается в соответствии с формой, утвержденной Государственным комитетом по имуще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одавец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начальную цену 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оиск потенциальных покуп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 возможность ознакомления заинтересованных лиц, названных в части второй пункта 4 настоящего Положения, с предметом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ает договор купли-продажи предмета торгов с победителем торгов либо единственным участником несостоявшихся торгов, с которым в соответствии с протоколом о признании торгов несостоявшимися заключается такой договор (далее – единственный участник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функции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рганизатор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место, дату и время проведения торгов, а также место, дату и время окончания приема заявлений на участие в торгах с прилагаемыми документами, указанными в пункте 21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размер задатка для участия в торгах в соответствии с пунктом 13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ет комиссию по проведению торгов (далее – комисс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оиск потенциальных покуп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убликацию извещения о проведении торгов (далее – извещение), объявления об отказе от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одит до сведения участников торгов до их проведения информацию о затратах на организацию и проведение торгов, включая расходы, связанные с изготовлением и предоставлением данным участникам документации, необходимой для проведения торгов (далее – затраты на организацию и проведени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заявления на участие в торгах с прилагаемыми докум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ает с участниками торгов соглашение о правах, обязанностях и ответственности сторон в процессе подготовки и проведения торгов по форме, утвержденной Государственным комитетом по имуществу (далее – соглаш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торги и оформляет их результ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ет спорные вопросы, возникающие в ходе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размер штрафа, уплачиваемый участниками торгов в соответствии с частью второй пункта 23 настоящего Положения и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в установленный срок расчеты с участниками торгов, за исключением расчетов по договору купли-продажи предмета торгов в случае, если организатором торгов является организация, действующая на основании договора пор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функции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мма задатка устанавливается организатором торгов в разме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0 процентов от начальной цены продажи предмета торгов, если иное не установлено законодательными актами, за исключением аукциона с начальной ценой, равной одной базовой велич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базовой величины, определенном законодательством, при проведении аукциона с начальной ценой, равной одной базовой велич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рганизатор торгов создает комиссию, назначает ее председателя, заместителя председателя и секретаря комиссии. В состав комиссии могут включаться представители организатора торгов, государственных юридических лиц, в хозяйственном ведении или оперативном управлении которых находится выставляемое на торги имущество, государственных органов, заключивших договор безвозмездного пользования имуществом, находящимся в государственной собственности, а также других государственных органов (организаций) по согласованию с этими органами (организац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может быть создана для организации и проведения торгов по конкретному предмету торгов или на определенный период времени (как правило, на один г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Заседание комиссии считается правомочным при условии присутствия на нем не менее двух третей общего количества ее членов. Решение принимается простым большинством голосов путем открытого голосования членов комиссии, присутствующих на заседании. В случае равенства голосов председатель комиссии (в его отсутствие – заместитель председателя) имеет право решающего голо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шения комиссии оформляются протоколом, который подписывается председателем (в его отсутствие – заместителем председателя) и членами комиссии, присутствовавшими на засе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рганизатор торгов может делегировать комиссии отдельные свои функции в ч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оргов и оформления их результа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я спорных вопросов, возникающих в ходе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рганизатор торгов имеет право отказаться от их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е время, но не позднее чем за три дня до наступления даты проведения аукциона – при продаже предмета торгов на аукци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е время, но не позднее чем за 30 дней до наступления даты проведения конкурса – при продаже предмета торгов по конкурс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когда организатор торгов отказался от проведения торгов с нарушением указанных сроков, он обязан возместить участникам торгов понесенный ими реальный ущер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вление об отказе от проведения торгов публикуется в том же печатном издании, в котором публиковалось извещение. Кроме того, организатор торгов должен проинформировать участников, подавших заявление на участие в торгах, об отказе от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звещение, в том числе извещение о проведении аукциона с начальной ценой, равной одной базовой величине, по продаже недвижимого имущества, к участию в котором впервые допускаются физические лица с условием реконструкции этого имущества под жилые помещения и (или) для ведения личного подсобного хозяйства, подлежит обязательному опубликованию не позднее чем за 30 дней до дня проведения торгов по продаже предмета торгов, находящего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бственности Республики Беларусь, – в печатных средствах массовой информации, определенных Советом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бственности административно-территориальных единиц, – в печатных средствах массовой информации, определенных облисполкомами и Минским горисполком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овторных торгов извещение публикуется не менее чем за десять дней до даты проведения повторных торгов, если иное не установлено абзацем первым части первой настоящего пун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информация об объявленных торгах и предмете торгов может размещаться в иных печатных средствах массов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бъявленных торгах и предмете торгов дополнительно размещается в глобальной компьютерной сети Интернет в отношении недвижимого имущества, находящего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бственности Республики Беларусь, – на официальном сайте Государственного комитета по имуще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бственности административно-территориальных единиц, – на соответствующих официальных сайтах облисполкомов и Минского гор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информации, размещенной в глобальной компьютерной сети Интернет в соответствии с частью четвертой настоящего пункта, предоставляется заинтересованным лицам без взимания платы и заключения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В извещении при продаже предмета торгов, впервые выставляемого на торги,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место и форма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в соответствии с которым проводятся тор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мет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давца предмета торгов, его место нахождения и контактные телеф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тора торгов, его место нахождения и контактные телеф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конкурса (при проведении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условия аукциона, указанные в абзацах втором–четвертом части первой пункта 7 настоящего Положения (при продаже соответствующего имущества на аукционе с начальной ценой, равной одной базовой велич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срок и порядок его внесения, реквизиты текущего (расчетного) банковского счета, на который он должен быть перечисл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и сроках возмещения затрат на организацию и проведени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возможности предоставления рассрочки оплаты предмета торгов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окончания приема заявлений на участие в торгах с прилагаемыми к ним докум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озможного отказа от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писания договора купли-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ведения, определяемые организатором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аукциона с начальной ценой, равной одной базовой величине, начальная цена продажи предмета торгов указывается в базовых величин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и проведении повторных торгов в извещении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место и форма проведения повторны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мет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давца предмета торгов, его место нахождения и контактные телеф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тора торгов, его место нахождения и контактные телефо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конкурса (при проведении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условия аукциона, указанные в части первой пункта 7 настоящего Положения (при продаже соответствующего имущества на аукционе с начальной ценой, равной одной базовой велич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срок и порядок его внесения, реквизиты текущего (расчетного) банковского счета, на который он должен быть перечисл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и сроках возмещения затрат на организацию и проведени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окончания приема заявлений на участие в торгах с прилагаемыми к ним докумен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писания договора купли-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ылка на ранее опубликованное изве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ведения, определяемые организатором торгов.</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УСЛОВИЯ УЧАСТИЯ В ТОРГ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Лица, желающие участвовать в торгах, обязаны подать организатору торгов в указанный в извещении срок заявление на участие в торгах по форме, утвержденной Государственным комитетом по имуществу, к которому прилаг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внесение суммы задатка (задатков) на текущий (расчетный) банковский счет, указанный в извещении, с отметкой ба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м лицом или индивидуальным предпринимателем Республики Беларусь – копия документа, подтверждающего государственную регистрацию этого юридического лица или индивидуального предпринимателя, без нотариального засвидетельств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ностранным юридическим лицом – легализованные в установленном порядке копии учредительных документов и выписка из торгового реестра страны учреждения (выписка должна быть произведена не ранее шести месяцев до подачи заявления на участие в торгах) либо иное эквивалентное доказательство юридического статуса в соответствии с законодательством страны учреждения с нотариально засвидетельствованным переводом на белорусский или русский язы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странным индивидуальным предпринимателем – легализованный в установленном порядке документ, подтверждающий статус, с нотариально засвидетельствованным переводом на белорусский или русский язы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ем юридического лица Республики Беларусь – доверенность, выданная в установленном законодательством порядке (кроме случаев, когда юридическое лицо представляет его руководи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ем гражданина или индивидуального предпринимателя Республики Беларусь – нотариально удостоверенная довер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ем иностранного юридического лица, иностранного физического лица или индивидуального предпринимателя – доверенность, легализованная в установленном законодательством порядке, с нотариально засвидетельствованным переводом на белорусский или русский язы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документов заявитель (его представитель) предъявляет документ, удостоверяющий личность, а руководитель юридического лица – также документ, подтверждающий его полномочия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 или иные документы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ием заявлений на участие в торгах со всеми необходимыми документами заканчивается в установленные организатором торгов день и время, указанные в извещении, но не ранее чем за три рабочих дня до даты проведения торгов. Заявления, поступившие после установленного срока, не принимаются. Сроком поступления заявления является дата его регистрации в журнале регистрации заявлений на участие в торг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К участию в торгах допускаются лица, указанные в части второй пункта 4 настоящего Положения, подавшие организатору торгов в указанный в извещении срок заявление на участие в торгах с приложением всех необходимых документов, внесшие в установленном порядке на указанный в извещении текущий (расчетный) банковский счет сумму задатка (задатков), заключившие с организатором торгов соглашение, зарегистрированные в журнале регистрации заявлений на участие в торгах и получившие билеты участников торгов с указанием даты регистрации зая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глашении должны быть предусмотрены условия о задатке и конкретный размер штрафа, уплачиваем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торгов, отказавшимся от совершения действий, указанных в части первой пункта 46 настоящего Положения, или единственным участником торгов, отказавшимся от совершения действий, указанных в части пятой пункта 44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второй пункта 31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Участник торгов, желающий участвовать в торгах в отношении нескольких предметов торгов, вносит задатки в размере, установленном для каждого из предметов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Участник торгов имеет право до начала торгов письменно отозвать свое заявление на участие в них. В случае письменного отзыва данного заявления либо неявки участника торгов на торги сумма внесенного им задатка возвращается организатором торгов в течение пяти рабочих дней со дня их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отзыв заявления на участие в торгах или неявка участника торгов на торги регистрируется в журнале регистрации заявлений на участие в торг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еред началом торгов их участники обязаны зарегистрироваться у организатора торгов и обменять билеты участников торгов на аукционные (конкурсные) номера, которые возвращаются организатору торгов после их оконч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конкурса его участники обязаны при регистрации подать организатору конкурса запечатанные конверты с предложениями о цене предмета конкурса и выполнении его условий.</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ПОРЯДОК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Торги проводятся в месте, день и время, указанные в изве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укцион проводит аукционист, определяемый организатором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Аукцион начинается с объявления аукционистом порядка проведения аукциона, начальной цены продажи предмета аукциона, его наименования, места нахождения и краткой характеристики, обязательных условий, на которых продается данный предмет аукциона (в случае продажи соответствующего имущества на аукционе с начальной ценой, равной одной базовой величине), и шага аукциона. Шаг аукциона определяется комиссией в пределах от 5 до 15 процентов от предыдущей названной аукционистом цены продажи предмета аукциона. Первая объявленная аукционистом цена продажи предмета аукциона определяется в соответствии с шагом аукциона от начальной цены его продаж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Не допускаются начало торгов и продажа предмета аукциона по начальной цене. Если по объявленной аукционистом цене продажи предмета аукциона аукционные номера подняли два участника аукциона и более, аукционист объявляет новую цену продажи предмета аукциона в соответствии с шагом аукциона. Аукцион продолжается до тех пор, пока по новой объявленной аукционистом цене продажи предмета аукциона аукционный номер не поднимет только один его участник. Аукционист называет аукционный номер данного участника, трижды последнюю цену и объявляет о продаже предмета аукциона, а этого участника – победителем аукциона по продаже соответствующего предмет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Если два и более участника аукциона согласились с объявленной аукционистом ценой продажи предмета аукциона,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данного участника, трижды предложенную им цену и при отсутствии предложений иных участников аукциона объявляет о продаже предмета аукциона, а этого участника – победителем аукциона по продаже соответствующего предмета аукциона. Если после предложения аукциониста об объявлении участниками аукциона своей цены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продаже соответствующего предмета аукциона. Если ни один из участников аукциона не предложил свою цену, аукцион признается нерезультатив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 объявлении своей цены,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размере, указанном в соглаш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 проведении конкурса в назначенные день и время комиссия на своем заседании проверяет соблюдение настоящего Положения при организации конкурса, определяет наличие всех необходимых сведений и документов. После этого в присутствии членов комиссии вскрываются конверты с предложениями участников конкурса о цене предмета конкурса и выполнении его усло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едложения участников конкурса рассматриваются комиссией исходя из установленных продавцом предмета торгов начальной цены его продажи и условий конкурса. Условия конкурса являются обязательными для всех его учас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омиссии (в его отсутствие – заместитель председателя) зачитывает предложения участников конкурса вслух. После этого предложения каждого участника обсуждаются отд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осле ознакомления с представленными для участия в конкурсе предложениями его участников каждый член комиссии высказывает свое мнение, которое отражается в протоколе о результата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 случае, если предложения двух и более участников конкурса полностью соответствуют его условиям, комиссия определяет победителем того участника, который представил наилучшие предложения о выполнении условий конкурса, что фиксируется в протоколе о результата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и конкурса представили одинаковые предложения о выполнении его условий, победителем конкурса признается участник, предложивший наивысшую це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На заседание комиссии с согласия ее членов могут приглашаться специалисты, эксперты, другие лица, имеющие право совещательного голо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 решению комиссии на ее заседание могут приглашаться участники конкурса (их представители) для дачи пояснений по предложениям участников конкурса, которые отражаются в протоколе о результата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едложения участников, представленные на конкурс в запечатанном конверте, являются окончательными и не могут уточняться в ходе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Если предложения участника конкурса не соответствуют условиям конкурса, в дальнейшем комиссия не рассматривает эти предложения, что фиксируется в протоколе о результата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Решение о победителе конкурса объявляется председателем комиссии (в его отсутствие – заместителем председателя) в день проведения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Член комиссии, не согласный с решением комиссии, обязан подписать протокол о результатах торгов с оговоркой об особом мнении и представить его в письменном виде председателю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поры, возникшие в ходе проведения торгов, разрешаются комиссией (организатором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Торги признаются несостоявшимися, о чем составляется протокол о признании торгов несостоявшимися, если заявление на участие в них подано только одним участником, или для участия в торгах не было подано ни одного заявления, или на торги явился один из участников, или ни один из участников не явился на тор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 случае, если аукцион признан несостоявшимся в силу того, что заявление на участие в нем подано только одним участником или для участия в нем явился только один участник, предмет аукциона продается этому участнику при его согласии по начальной цене продажи, увеличенной на пять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заявления на участие в конкурсе от одного участника либо явке для участия в нем только одного участника и соответствии его предложений условиям конкурса продажа предмета конкурса этому лицу производится на предложенных им усло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единственного участника торгов на приобретение предмета торгов или отказ от его приобретения отражается в протоколе о признании торгов несостоявшими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ому участнику торгов, выразившему согласие на приобретение предмета торгов, в случаях, указанных в частях первой и второй настоящего пункта, сумма внесенного задатка учитывается при окончательных расчетах за предмет торгов по договору его купли-продаж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или уклонения единственного участника торгов от возмещения затрат на организацию и проведение торгов, заключения договора купли-продажи предмета торгов внесенный им задаток возврату не подлеж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Торги по продаже конкретного предмета торгов признаются нерезультативными, о чем составляется протокол о признании торгов нерезультативными, в случаях, ес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ин из участников торгов в соответствии с решением комиссии не был признан победи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ин из участников аукциона не предложил свою цену за предмет аукциона в соответствии с пунктом 31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Результаты торгов по продаже конкретного предмета торгов могут быть аннулированы организатором торгов в случаях, если победитель торгов в установленный в соответствии с настоящим Положением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писал протокол о результата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зместил затраты на организацию и проведени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ключил договор купли-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аннулирования результатов торгов по основаниям, названным в части первой настоящего пункта, внесенный победителем торгов задаток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давец предмета торгов не является организатором торгов, информация о наличии оснований, указанных в абзацах третьем и четвертом части первой настоящего пункта, должна быть представлена организатору торгов продавцом предмета торгов не позднее трех рабочих дней после возникновения таких оснований.</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ОФОРМЛЕНИЕ РЕЗУЛЬТАТОВ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Протокол о результатах торгов, в соответствии с которым с победителем торгов заключается договор купли-продажи предмета торгов, или протокол о признании торгов несостоявшимися, в соответствии с которым с единственным участником торгов заключается договор купли-продажи предмета торгов (далее – протокол), составляется в двух экземплярах, подписывается всеми присутствующими членами комиссии, победителем торгов (единственным участником торгов) и утверждается организатором торгов в день их проведения. Один экземпляр протокола выдается победителю торгов (единственному участнику торгов) и является документом, удостоверяющим его право на заключение договора купли-продажи предмета торгов, второй экземпляр представляется организатору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одавец предмета торгов не является организатором торгов, то соответствующий протокол составляется в трех экземплярах, при этом третий экземпляр представляется продавцу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В протоколе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место и форма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едмет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одавце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дажи предмета торгов в соответствии с предложениями победителя торгов (единственного участника торгов) (в случае проведения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е условия аукциона (при продаже соответствующего имущества на аукционе с начальной ценой, равной одной базовой величи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торгов (единственный участник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рок и сумма возмещения затрат на организацию и проведение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заключения договора купли-продажи предмета торгов, но не более срока, указанного в изве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о победителя торгов (единственного участника торгов) по возмещению затрат на организацию и проведение торгов и заключению договора купли-продажи предмета торгов.</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6</w:t>
        <w:br/>
        <w:t>РАСЧЕТЫ С УЧАСТНИКАМИ ТОРГОВ, ЗАКЛЮЧЕНИЕ ДОГОВОРА КУПЛИ-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Задаток возвращается всем участникам торгов, кроме случаев, предусмотренных в части пятой пункта 44 и части первой пункта 46 настоящего Положения, в течение пяти рабочих дней со дня проведения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ток победителя торгов (единственного участника торгов) учитывается при окончательных расчетах за предмет торгов по договору его купли-продаж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Возмещение затрат на организацию и проведение торгов осуществляется победителем торгов (единственным участником торгов) по фактическим затратам, определенным в соответствии с законодательством. Победитель торгов (единственный участник торгов) обязан перечислить на текущий (расчетный) банковский счет, указанный в соответствующем протоколе, сумму затрат на организацию и проведение торгов в течение трех рабочих дней со дня их проведения. Фактические затраты должны быть отражены в смете расходов, утверждаемой организатором торгов до дня проведения торгов, и не могут включать затраты по ранее проведенным нерезультативным, несостоявшимся торгам в случае повторного выставления объекта на тор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осле предъявления копии платежных документов о перечислении суммы затрат на организацию и проведение торгов в установленном порядке в соответствии с подписанным в день проведения торгов соответствующим протоколом между продавцом предмета торгов и победителем торгов (единственным участником торгов) заключается договор купли-продажи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Договор купли-продажи предмета торгов должен быть подписан не позднее срока, указанного в изве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ри отказе (уклонении) одной из сторон от заключения договора купли-продажи предмета торгов другая сторона вправе обратиться в суд с требованием о понуждении заключить такой договор, а также о возмещении убытков, причиненных отказом (уклонением) от его заключения.</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15:00Z</dcterms:created>
  <dc:creator>Парфенова Светлана Петровна</dc:creator>
  <dc:description/>
  <cp:keywords/>
  <dc:language>en-US</dc:language>
  <cp:lastModifiedBy>Парфенова Светлана Петровна</cp:lastModifiedBy>
  <dcterms:modified xsi:type="dcterms:W3CDTF">2014-04-03T10:15:00Z</dcterms:modified>
  <cp:revision>2</cp:revision>
  <dc:subject/>
  <dc:title/>
</cp:coreProperties>
</file>