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ПОСТАНОВЛЕНИЕ СОВЕТА МИНИСТРОВ 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апреля 2013 г. № 327</w:t>
      </w:r>
    </w:p>
    <w:p>
      <w:pPr>
        <w:pStyle w:val="Normal"/>
        <w:spacing w:lineRule="auto" w:line="240" w:before="240" w:after="240"/>
        <w:ind w:right="2268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перечня общественных организаций (объединений) и их организационных структур, фондов, объединений юридических лиц и (или) индивидуальных предпринимателей (ассоциаций и союзов), в отношении которых при аренде недвижимого имущества к базовым ставкам применяется понижающий коэффициент 0,1, и признании утратившими силу некоторых постановлений Совета Министров Республики Беларус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одпунктом 1.1.3 пункта 1 приложения 2 к Положению о порядке определения размера арендной платы при сдаче в аренду капитальных строений (зданий, сооружений), изолированных помещений, машино-мест, их частей, утвержденному Указом Президента Республики Беларусь от 29 марта 2012 г. № 150 «О некоторых вопросах аренды и безвозмездного пользования имуществом», Совет Министров Республики Беларусь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Утвердить прилагаемый перечень общественных организаций (объединений) и их организационных структур, фондов, объединений юридических лиц и (или) индивидуальных предпринимателей (ассоциаций и союзов), в отношении которых при аренде недвижимого имущества к базовым ставкам применяется понижающий коэффициент 0,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Признать утратившими сил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Совета Министров Республики Беларусь от 9 апреля 2010 г. № 550 «Об утверждении перечня общественных организаций (объединений) и их организационных структур, фондов, объединений юридических лиц и (или) индивидуальных предпринимателей (ассоциаций и союзов), для которых при аренде недвижимого имущества к базовым ставкам применяется понижающий коэффициент 0,1» (Национальный реестр правовых актов Республики Беларусь, 2010 г., № 95, 5/31652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Совета Министров Республики Беларусь от 24 мая 2010 г. № 769 «О внесении изменений и дополнения в постановление Совета Министров Республики Беларусь от 9 апреля 2010 г. № 550» (Национальный реестр правовых актов Республики Беларусь, 2010 г., № 131, 5/31884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Совета Министров Республики Беларусь от 5 августа 2010 г. № 1163 «О внесении изменений и дополнений в постановление Совета Министров Республики Беларусь от 9 апреля 2010 г. № 550» (Национальный реестр правовых актов Республики Беларусь, 2010 г., № 188, 5/3230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Совета Министров Республики Беларусь от 5 октября 2010 г. № 1443 «О внесении дополнений в постановление Совета Министров Республики Беларусь от 9 апреля 2010 г. № 550» (Национальный реестр правовых актов Республики Беларусь, 2010 г., № 240, 5/32606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Совета Министров Республики Беларусь от 4 апреля 2011 г. № 435 «О внесении дополнений и изменений в постановление Совета Министров Республики Беларусь от 9 апреля 2010 г. № 550» (Национальный реестр правовых актов Республики Беларусь, 2011 г., № 40, 5/33601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Совета Министров Республики Беларусь от 22 июня 2011 г. № 824 «О внесении дополнений в постановление Совета Министров Республики Беларусь от 9 апреля 2010 г. № 550» (Национальный реестр правовых актов Республики Беларусь, 2011 г., № 73, 5/34026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Премьер-министр Республики Беларусь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М.Мясникович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28"/>
        <w:gridCol w:w="2410"/>
      </w:tblGrid>
      <w:tr>
        <w:trPr/>
        <w:tc>
          <w:tcPr>
            <w:tcW w:w="7228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</w:t>
              <w:br/>
              <w:t>Совета Министров</w:t>
              <w:br/>
              <w:t>Республики Белару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04.2013 № 327</w:t>
            </w:r>
          </w:p>
        </w:tc>
      </w:tr>
    </w:tbl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</w:t>
        <w:br/>
        <w:t>общественных организаций (объединений) и их организационных структур, фондов, объединений юридических лиц и (или) индивидуальных предпринимателей (ассоциаций и союзов), в отношении которых при аренде недвижимого имущества к базовым ставкам применяется понижающий коэффициент 0,1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Ассоциация «Белорусская федерация горнолыжного спорта и сноуборд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Ассоциация некоммерческих организаций по противодействию эпидемии ВИЧ/СПИД «БелСеть антиСПИД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Белорусская общественная организация солдатских матерей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Белорусская спортивная общественная организация «Федерация гольф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Белорусское благотворительное общественное объединение «В будущее – с надеждой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Белорусское общественное объединение «Общество памяти воинов и жертв Великой Отечественной войны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Белорусское общественное объединение «Отдых в деревне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Белорусское общественное объединение «Федерация настольного теннис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Белорусское Общество Красного Креста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Благотворительная общественная организация «Альтернатив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Благотворительное общественное объединение «Вместе для лучшего будущего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Благотворительное общественное объединение «Мир без границ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Благотворительное общественное объединение «Чернобыльский аист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Бобруйская общественная организация бывших узников фашизма «Судьб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Брестское городское еврейское общественное объединение «Бриск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Брестское областное молодежное общественное объединение «Инвалид и сред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Витебское городское общественное объединение женщин «Ульян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Гомельская областная благотворительная общественная организация «Белый голубь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Гомельская областная благотворительная общественная организация «Белый голубь над Чернобылем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Гомельская областная общественная организация «Детская гематология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Гомельское городское общественное объединение «Ассоциация семей детей-инвалидов с церебральным параличом и спинномозговыми патологиями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Гомельское городское общественное объединение «Дети – круглые сироты, жертвы второй мировой войны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Гомельское городское общественное объединение «Центр реализации гуманитарных программ для инвалидов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Гомельское областное благотворительное общественное объединение «Надежду детям в беде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 Гомельское областное общественное объединение инвалидов с нарушением функций опорно-двигательной системы «Инвалиды-спинальники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 Гомельское областное общественное объединение «Социальные проекты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 Гомельское районное благотворительное общественное объединение «Семья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 Городское благотворительное общественное объединение «Благо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. Городское общественное объединение пенсионеров-землепользователей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. Городское общественное объединение по предупреждению жестокого обращения с детьми «Дети – не для насилия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. Гродненское городское общественное объединение ветеранов войны, труда и вооруженных си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. Гродненское общественное объединение многодетных родителей «Семья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. Детское общественное объединение «Ассоциация белорусских гайдов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. Еврейское общественное объединение «Свет меноры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5. Житковичское районное благотворительное общественное объединение «Мiласэрнасць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. Жодинское общественное объединение многодетных родителей «Семья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7. Коммунистическая партия Беларуси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8. Международная благотворительная общественная организация «Вайсэ Вэс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. Международная общественная благотворительная организация «Диалог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. Международная общественная благотворительная организация «Жизни – «Д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1. Международная общественная организация «Федерация фитнес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2. Международное благотворительное общественное объединение «Корабль детств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. Международное благотворительное общественное объединение «Поможем детям вместе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. Международное благотворительное общественное объединение «Помощь детям Чернобыля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. Международное благотворительное общественное объединение «ЭкоДом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6. Международное гуманитарное общественное объединение «Полюс надежды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. Международное общественное благотворительное объединение «Анастасия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8. Международное общественное благотворительное объединение «Видеть сердцем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. Международное общественное благотворительное объединение «МИР ДЛЯ ДЕТЕЙ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. Международное общественное объединение «Афганская община, землячество и беженцы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1. Международное общественное объединение «Взаимопонимание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2. Международное общественное объединение «Голос сердц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3. Международное общественное объединение инвалидов, участников и пострадавших от войн, катастроф и их семей «Благотворительность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4. Международное общественное объединение «НАТАЛИ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5. Международное общественное объединение «Планета детей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6. Международное общественное объединение «Помощь Гомелю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7. Международное общественное объединение «Понимание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8. Международное общественное объединение социальной поддержки детей и подростков «Мы – возрождение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9. Международный благотворительный фонд «Проект помощи детям Чернобыля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0. Местный благотворительный фонд «Акция Помощь Чернобылю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1. Местный благотворительный фонд «Объединяя сердц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2. Минское региональное общественное объединение «Гандбольный клуб «Виктория-регия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3. Могилевская городская общественная организация инвалидов «Преодоление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4. Мозырское благотворительное общественное объединение «Детский диабет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5. Молодежное благотворительное физкультурно-спортивное общественное объединение «Федерация славянских боевых искусств «ТРИЗН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6. Молодежное общественное объединение «Откровение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7. Молодежное общественное объединение «Спортивный клуб каратэ-до «Эверест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8. Национальный олимпийский комитет Республики Беларусь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9. Областное благотворительное общественное объединение бывших несовершеннолетних узников специального лагеря уничтожения «Озаричи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. Общественная благотворительная организация «Могилевский детский хоспис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. Общественная благотворительная организация слухоречевой помощи «Вербалик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2. Общественная гуманитарно-благотворительная организация «Салют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3. Общественная организация «Белорусская ассоциация социальных работников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4. Общественная организация «Белорусская федерация гандбол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5. Общественная организация «Белорусская федерация футзал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6. Общественная организация «Белорусская федерация шашек»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7. Общественная организация «Белорусский союз спортсменов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8. Общественная организация «Могилевская областная ассоциация малолетних узников фашистской неволи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9. Общественная организация «Могилевский городской благотворительный фонд «Медицина и Чернобыль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0. Общественная организация «Фонд социальной защиты вдов и детей военнослужащих, погибших в локальных военных конфликтах, «Долг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1. Общественная спортивная организация «Белорусская федерация ориентирования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2. Общественное международное медицинское объединение благотворительных инициатив «Медицина и Чернобыль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3. Общественное объединение «Ассоциация многодетных родителей Октябрьского района г. Минск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4. Общественное объединение «Ассоциация физической культуры г. Минска «Спорт для всех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5. Общественное объединение «Белорусская ассоциация больных гемофилией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6. Общественное объединение «Белорусская ассоциация бывших несовершеннолетних узников фашизм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7. Общественное объединение «Белорусская ассоциация многодетных родителей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8. Общественное объединение «Белорусская ассоциация помощи детям-инвалидам и молодым инвалидам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9. Общественное объединение «Белорусская библиотечная ассоциация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0. Общественное объединение «Белорусская благотворительная организация социальной защиты детей и работников образования «Помощь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1. Общественное объединение «Белорусская гуманитарная неправительственная организация «Детский диабет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2. Общественное объединение «Белорусская республиканская федерация таэквондо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3. Общественное объединение «Белорусская республиканская федерация фехтования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4. Общественное объединение «Белорусская федерация авиационного спорт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5. Общественное объединение «Белорусская федерация акробатики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6. Общественное объединение «Белорусская федерация баскетбол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7. Общественное объединение «Белорусская федерация биатлон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8. Общественное объединение «Белорусская федерация бодибилдинга и фитнес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9. Общественное объединение «Белорусская федерация борьбы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0. Общественное объединение «Белорусская федерация велосипедного спорт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1. Общественное объединение «Белорусская федерация волейбол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2. Общественное объединение «Белорусская федерация гребли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3. Общественное объединение «Белорусская федерация каратэ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4. Общественное объединение «Белорусская федерация танцевального спорт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5. Общественное объединение «Белорусская федерация танцев и художественной гимнастики на инвалидных колясках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6. Общественное объединение «Белорусская федерация У-ШУ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7. Общественное объединение «Белорусская федерация физической культуры и спорта инвалидов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8. Общественное объединение «Белорусская федерация хоккея на траве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9. Общественное объединение «Белорусский комитет Спешиал Олимпикс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0. Общественное объединение «Белорусский крестьянский совет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1. Общественное объединение «Белорусский научно-технический союз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2. Общественное объединение «Белорусский республиканский союз юристов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3. Общественное объединение «Белорусский республиканский физкультурно-спортивный клуб «Урожай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4. Общественное объединение «Белорусский союз архитекторов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5. Общественное объединение «Белорусский союз ветеранов войны в Афганистане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6. Общественное объединение «Белорусский союз дизайнеров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7. Общественное объединение «Белорусский союз женщин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8. Общественное объединение «Белорусский союз журналистов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9. Общественное объединение «Белорусский союз композиторов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0. Общественное объединение «Белорусский союз конькобежцев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1. Общественное объединение «Белорусский союз мастеров народного творчеств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2. Общественное объединение «Белорусский союз музыкальных деятелей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3. Общественное объединение «Белорусский союз офицеров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4. Общественное объединение «Белорусский союз театральных деятелей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5. Общественное объединение «Белорусский союз художников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6. Общественное объединение «Белорусский тяжелоатлетический союз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7. Общественное объединение «Белорусский фонд культуры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8. Общественное объединение «Белорусский фонд милосердия и здоровья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9. Общественное объединение «Белорусский фонд мир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0. Общественное объединение «Белорусский фонд помощи спортсменам-инвалидам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1. Общественное объединение «Белорусский фонд социальной защиты бывших военнослужащих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2. Общественное объединение «Белорусское движение «Здоровье нации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3. Общественное объединение «Белорусское движение медицинских работников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4. Общественное объединение «Белорусское общество врачей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5. Общественное объединение «Белорусское общество глухих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6. Общественное объединение «Белорусское общество изобретателей и рационализаторов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7. Общественное объединение «Белорусское общество инвалидов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8. Общественное объединение «Белорусское общество охраны природы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9. Общественное объединение «Белорусское педагогическое общество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0. Общественное объединение «Белорусское республиканское общество «Дети в беде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1. Общественное объединение «Белорусское товарищество инвалидов по зрению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2. Общественное объединение «Бобруйская городская ассоциация многодетных семей «Семья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3. Общественное объединение «Бобруйская городская еврейская общин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4. Общественное объединение «Бобруйское городское еврейское благотворительное объединение «Рахамим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5. Общественное объединение «Брестская областная Федерация футбол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6. Общественное объединение «Брестский гандбольный клуб имени А.П.Мешков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7. Общественное объединение «Брестский еврейский благотворительный центр «Хэсэд-Давид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8. Общественное объединение бывших узников фашизма Партизанского района г. Минска «Доля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9. Общественное объединение «Военно-патриотический клуб «Юный десантник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0. Общественное объединение «Волейбольный клуб «Западный Буг-Брест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1. Общественное объединение «Гандбольный клуб «Друть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2. Общественное объединение «Гандбольный клуб «ЦОР «Виктория-Берестье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3. Общественное объединение «Гродненский еврейский благотворительный фонд «Нохум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4. Общественное объединение «Дерево жизни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5. Общественное объединение «Детство детям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6. Общественное объединение «Инвалиды Чернобыля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7. Общественное объединение «Кобринское благотворительное городское общество «Милосердие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8. Общественное объединение «Культурно-спортивный клуб инвалидов «Прометей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9. Общественное объединение «Ликвидаторы и инвалиды Чернобыльской катастрофы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0. Общественное объединение «Минский молодежный культурно-спортивный центр «Пируэт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1. Общественное объединение «Могилевская городская ассоциация больных с детства сахарным диабетом «ИНЛиП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2. Общественное объединение «Могилевская городская ассоциация инвалидов-колясочников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3. Общественное объединение «Могилевская областная федерация футбол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4. Общественное объединение «Могилевская организация реабилитации и спорта инвалидов-колясочников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5. Общественное объединение «Отклик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6. Общественное объединение «Пинский еврейский общинный благотворительный центр «Хэсэд-Арон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7. Общественное объединение «Полоцкий еврейский благотворительный центр Хэсэд-Эфраим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8. Общественное объединение помощи людям с ограниченными умственными возможностями «Заботливые руки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9. Общественное объединение «Радислав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0. Общественное объединение «Республиканская ассоциация инвалидов-колясочников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1. Общественное объединение «Республиканская ассоциация родителей детей-инвалидов по зрению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2. Общественное объединение «Республиканский туристско-спортивный союз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3. Общественное объединение «Семь Я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4. Общественное объединение «Спортивный клуб «Бульбаш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5. Общественное объединение «Спортивный клуб «ЭСПАДОН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6. Общественное объединение «Федерация футбола г. Минск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7. Общественное объединение «Физкультурно-спортивный клуб инвалидов «Шанс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8. Общественное объединение «Футбольный клуб «Динамо-Брест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9. Общественное объединение «Христианский благотворительный комитет «Вера – Надежда – Любовь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0. Республиканская партия труда и справедливости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1. Республиканское благотворительное общественное объединение «КЛУБ ЛЬВОВ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2. Республиканское общественное объединение «Белая Русь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3. Республиканское общественное объединение «Белорусская автомобильная внедорожная федерация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4. Республиканское общественное объединение «Белорусская теннисная федерация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5. Республиканское общественное объединение «Белорусская федерация парусного спорт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6. Республиканское общественное объединение «Белорусская федерация сквош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7. Республиканское общественное объединение «Матери против наркотиков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8. Республиканское общественное объединение «Федерация хоккея с мячом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9. Рогачевское городское благотворительное общественное объединение «Паруса Детства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0. Рогачевское районное общественное объединение родителей детей-инвалидов и молодых инвалидов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1. Слонимская общественная благотворительная организация «Детский хоспис. Паллиативная помощь детям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2. Сморгонское общественное объединение многодетных родителей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3. Солигорское еврейское общественное объединение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4. Союз «Белорусский лыжный союз»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5. Спортивное общественное объединение «Клуб «Белый журавль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08:00Z</dcterms:created>
  <dc:creator>Парфенова Светлана Петровна</dc:creator>
  <dc:description/>
  <cp:keywords/>
  <dc:language>en-US</dc:language>
  <cp:lastModifiedBy>Парфенова Светлана Петровна</cp:lastModifiedBy>
  <dcterms:modified xsi:type="dcterms:W3CDTF">2014-04-03T10:08:00Z</dcterms:modified>
  <cp:revision>2</cp:revision>
  <dc:subject/>
  <dc:title/>
</cp:coreProperties>
</file>