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ПОСТАНОВЛЕНИЕ СОВЕТА МИНИСТРОВ РЕСПУБЛИКИ БЕЛАРУС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августа 2009 г. № 1049</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мерах по реализации Указа Президента Республики Беларусь от 7 мая 2009 г. № 238</w:t>
      </w:r>
    </w:p>
    <w:p>
      <w:pPr>
        <w:pStyle w:val="Normal"/>
        <w:spacing w:lineRule="auto" w:line="240" w:before="0" w:after="0"/>
        <w:ind w:left="102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и дополнения:</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Совета Министров Республики Беларусь от 21 июня 2012 г. № 570 (Национальный реестр правовых актов Республики Беларусь, 2012 г., № 72, 5/35876) &lt;C21200570&gt;;</w:t>
      </w:r>
    </w:p>
    <w:p>
      <w:pPr>
        <w:pStyle w:val="Normal"/>
        <w:spacing w:lineRule="auto" w:line="240" w:before="0" w:after="0"/>
        <w:ind w:left="1134" w:firstLine="567"/>
        <w:jc w:val="both"/>
        <w:rPr/>
      </w:pPr>
      <w:r>
        <w:rPr>
          <w:rFonts w:eastAsia="Times New Roman" w:cs="Times New Roman" w:ascii="Times New Roman" w:hAnsi="Times New Roman"/>
          <w:sz w:val="24"/>
          <w:szCs w:val="24"/>
          <w:lang w:eastAsia="ru-RU"/>
        </w:rPr>
        <w:t>Постановление Совета Министров Республики Беларусь от 3 октября 2012 г. № 905 (Национальный правовой Интернет-портал Республики Беларусь, 12.10.2012, 5/36324) &lt;C21200905&gt;;</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Совета Министров Республики Беларусь от 8 января 2013 г. № 16 (Национальный правовой Интернет-портал Республики Беларусь, 16.01.2013, 5/36781) &lt;C21300016&gt;;</w:t>
      </w:r>
    </w:p>
    <w:p>
      <w:pPr>
        <w:pStyle w:val="Normal"/>
        <w:spacing w:lineRule="auto" w:line="240" w:before="0" w:after="0"/>
        <w:ind w:left="113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Совета Министров Республики Беларусь от 11 января 2013 г. № 26 (Национальный правовой Интернет-портал Республики Беларусь, 22.01.2013, 5/36787) &lt;C21300026&gt;;</w:t>
      </w:r>
    </w:p>
    <w:p>
      <w:pPr>
        <w:pStyle w:val="Normal"/>
        <w:spacing w:lineRule="auto" w:line="240" w:before="0" w:after="0"/>
        <w:ind w:left="1134" w:firstLine="567"/>
        <w:jc w:val="both"/>
        <w:rPr/>
      </w:pPr>
      <w:r>
        <w:rPr>
          <w:rFonts w:eastAsia="Times New Roman" w:cs="Times New Roman" w:ascii="Times New Roman" w:hAnsi="Times New Roman"/>
          <w:sz w:val="24"/>
          <w:szCs w:val="24"/>
          <w:lang w:eastAsia="ru-RU"/>
        </w:rPr>
        <w:t>Постановление Совета Министров Республики Беларусь от 12 июля 2013 г. № 607 (Национальный правовой Интернет-портал Республики Беларусь, 27.07.2013, 5/37594) &lt;C21300607&g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реализации Указа Президента Республики Беларусь от 7 мая 2009 г. № 238 «О внесении изменений и дополнений в некоторые указы Президента Республики Беларусь по вопросам распоряжения государственным имуществом» Совет Министров Республики Беларусь ПОСТАНОВЛЯ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порядке проведения аукционов по продаже права заключения договоров аренды капитальных строений (зданий, сооружений), изолированных помещений, машино-мест, их частей, находящихся в государственной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сти дополнения и изменения в следующие постановления Совета Министров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утратил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в Положении о порядке организации и проведения аукционов по продаже объектов государственной собственности и на право заключения договора аренды земельного участка для обслуживания недвижимого имущества, утвержденном постановлением Совета Министров Республики Беларусь от 26 марта 2008 г. № 462 «О некоторых мерах по реализации Указа Президента Республики Беларусь от 27 декабря 2007 г. № 667» (Национальный реестр правовых актов Республики Беларусь, 2008 г., № 83, 5/27442; 2009 г., № 109, 5/2968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пункта 1 слова «аукционе с применением метода понижения начальной цены»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3 дополнить словами «(далее – предмет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третьей пункта 4 слова «предмета аукциона» заменить словами «права заключения договора аренды земельного участ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абзаца третьего части первой пункта 28 и пункта 30 слова «(за исключением аукциона с применением метода понижения начальной цены)» исключ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знать утратившими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Совета Министров Республики Беларусь от 15 января 2003 г. № 32 «Об использовании денежных средств, полученных от отчуждения имущества, находящегося в республиканской собственности» (Национальный реестр правовых актов Республики Беларусь, 2003 г., № 9, 5/11807);</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Совета Министров Республики Беларусь от 30 апреля 2004 г. № 493 «О внесении изменений и дополнений в постановление Совета Министров Республики Беларусь от 15 января 2003 г. № 32» (Национальный реестр правовых актов Республики Беларусь, 2004 г., № 71, 5/1417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ее постановление вступает в силу с 13 августа 2009 г.</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Премьер-министр Республики Беларусь</w:t>
            </w:r>
          </w:p>
        </w:tc>
        <w:tc>
          <w:tcPr>
            <w:tcW w:w="481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С.Сидорский</w:t>
            </w:r>
          </w:p>
        </w:tc>
      </w:tr>
    </w:tbl>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7228"/>
        <w:gridCol w:w="2410"/>
      </w:tblGrid>
      <w:tr>
        <w:trPr/>
        <w:tc>
          <w:tcPr>
            <w:tcW w:w="7228"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410" w:type="dxa"/>
            <w:tcBorders/>
          </w:tcPr>
          <w:p>
            <w:pPr>
              <w:pStyle w:val="Normal"/>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w:t>
              <w:br/>
              <w:t>Совета Министров</w:t>
              <w:br/>
              <w:t>Республики Беларусь</w:t>
              <w:br/>
              <w:t>08.08.2009 № 1049</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ЛОЖЕНИЕ</w:t>
        <w:br/>
        <w:t>о порядке проведения аукционов по продаже права заключения договоров аренды капитальных строений (зданий, сооружений), изолированных помещений, машино-мест, их частей, находящихся в государственной собственности</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w:t>
        <w:br/>
        <w:t>ОБЩИЕ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им Положением определяются порядок проведения аукционов по продаже права заключения договоров аренды недвижимого имущества – капитальных строений (зданий, сооружений), изолированных помещений, машино-мест, их частей; находящихся в государственной собственности (далее – недвижимое имущество), а также права и обязанности лиц, участвующих в организации и проведении указанных аукционов. Действие настоящего Положения не распространяется на отношения по продаже права заключения договоров аренды недвижимого имущества на электронных торгах, а также имущества ликвидируемого юридического лица с публичных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целей настоящего Положения применяются следующие понятия и их опред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по продаже права заключения договоров аренды недвижимого имущества (далее – аукцион) – способ определения арендатора недвижимого имущества, при котором юридическое или физическое лицо, в том числе индивидуальный предприниматель, предложившее наивысшую цену в ходе аукциона, приобретает право заключения договора аренды недвижим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ист – физическое лицо, определяемое организатором аукциона для его 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аукциона – юридическое лицо, которое организует и проводит аукцион в соответствии с настоящим Поло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аукциона – право заключения договора аренды недвижим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аукциона – юридическое или физическое лицо, в том числе индивидуальный предприниматель, своевременно подавшее необходимые документы на участие в аукционе, получившее билет участника аукциона и прошедшее заключительную регистрацию в соответствии с настоящим Поло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укцион является открыт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шение о сдаче в аренду недвижимого имущества путем проведения аукциона принимается в порядке, установленном законодательством о распоряжении недвижимым имуще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чальная цена продажи права заключения договора аренды недвижимого имущества (далее – начальная цена) устанавливается арендодателем в размере 25 процентов базовой арендной величины за 1 кв. м площади недвижимого имущества, право заключения договора аренды которого выставляется на аукци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когда предметом аукциона является право заключения договора аренды недвижимого имущества площадью от 1000 кв. метров до 2000 кв. метров, к исчисленному в соответствии с частью первой настоящего пункта размеру начальной цены применяется понижающий коэффициент 0,3, а для объектов недвижимого имущества площадью более 2000 кв. метров – 0,2.</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2</w:t>
        <w:br/>
        <w:t>ПОРЯДОК ОРГАНИЗАЦИИ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качестве организатора аукциона может выступать арендодатель либо по его поручению специализированная государственная организ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предоставление организатору аукциона – специализированной государственной организации и лицам, желающим принять участие в аукционе, недостоверной или неполной информации о недвижимом имуществе, право заключения договора аренды которого выставляется на аукцион, и условиях использования такого имущества несет арендодате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рганизатор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т место, дату, время начала и окончания приема заявлений на участие в аукционе, место, дату и время его про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читывает и утверждает размер задат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ует извещение о проведении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ехдневный срок после опубликования извещения о проведении аукциона в письменной форме направляет информацию, указанную в пункте 10 настоящего Положения, в Государственный комитет по имуществу – в отношении недвижимого имущества, находящегося в республиканской собственности, в соответствующий облисполком и Минский горисполком – в отношении недвижимого имущества, находящегося в коммунальной собственности, для размещения в глобальной компьютерной сети Интернет на официальном сайте данных государственных орга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рекламную кампа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ит лиц, желающих принять участие в аукционе, с недвижимым имуществом, право заключения договора аренды которого выставляется на аукци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прием заявлений на участие в аукционе и других документов, указанных в пункте 15 настоящего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т правильность оформления документов на участие в аукционе, представленных лицами, желающими принять участие в аукцио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ает с участниками аукциона соглашение о правах, обязанностях и ответственности сторон в процессе подготовки и проведения аукциона (далее – соглаш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 размер штрафа, уплачиваемого участниками аукциона в соответствии с частью второй пункта 14 настоящего Положения и законодательн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проведение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яет протоколы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ет и утверждает затраты на организацию и проведение аукциона, в том числе расходы, связанные с изготовлением и предоставлением участникам аукциона документации, необходимой для его проведения (далее – затраты на организацию и проведение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расчеты с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б аннулировании результатов аукциона в случаях и в порядке, предусмотренных настоящим Поло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рганизатор аукциона своим приказом создает комиссию по организации и проведению аукциона (далее – комиссия). Комиссия осуществляет функции, предусмотренные настоящим Поло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помимо представителей организатора аукциона могут включаться представители арендодателей (в случаях, если арендодатель не является организатором аукциона), государственных органов, государственных организаций, в подчинении (составе) которых находятся арендодатели, представители областных, Минского городского территориальных фондов государственного имущества по месту нахождения недвижимого имущества и при необходимости представители других организ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может создаваться для организации и проведения одного аукциона или на определенный период времени, как правило, на один го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едание комиссии считается правомочным при условии присутствия на нем не менее 2/3 общего числа членов комиссии. Решения принимаются простым большинством голосов членов комиссии, присутствующих на заседании, путем открытого голосования. В случае равенства голосов председатель комиссии (в его отсутствие – заместитель председателя) имеет право решающего голо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комиссии оформляются протоколами, которые подписываются председателем (в его отсутствие – заместителем председателя) и членами комиссии, присутствовавшими на засед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звещение о проведении аукциона подлежит обязательному опубликованию не позднее чем за 30 дней до дня проведения аукциона по продаже права заключения договоров аренды недвижимого имущества, находящего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спубликанской собственности, – в печатных средствах массовой информации, определенных Советом Министров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ммунальной собственности, – в печатных средствах массовой информации, определенных облисполкомами и Минским горисполком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б объявленном аукционе и предмете аукциона дополнительно размещается в глобальной компьютерной сети Интер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недвижимого имущества, находящегося в республиканской собственности, – на официальном сайте Государственного комитета по имуще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недвижимого имущества, находящегося в коммунальной собственности, – на официальных сайтах облисполкомов и Минского горисполко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 извещении о проведении аукциона указыв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ремя и место проведения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аукциона, место его нахож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аукциона, в том числе срок договора аренды, наименование, место нахождения, иные характеристики недвижимого имущества, право заключения договора аренды которого выставляется на аукци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коэффициента к базовой ставке арендной платы или размер арендной платы, устанавливаемые в соответствии с подпунктом 8.2 пункта 8 или пунктом 12 Положения о порядке определения размера арендной платы при сдаче в аренду капитальных строений (зданий, сооружений), изолированных помещений, машино-мест, их частей, утвержденного Указом Президента Республики Беларусь от 29 марта 2012 г. № 150 «О некоторых вопросах аренды и безвозмездного пользования имуществом» (Национальный реестр правовых актов Республики Беларусь, 2012 г., № 39, 1/1341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адатка, срок и порядок его внесения, реквизиты текущего (расчетного) счета, на который он должен быть перечисл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дата, время начала и окончания приема заявлений на участие в аукционе и прилагаемых к ни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о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формления участия в аукцио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пределения победителя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заключения договора аре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штрафа, уплачиваемого участниками аукциона в соответствии с частью второй пункта 14 настоящего Положения и соглаш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 организатора аукциона для уточнения и получения дополнительн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 проведении повторного аукциона извещение о нем публикуется не менее чем за 10 дней до даты его проведения. В извещении о проведении повторного аукциона указыв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ремя и место проведения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аукциона, место его нахож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аукциона, в том числе срок договора аренды, наименование, место нахождения, иные характеристики недвижимого имущества, право заключения договора аренды которого выставляется на аукци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адатка, срок и порядок его внесения, реквизиты текущего (расчетного) счета, на который он должен быть перечисл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дата и время начала и окончания приема заявлений на участие в аукционе и прилагаемых к ни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о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заключения договора аре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штрафа, уплачиваемого участниками аукциона в соответствии с частью второй пункта 14 настоящего Положения и соглаш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 организатора аукциона для уточнения и получения дополнительн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сылка на ранее опубликованное извещение о проведении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ный аукцион проводится в порядке, установленном настоящим Полож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рганизатор аукциона после опубликования извещения о его проведении вправе в любое время, но не позднее чем за 3 дня до даты проведения аукциона, указанной в извещении о проведении аукциона, отказаться от проведения аукциона, о чем организатор аукциона обязан уведомить лиц, подавших заявление на участие в н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б отказе от проведения аукциона публикуется в тех же печатных средствах массовой информации, что и извещение о его провед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змер задатка рассчитывается и утверждается организатором аукциона и должен составлять не более 10 процентов от начальной цены.</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3</w:t>
        <w:br/>
        <w:t>УСЛОВИЯ УЧАСТИЯ В АУКЦИО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Лицо, желающее принять участие в аукционе, не позднее срока, указанного в извещении о проведении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ивает задаток путем перечисления денежных средств на текущий (расчетный) счет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ет организатору аукциона заявление на участие в аукционе с приложением документов, указанных в пункте 15 настоящего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ает с организатором аукциона соглаш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глашении должно быть предусмотрено условие о задатке, а также конкретный размер штрафа, уплачиваем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аукциона в случаях, указанных в абзацах втором, четвертом и пятом части первой пункта 30 настоящего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ственным участником несостоявшегося аукциона, согласившимся на приобретение предмета аукциона по начальной цене, увеличенной на 5 процентов (далее – лицо, приравненное к победителю аукциона), в случае его отказа (уклонения) от возмещения затрат на организацию и проведение аукциона и (или) подписания договора аре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аукциона, отказавшимися объявить свою цену за предмет аукциона, в результате чего аукцион признан нерезультативным в соответствии с частью второй пункта 26 настоящего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Для участия в аукционе юридических или физических лиц, в том числе индивидуальных предпринимателей, прилагаются к заявлению, подаваемом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юридическим лицом – резидент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кумента, подтверждающая государственную регистрацию юридического лиц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латежного поручения о перечислении задатка на текущий (расчетный) счет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юридическим лицом – нерезидентом Республики Белару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ализованные в установленном порядке копии учредительных документов и выписка из торгового реестра страны происхождения (выписка должна быть произведена не ранее чем за 6 месяцев до даты подачи заявления на участие в аукционе) или иное эквивалентное доказательство юридического статуса в соответствии с законодательством страны происхож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латежного поручения либо иного документа о перечислении задатка на текущий (расчетный) счет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индивидуальным предпринима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кумента, подтверждающего государственную регистрацию индивидуального предприним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латежного поручения о перечислении задатка на текущий (расчетный) счет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физическим лицом, – копия платежного документа о перечислении задатка на текущий (расчетный) счет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ри подаче заявления на участие в аукционе с прилагаемыми документами и заключении согла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лицо, индивидуальный предприниматель предъявляют организатору аукциона документ, удостоверяющий лич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физического лица, индивидуального предпринимателя, юридического лица предъявляет организатору аукциона оригинал доверенности (документ, подтверждающий полномочия должностного лица), документ, удостоверяющий лич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рганизатор аукциона не вправе требовать от лиц, желающих принять участие в аукционе, представления (предъявления) документов, не предусмотренных в пунктах 15 и 16 настоящего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рием заявлений на участие в аукционе с приложением документов, указанных в пункте 15 настоящего Положения, заканчивается в срок, определенный в извещении о проведении аукциона, но не ранее чем за 3 рабочих дня до даты проведения аукциона. Заявления на участие в аукционе, поступившие после установленного срока, не рассматриваются. Дата поступления заявления на участие в аукционе определяется датой его рег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осле регистрации организатором аукциона заявления на участие в нем со всеми необходимыми документами лицо, желающее принять участие в аукционе, расписывается в журнале регистрации, после чего такое лицо считается допущенным к участию в аукцио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Лицу, допущенному к участию в аукционе, организатор аукциона выдает билет участника аукциона, в котором указывается порядковый номер, под которым данное лицо зарегистрировано, и перед началом аукциона уведомляет его об утвержденных затратах на организацию и проведение аукциона, порядке и сроках их возмещ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Лицо, допущенное к участию в аукционе, до начала аукциона имеет право отказаться от участия в н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ом признается как письменное заявление, так и неявка его на аукцион. В этом случае ему в течение 5 рабочих дней со дня проведения аукциона возвращается сумма внесенного им задатка. Факт отказа лица, допущенного к участию в аукционе, от участия в нем фиксируется комиссией в протоко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Сведения о лицах, желающих принять участие в аукционе, не подлежат разглашению, кроме случаев, предусмотренных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Перед началом аукциона организатор аукциона проводит заключительную регистрацию лиц, допущенных к участию в аукционе. Заключительная регистрация представляет собой замену организатором аукциона билетов участников аукциона на аукционные номера, под которыми участники аукциона будут участвовать в аукционе. После проведения аукциона участники аукциона обязаны вернуть эти номера организатору аукциона.</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4</w:t>
        <w:br/>
        <w:t>ПОРЯДОК ПРОВЕДЕНИЯ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Аукцион проводит аукционист, определяемый организатором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начинается с оглашения аукционистом правил проведения аукциона, шага аукциона. Шаг аукциона устанавливается аукционистом в пределах от 5 до 15 процентов от предыдущей цены предмета аукциона, названной аукционистом. Не допускается продажа предмета аукциона по начальной цен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Аукцион по каждому предмету аукциона начинается с объявления аукционистом наименования, места нахождения, краткой характеристики недвижимого имущества, право заключения договора аренды которого выставляется на аукцион, начальной цены, срока, на который будет заключен договор аренды. После оглашения данной информации аукционист в соответствии с шагом аукциона объявляет первую цену предмета аукциона. Аукцион продолжается до тех пор, пока по новой объявленной аукционистом цене аукционный номер поднимет только один участник аукциона. Аукционист трижды называет цену, по которой продан предмет аукциона, и объявляет о продаже данного предмета аукциона, а также сообщает номер участника аукциона, выигравшего аукцион по данному предмету аукциона (далее – победитель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Если два и более участника аукциона согласились с объявленной аукционистом ценой, но ни один из них не согласился со следующей объявленной им ценой, аукционист предлагает участникам аукциона объявить свою цену, которая должна быть выше последней цены, с которой согласились участники аукциона. После объявления участником аукциона своей цены аукционист называет аукционный номер этого участника и предложенную им цену. При этом предложенная участником аукциона цена, равная цене, предложенной другим участником аукциона, не принимается. Участники аукциона объявляют свою цену до тех пор, пока не останется только один участник, предложивший наиболее высоку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после предложения аукциониста участникам аукциона объявить свою цену только один из участников объявит свою цену, аукционист называет аукционный номер этого участника, трижды предложенную им цену и при отсутствии предложений иных участников аукциона объявляет о продаже предмета аукциона, а участника аукциона – победителем аукциона по соответствующему предмету аукциона. Если ни один из участников аукциона не предложил своей цены, аукцион в отношении соответствующего предмета аукциона признается нерезультативны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ва и более участника аукциона согласились с объявленной аукционистом ценой, но ни один из них не согласился со следующей объявленной им ценой и после предложения аукциониста объявить свою цену, которая должна быть выше последней цены, с которой согласились участники аукциона, ни один из этих участников не предложил свою цену, в результате чего аукцион признан нерезультативным, эти участники уплачивают штраф в соответствии с соглаш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ключ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Аукцион по конкретному предмету аукциона признается несостоявшимся, о чем организатором аукциона или комиссией составляется протокол о признании аукциона несостоявшимся, если заявление на участие в нем подано только одним участником, или для участия в аукционе не было подано ни одного заявления, или на аукцион явился один из участников, или ни один из участников не явился на аукци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увеличенной на 5 процентов. Согласие либо отказ такого участника приобрести предмет аукциона отражается в протоколе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у, приравненному к победителю аукциона, сумма внесенного задатка засчитывается при оплате им стоимости предмета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или уклонения лица, приравненного к победителю аукциона, от оплаты стоимости предмета аукциона, возмещения затрат на организацию и проведение аукциона, подписания договора аренды внесенный им задаток возврату не подлежит и перечисляется в доход соответствующего бюдж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по конкретному предмету аукциона признается нерезультативным, о чем составляется протокол о признании аукциона нерезультативным, в случаях, ес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ин из его участников после трехкратного объявления первой цены предмета аукциона не поднял аукционный номе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26 настоящего Положения ни один из участников аукциона не предложил свою цену за предмет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Спорные вопросы, возникшие в ходе проведения аукциона, решаются комиссией с учетом мнения аукционис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Результаты аукциона аннулируются по решению организатора аукциона в случаях, если победитель аукциона в установленный ср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писал протокол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платил сумму, по которой продан предмет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озместил организатору аукциона сумму затрат на организацию и проведение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писал договор аре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ный им задаток в этом случае не возвращается и перечисляется в доход соответствующего бюджета в течение 3 рабочих дней со дня аннулирования результатов аукциона.</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5</w:t>
        <w:br/>
        <w:t>ОФОРМЛЕНИЕ РЕЗУЛЬТАТОВ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отокол о результатах аукциона составляется в двух экземплярах, подписывается членами комиссии, присутствовавшими на заседании, победителем аукциона (лицом, приравненным к победителю аукциона) и утверждается организатором аукциона в день его про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токоле указыв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недвижимого имущества, право заключения договора аренды которого выставлялось на аукци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обедителе аукциона (лице, приравненном к победителю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продажи предмета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затрат на организацию и проведение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заключения договора аре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бедителя аукциона (лица, приравненного к победителю аукциона) по перечислению средств в счет оплаты предмета аукциона на текущий (расчетный) счет арендод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необходимые с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экземпляр протокола о результатах аукциона передается организатору аукциона, второй – выдается победителю аукциона (лицу, приравненному к победителю аукциона) и является документом, удостоверяющим его право заключения договора аренды.</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6</w:t>
        <w:br/>
        <w:t>РАСЧЕТЫ С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обедитель аукциона (лицо, приравненное к победителю аукциона) в течение 3 рабочих дней со дня его проведения обязан в установленном порядке перечислить на текущий (расчетный) счет арендодателя сумму, за которую продан предмет аукциона, за вычетом внесенной им суммы задатка, а также возместить организатору аукциона затраты на его организацию и проведение. Размер такого возмещения не должен превышать суммы фактических затрат на организацию и проведение аукциона, изготовление документации, необходимой для его проведения, а также включать затраты по ранее проведенным нерезультативным, несостоявшимся аукционам в случае повторного выставления предмета аукциона на аукци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продажи предмета аукциона не засчитывается в арендную плату, подлежащую уплате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бедитель аукциона (лицо, приравненное к победителю аукциона) приобретает право заключения договора аренды после оплаты стоимости предмета аукциона и возмещения затрат на организацию и проведение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Организатор аукциона в течение 5 рабочих дней со дня его проведения возвращает участникам аукциона, за исключением случаев, предусмотренных настоящим Положением, внесенные ими задатки. Сумма задатка, внесенного победителем аукциона, засчитывается при оплате им стоимости предмета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аукциона, не являющийся арендодателем, долж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рабочих дней со дня проведения аукциона перечислить арендодателю сумму задатка, внесенного победителем аукциона (лицом, приравненным к победителю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возмещения победителем аукциона (лицом, приравненным к победителю аукциона) в полном объеме затрат на организацию и проведение аукциона сообщить арендодателю о возможности заключения договора арен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Понесенные организатором аукциона, не являющимся арендодателем, затраты на организацию и проведение аукциона в случаях признания его несостоявшимся (за исключением случаев приобретения предмета аукциона лицом, приравненным к победителю аукциона), нерезультативным, аннулирования результатов аукциона, а также в случае отказа арендодателя от заключения договора аренды по результатам аукциона в течение 10 рабочих дней со дня проведения аукциона возмещаются арендодателем, если иное не установлено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08:00Z</dcterms:created>
  <dc:creator>Парфенова Светлана Петровна</dc:creator>
  <dc:description/>
  <cp:keywords/>
  <dc:language>en-US</dc:language>
  <cp:lastModifiedBy>Парфенова Светлана Петровна</cp:lastModifiedBy>
  <dcterms:modified xsi:type="dcterms:W3CDTF">2014-04-03T10:08:00Z</dcterms:modified>
  <cp:revision>2</cp:revision>
  <dc:subject/>
  <dc:title/>
</cp:coreProperties>
</file>