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ЕШЕНИЕ КОСТЮКОВИЧ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 сентября 2011 г. № 10-4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некоторых вопросах приватизации имущества, находящегося в районной коммунальной собственности, и преобразования коммунальных унитарных предприятий в открытые акционерные общества</w:t>
      </w:r>
    </w:p>
    <w:p>
      <w:pPr>
        <w:pStyle w:val="Normal"/>
        <w:spacing w:lineRule="auto" w:line="240" w:before="0" w:after="0"/>
        <w:ind w:left="10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и дополнения: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стюковичского районного Совета депутатов от 15 ноября 2012 г. № 20-4 (Национальный правовой Интернет-портал Республики Беларусь, 01.12.2012, 9/54314) &lt;D912m0054314&gt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статьи 8 Закона Республики Беларусь от 19 января 1993 года «О приватизации государственного имущества и преобразовании государственных унитарных предприятий в открытые акционерные общества» и во исполнение части первой статьи 6 Закона Республики Беларусь от 16 июля 2010 года «О внесении изменений и допол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приватизации государственного имущества» Костюковичский районны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Определить, ч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планы преобразования коммунальных унитарных предприятий, имущество которых находится в районной коммунальной собственности (далее – коммунальные унитарные предприятия), в открытые акционерные общества (далее – планы преобразования) формируются на трехлетний период отделом экономики Костюковичского районного исполнительного комитета (далее – отдел экономики) на основании предложений управлений, отделов Костюковичского районного исполнительного комитета (далее – районные органы управления), утверждаются Костюковичским районным исполнительным комитетом (далее – райисполком) и публикуются в печатных средствах массовой информации, определенных Советом Министров Республики Беларусь, а также размещаются в глобальной компьютерной сети Интернет на сайте райисполко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решения о приватизации находящихся в районной коммунальной собственности акций (долей в уставных фондах) хозяйственных обществ и предприятий как имущественных комплексов коммунальных унитарных предприятий (далее – решение о приватизации) и о преобразовании коммунальных унитарных предприятий в открытые акционерные общества (далее – решение о преобразовании), а также о согласии присоединить коммунальное унитарное предприятие либо несколько коммунальных унитарных предприятий к открытому акционерному обществу (далее – решение о согласии присоединить) принимаются райисполко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ях, установленных законодательными актами, решения о приватизации и решения о согласии присоединить принимаются по согласованию с Президентом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 в решении о приватизации должны быть определены объект приватизации, способ, начальная цена продажи (цена) и иные условия продажи объекта приватизации, в том числе количество акций, подлежащих продаже по результатам доверительного управления, а при наличии у коммунального унитарного предприятия в хозяйственном ведении объектов социального назначения, объектов, находящихся только в собственности государства, жилых помещений государственного жилищного фонда и в пользовании объектов, составляющих исключительную собственность государства, – также условия дальнейшего использования таких объектов в соответствии с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 в решении о преобразовании и решении о согласии присоединить при наличии у коммунального унитарного предприятия в хозяйственном ведении объектов социального назначения, объектов, находящихся только в собственности государства, жилых помещений государственного жилищного фонда и в пользовании объектов, составляющих исключительную собственность государства, должны быть определены условия дальнейшего использования таких объектов в соответствии с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 отдел экономики на основании предложений районных органов управления осуществляет подготовку и внесение на рассмотрение райисполкома проектов решений о приватизации, проектов решений о преобразовании и проектов решений о согласии присоедин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 решения о внесении находящихся в районной коммунальной собственности акций открытых акционерных обществ, созданных в процессе преобразования коммунальных унитарных предприятий, в качестве вкладов в уставные фонды хозяйственных обществ принимаются райисполко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ях, установленных законодательными актами, решения о внесении акций открытых акционерных обществ, созданных в процессе преобразования коммунальных унитарных предприятий, в качестве вкладов в уставные фонды хозяйственных обществ принимаются по согласованию с Президентом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ные органы управления обеспечивают подготовку и внесение на рассмотрение райисполкома проектов решений, указанных в части первой настоящего подпун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 райисполком принимает решения в соответствии с актами законода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ередаче находящихся в районной коммунальной собственности акций открытых акционерных обществ, созданных в процессе преобразования коммунальных унитарных предприятий, в доверительное управление, в том числе с правом выкупа части этих акций по результатам доверительного 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онижении начальной цены продажи находящихся в районной коммунальной собственности объектов приват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ях, установленных законодательными актами, решения о понижении начальной цены продажи находящихся в районной коммунальной собственности объектов приватизации принимаются по согласованию с Президентом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Признать утратившим силу решение Костюковичского районного Совета депутатов от 8 сентября 2008 г. № 11-1 «О некоторых вопросах создания в процессе разгосударствления и приватизации районной коммунальной собственности открытых акционерных обществ и владения и распоряжения находящимися в районной коммунальной собственности акциями» (Национальный реестр правовых актов Республики Беларусь, 2009 г., № 13, 9/1824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7"/>
        <w:gridCol w:w="4821"/>
      </w:tblGrid>
      <w:tr>
        <w:trPr/>
        <w:tc>
          <w:tcPr>
            <w:tcW w:w="4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редседатель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.М.Савченк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9:00Z</dcterms:created>
  <dc:creator>Парфенова Светлана Петровна</dc:creator>
  <dc:description/>
  <cp:keywords/>
  <dc:language>en-US</dc:language>
  <cp:lastModifiedBy>Парфенова Светлана Петровна</cp:lastModifiedBy>
  <dcterms:modified xsi:type="dcterms:W3CDTF">2014-04-03T10:19:00Z</dcterms:modified>
  <cp:revision>2</cp:revision>
  <dc:subject/>
  <dc:title/>
</cp:coreProperties>
</file>