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РЕШЕНИЕ КОСТЮКОВИЧ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июня 2012 г. № 16-2</w:t>
      </w:r>
    </w:p>
    <w:p>
      <w:pPr>
        <w:pStyle w:val="Normal"/>
        <w:spacing w:lineRule="auto" w:line="240" w:before="240" w:after="240"/>
        <w:ind w:right="226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Инструкции о продаже на льготных условиях работникам предприятий и приравненным к ним лицам находящихся в районной коммунальной собственности акций открытых акционерных общест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одпункта 1.5 пункта 1 статьи 17 Закона Республики Беларусь от 4 января 2010 года «О местном управлении и самоуправлении в Республике Беларусь» Костюковичский районный Совет депутатов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Утвердить прилагаемую Инструкцию о продаже на льготных условиях работникам предприятий и приравненным к ним лицам находящихся в районной коммунальной собственности акций открытых акционерных обще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43"/>
        <w:gridCol w:w="4846"/>
      </w:tblGrid>
      <w:tr>
        <w:trPr/>
        <w:tc>
          <w:tcPr>
            <w:tcW w:w="4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Председатель</w:t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Р.М.Савченк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10"/>
        <w:gridCol w:w="2979"/>
      </w:tblGrid>
      <w:tr>
        <w:trPr/>
        <w:tc>
          <w:tcPr>
            <w:tcW w:w="671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</w:t>
              <w:br/>
              <w:t>Костюковичского районного</w:t>
              <w:br/>
              <w:t>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12 № 16-2</w:t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СТРУКЦИЯ</w:t>
        <w:br/>
        <w:t>о продаже на льготных условиях работникам предприятий и приравненным к ним лицам находящихся в районной коммунальной собственности акций открытых акционерных обществ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ГЛАВА 1</w:t>
        <w:br/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Настоящая Инструкция разработана на основании Декрета Президента Республики Беларусь от 20 марта 1998 г. № 3 «О приватизации государственной собственности в Республике Беларусь» (Собрание декретов, указов Президента и постановлений Правительства Республики Беларусь, 1998 г., № 9, ст. 206), Закона Республики Беларусь от 19 января 1993 года «О приватизации государственного имущества и преобразовании государственных унитарных предприятий в открытые акционерные общества» (Ведамасцi Вярхоўнага Савета Рэспублiкi Беларусь, 1993 г., № 7, ст. 41; Национальный реестр правовых актов Республики Беларусь, 2010 г., № 184, 2/1724) и устанавливает порядок продажи находящихся в районной коммунальной собственности акций открытых акционерных обществ, созданных в процессе преобразования коммунальных унитарных предприятий (далее – ОАО), работникам этих коммунальных унитарных предприятий (далее – предприятия) и приравненным к ним лиц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Под продажей акций на льготных условиях понимается продажа находящихся в районной коммунальной собственности акций за денежные средства работникам предприятий и приравненным к ним лицам с предоставлением льгот, предусмотренных законодательством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К лицам, имеющим право на приобретение акций на льготных условиях, относятся работники предприятия и приравненные к ним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иравненным лицам относя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АО и его заместите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, ранее работавшие на предприятии и избранные на выборные должности в профсоюзные органы, действующие на предприятии, преобразованном в ОА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, уволенные с работы на данном предприятии и восстановленные в соответствии с законодательством Республики Беларусь на прежнее место работы после его преобразования в ОА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нсионеры, вышедшие на пенсию с преобразуемого предприят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вшие работники преобразованного предприятия, имеющие стаж работы на нем не менее 10 лет – для мужчин, 7 лет – для женщин, за исключением лиц, трудовой договор с которыми был расторгнут по основаниям, предусмотренным пунктами 3, 4, 7, 8 статьи 33 и пунктами 1–3, 5 статьи 254 Кодекса законов о труде Республики Беларусь, а также пунктами 4, 5, 7–9 статьи 42 и пунктами 1–3, 5 статьи 47 Трудового кодекса Республики Беларус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, принятые на работу в ОАО до окончания срока продажи его акций на льготных услов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Продажа акций на льготных условиях состоит из трех этап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ельный этап: составление комиссией по преобразованию предприятия в открытое акционерное общество (далее – комиссия по преобразованию) списка лиц, имеющих право на приобретение акций создаваемого ОАО на льготных условиях, сбор заявлений от лиц, желающих приобрести акции, подготовка предложений по размещению ак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е Костюковичским районным исполнительным комитетом (далее – райисполком) с ОАО (далее – поверенный) договора поручения на продажу акций, выдача ему доверенности на право заключения сделок по реализации акций, составление комиссией по преобразованию перечня лиц, имеющих право и подавших заявление на приобретение акций за деньги на льготных условиях (далее – перечень), по форме согласно приложению 1, утверждение перечня райисполком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жа акций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ГЛАВА 2</w:t>
        <w:br/>
        <w:t>СОСТАВЛЕНИЕ СПИСКА ЛИЦ, ИМЕЮЩИХ ПРАВО НА ПРИОБРЕТЕНИЕ АКЦИЙ НА ЛЬГОТНЫХ УСЛОВ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Комиссия по преобразованию составляет список лиц, имеющих право на приобретение акций на льготных условиях (далее – список), используя, как правило, данные кадровых служб преобразуемого предприятия. Список должен быть пронумерован, прошнурован, скреплен печатью и утвержден комиссией по преобразо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ый список составляется на дату представления в отраслевую комиссию по преобразованию коммунальных унитарных предприятий в ОАО проекта преобразования предприятия в ОАО. В период работы комиссии по преобразованию список может дополняться и уточня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После утверждения списка комиссия по преобразованию размещает объявление (информационное сообщение) о сборе заявлений от лиц, указанных в пункте 3 настоящей Инструкции, в областном или местном периодическом печатном изда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ъявлении (информационном сообщении)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мый размер уставного фонда создаваемого ОА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мая номинальная стоимость акции создаваемого ОА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мое количество акций создаваемого ОАО, выделяемых для продажи работникам и приравненным к ним лиц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готы, предоставляемые работникам предприятия и приравненным к ним лицам при приобретении акций за день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оведения продажи акций на льготных услов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заключения договоров купли-продажи ак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При сборе заявлений по форме согласно приложению 2 комиссией по преобразованию заявителям разъясняется следующ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о, приобретающее акции на льготных условиях за деньги, оплачивает их личными денежными средствами, в том числе частью заработной платы и средствами личного лицевого счета, на котором учитывается часть чистой прибыли, ставшей собственностью работников преобразуемого предприятия и распределяемой между 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аемных средств, в том числе кредитов, не допуск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жа акций за денежные средства работникам предприятия и приравненным к ним лицам производится по цене на 20 процентов ниже номинальной стоимости и на сумму, не превышающую 100 базовых величин на одного покупателя на дату государственной регистрации акций, на основании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Оплата должна быть осуществлена в течение сроков проведения продажи акций на льготных условиях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ГЛАВА 3</w:t>
        <w:br/>
        <w:t>СОСТАВЛЕНИЕ И УТВЕРЖДЕНИЕ ПЕРЕЧНЯ ЛИЦ, ИМЕЮЩИХ ПРАВО И ПОДАВШИХ ЗАЯВЛЕНИЕ НА ПРИОБРЕТЕНИЕ АКЦИЙ НА ЛЬГОТНЫХ УСЛОВ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В 10-дневный срок после подтверждения республиканским унитарным предприятием «Республиканский центральный депозитарий ценных бумаг» факта поступления находящихся в районной коммунальной собственности акций на счет «депо» райисполкома между райисполкомом и поверенным заключается договор поручения на реализацию на льготных условиях акций лицам, имеющим право на их приобрет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На основании собранных заявлений работников предприятия и приравненных к ним лиц комиссия по преобразованию подготавливает перечень. Количество акций, заявленных в перечне, отражается в предложениях по размещению акций, согласованных с соответствующим районным органом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 Список и перечень, составленные комиссией по преобразованию, передаются поверенному. Поверенный проверяет достоверность сведений, содержащихся в перечне, и после государственной регистрации акций ОАО представляет его на утверждение в райисполком. Одновременно с перечнем представляется список. Представляемый перечень должен быть пронумерован, прошнурован, скреплен печат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 Окончательное решение о количестве акций, направляемых для продажи на льготных условиях, а также в случае возникновения спорных вопросов в ходе такой продажи акций принимает райисполком, исходя из необходимости создания условий для реализации каждым гражданином Республики Беларусь права на получение части государственного имущества.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ГЛАВА 4</w:t>
        <w:br/>
        <w:t>ПРОДАЖА АКЦ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 Льготная продажа акций работникам предприятия и приравненным к ним лицам осуществляется в течение пяти месяцев с даты государственной регистрации акций первой эмиссии, но не более восьми месяцев со дня принятия решения о создании ОАО, если иное не установлено законодательными ак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 Продажа акций на льготных условиях осуществляется посредством заключения поверенным письменных договоров с лицами, включенными в перечень, утвержденный райисполко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 В пределах сроков льготной продажи в случаях, когда работники предприятия и приравненные к ним лица желают приобрести большее количество акций, чем указано в перечне, составляется дополнительный перечень и на его основании разрабатываются измененные предложения по размещению акций. Названные предложения согласовываются с соответствующим районным органом управления и представляются в райисполком одновременно с дополнительным перечнем для принятия соответствующего решения в пределах своей компетенции либо подготовки проекта решения райисполк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 По результатам проведения льготной продажи акций за деньги поверенным составляется отчет о льготной продаже находящихся в районной коммунальной собственности акций ОАО (далее – отчет) по форме согласно приложению 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отчету должны быть прилож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а инспекции Министерства по налогам и сборам Республики Беларусь, подтверждающая поступление денежных средств в районный бюджет (с указанием суммы и даты перечисл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ка об уплате штрафов (в случае необходимост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, утвержденный райисполком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лиц, оплативших акции ОАО в соответствии с заключенными договорами, по форме согласно приложению 4, который должен быть пронумерован, прошнурован, скреплен печатью и утвержден райисполко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 Поверенный представляет отчет на утверждение в райисполком не позднее 25 дней после завершения льготной продажи ак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 В случае несвоевременного перечисления в районный бюджет средств, полученных от продажи акций на льготных условиях, с плательщика налоговыми органами в бесспорном порядке на основании информации райисполкома взыскивается в бюджет штраф в размере 10 процентов от причитающейся основной суммы платежа и пеня в размере, предусмотренном налоговым законодательством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 Оформление прав собственности работникам предприятия и приравненным к ним лицам на реализуемые государством акции производится на основании утвержденного райисполкомом отчета путем перечисления райисполкомом соответствующего количества акций на счета «депо» лиц, оплативших акции в соответствии с заключенными догово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 Распоряжение акциями, приобретенными работниками предприятия и приравненными к ним лицами, осуществляется в соответствии с законодательством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 Расходы по выполнению работ, связанных с реализацией акций на льготных условиях, возмещаются эмитентом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5"/>
        <w:gridCol w:w="3713"/>
      </w:tblGrid>
      <w:tr>
        <w:trPr/>
        <w:tc>
          <w:tcPr>
            <w:tcW w:w="592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Инструкции о продаже</w:t>
              <w:br/>
              <w:t>на льготных условиях работникам</w:t>
              <w:br/>
              <w:t>предприятий и приравненным к ним</w:t>
              <w:br/>
              <w:t>лицам находящихся в районной</w:t>
              <w:br/>
              <w:t>коммунальной собственности акций</w:t>
              <w:br/>
              <w:t>открытых акционерных общест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38"/>
        <w:gridCol w:w="3900"/>
      </w:tblGrid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, подпись, И.О.Фамилия)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ПЕРЕЧЕНЬ</w:t>
        <w:br/>
        <w:t>лиц, имеющих право и подавших заявление на приобретение акций на льготных условиях открытого акционерного общества ____________________________________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0"/>
        <w:gridCol w:w="3885"/>
        <w:gridCol w:w="2774"/>
        <w:gridCol w:w="2419"/>
      </w:tblGrid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явленных для приобретения акций за деньги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 акц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сумму (рублей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Работники пред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Лица, приравненные к работникам пред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 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Уставный фонд _____________ тыс. рублей, что составляет ________ ак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Номинальная стоимость одной акции 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Удельный вес акций в уставном фонде, заявленных работниками предприятия и приравненными к ним лицами, в процентах 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3"/>
        <w:gridCol w:w="3715"/>
      </w:tblGrid>
      <w:tr>
        <w:trPr>
          <w:trHeight w:val="240" w:hRule="atLeast"/>
        </w:trPr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акционерного общества _______________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 </w:t>
            </w:r>
          </w:p>
        </w:tc>
      </w:tr>
      <w:tr>
        <w:trPr/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ind w:firstLine="413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.О.Фамилия)</w:t>
            </w:r>
          </w:p>
        </w:tc>
      </w:tr>
      <w:tr>
        <w:trPr/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ind w:firstLine="41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бухгалтер _______________ 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 </w:t>
            </w:r>
          </w:p>
        </w:tc>
      </w:tr>
      <w:tr>
        <w:trPr/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ind w:firstLine="25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.О.Фамилия)</w:t>
            </w:r>
          </w:p>
        </w:tc>
      </w:tr>
      <w:tr>
        <w:trPr/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5"/>
        <w:gridCol w:w="3713"/>
      </w:tblGrid>
      <w:tr>
        <w:trPr/>
        <w:tc>
          <w:tcPr>
            <w:tcW w:w="592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Инструкции о продаже</w:t>
              <w:br/>
              <w:t>на льготных условиях работникам</w:t>
              <w:br/>
              <w:t>предприятий и приравненным к ним</w:t>
              <w:br/>
              <w:t>лицам находящихся в районной</w:t>
              <w:br/>
              <w:t>коммунальной собственности акций</w:t>
              <w:br/>
              <w:t>открытых акционерных общест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10"/>
        <w:gridCol w:w="4328"/>
      </w:tblGrid>
      <w:tr>
        <w:trPr>
          <w:trHeight w:val="240" w:hRule="atLeast"/>
        </w:trPr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у предприятия</w:t>
            </w:r>
          </w:p>
        </w:tc>
      </w:tr>
      <w:tr>
        <w:trPr>
          <w:trHeight w:val="240" w:hRule="atLeast"/>
        </w:trPr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__ </w:t>
            </w:r>
          </w:p>
        </w:tc>
      </w:tr>
      <w:tr>
        <w:trPr>
          <w:trHeight w:val="240" w:hRule="atLeast"/>
        </w:trPr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__ </w:t>
            </w:r>
          </w:p>
        </w:tc>
      </w:tr>
      <w:tr>
        <w:trPr>
          <w:trHeight w:val="240" w:hRule="atLeast"/>
        </w:trPr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нициалы покупателя, адрес)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родать мне на льготных условиях за личные денежные средства (по цене на 20 % ниже номинальной стоимости) простые (обыкновенные) акции открытого акционерного общества _________________________________________________________</w:t>
      </w:r>
    </w:p>
    <w:p>
      <w:pPr>
        <w:pStyle w:val="Normal"/>
        <w:spacing w:lineRule="auto" w:line="240" w:before="0" w:after="0"/>
        <w:ind w:firstLine="323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лное наименование открытого акционерного обще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инальной стоимостью ___________ рублей в количестве ___________ ш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редупрежден, что право собственности на акции, приобретенные согласно поданному заявлению, возникает у меня с момента их зачисления на мой счет «депо». При покупке акций на льготных условиях мною не будут использованы заемные средства, в том числе креди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50"/>
        <w:gridCol w:w="3588"/>
      </w:tblGrid>
      <w:tr>
        <w:trPr/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 </w:t>
            </w:r>
          </w:p>
        </w:tc>
      </w:tr>
      <w:tr>
        <w:trPr>
          <w:trHeight w:val="240" w:hRule="atLeast"/>
        </w:trPr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.О.Фамилия)</w:t>
            </w:r>
          </w:p>
        </w:tc>
      </w:tr>
      <w:tr>
        <w:trPr/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050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5"/>
        <w:gridCol w:w="3713"/>
      </w:tblGrid>
      <w:tr>
        <w:trPr/>
        <w:tc>
          <w:tcPr>
            <w:tcW w:w="592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Инструкции о продаже</w:t>
              <w:br/>
              <w:t>на льготных условиях работникам</w:t>
              <w:br/>
              <w:t>предприятий и приравненным к ним</w:t>
              <w:br/>
              <w:t>лицам находящихся в районной</w:t>
              <w:br/>
              <w:t>коммунальной собственности акций</w:t>
              <w:br/>
              <w:t>открытых акционерных общест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38"/>
        <w:gridCol w:w="3900"/>
      </w:tblGrid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, подпись, И.О.Фамилия)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ЧЕТ</w:t>
        <w:br/>
        <w:t>о льготной продаже находящихся в районной коммунальной собственности акций открытого акционерного об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ткрытого акционерного обще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__ ____________ 20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Основание для продажи _________________________________________________</w:t>
      </w:r>
    </w:p>
    <w:p>
      <w:pPr>
        <w:pStyle w:val="Normal"/>
        <w:spacing w:lineRule="auto" w:line="240" w:before="0" w:after="0"/>
        <w:ind w:firstLine="504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ешение райисполко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 _______________ 20__ г. № 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Льготная продажа осуществляется до __ _______________ 20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Размер пакета акций (уставный фонд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 ______________ шту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 ______________ рублей (номинальная стоимость 1 акц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 ______________ тысяч рублей (общая стоимость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государственная доля акций _______ штук _____________ тысяч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Фактически прода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льготной продажи _______ штук акций, или _______ процентов уставного фонда, на сумму __________________ тысяч рублей (с учетом льгот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Остаток акц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_______ штук акций на сумму ______________ тысяч рублей (___ процентов уставного фонд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Справка инспекции Министерства по налогам и сборам Республики Беларусь о поступлении средств в бюдж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Справка об уплате штрафа в случае необход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Перечень лиц, имеющих право и подавших заявление на приобретение ак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Перечень лиц, оплативших акции в соответствии с заключенными договор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3"/>
        <w:gridCol w:w="3715"/>
      </w:tblGrid>
      <w:tr>
        <w:trPr>
          <w:trHeight w:val="240" w:hRule="atLeast"/>
        </w:trPr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 </w:t>
            </w:r>
          </w:p>
        </w:tc>
      </w:tr>
      <w:tr>
        <w:trPr>
          <w:trHeight w:val="240" w:hRule="atLeast"/>
        </w:trPr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ind w:firstLine="107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.О.Фамилия)</w:t>
            </w:r>
          </w:p>
        </w:tc>
      </w:tr>
      <w:tr>
        <w:trPr>
          <w:trHeight w:val="240" w:hRule="atLeast"/>
        </w:trPr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ind w:firstLine="107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П. 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 поручения № ____ от __ _________ 20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чание. Государственная доля акций, приведенная в пункте 3, указывается на дату принятия решения райисполкома о создании открытого акционерного об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5"/>
        <w:gridCol w:w="3713"/>
      </w:tblGrid>
      <w:tr>
        <w:trPr/>
        <w:tc>
          <w:tcPr>
            <w:tcW w:w="592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3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Инструкции о продаже</w:t>
              <w:br/>
              <w:t>на льготных условиях работникам</w:t>
              <w:br/>
              <w:t>предприятий и приравненным к ним</w:t>
              <w:br/>
              <w:t>лицам находящихся в районной</w:t>
              <w:br/>
              <w:t>коммунальной собственности акций</w:t>
              <w:br/>
              <w:t>открытых акционерных общест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38"/>
        <w:gridCol w:w="3900"/>
      </w:tblGrid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жность, подпись, И.О.Фамилия)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57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ПЕРЕЧЕНЬ</w:t>
        <w:br/>
        <w:t>лиц, оплативших акции открытого акционерного общества ______________________________________________________</w:t>
        <w:br/>
        <w:t>в соответствии с заключенными договорам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0"/>
        <w:gridCol w:w="3885"/>
        <w:gridCol w:w="2589"/>
        <w:gridCol w:w="2604"/>
      </w:tblGrid>
      <w:tr>
        <w:trPr>
          <w:trHeight w:val="2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явленных для приобретения акций за деньги</w:t>
            </w:r>
          </w:p>
        </w:tc>
      </w:tr>
      <w:tr>
        <w:trPr>
          <w:trHeight w:val="2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 ак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сумму (рублей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Работники пред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Лица, приравненные к работникам пред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 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авоч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Уставный фонд ______________ тыс. рублей, что составляет ______ ак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Номинальная стоимость одной акции _______________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Удельный вес акций в уставном фонде, заявленных работниками предприятия и приравненными к ним лицами, в процентах 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3"/>
        <w:gridCol w:w="3715"/>
      </w:tblGrid>
      <w:tr>
        <w:trPr>
          <w:trHeight w:val="240" w:hRule="atLeast"/>
        </w:trPr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акционерного общества _______________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 </w:t>
            </w:r>
          </w:p>
        </w:tc>
      </w:tr>
      <w:tr>
        <w:trPr/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ind w:firstLine="413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.О.Фамилия)</w:t>
            </w:r>
          </w:p>
        </w:tc>
      </w:tr>
      <w:tr>
        <w:trPr/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ind w:firstLine="41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бухгалтер _______________ 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 </w:t>
            </w:r>
          </w:p>
        </w:tc>
      </w:tr>
      <w:tr>
        <w:trPr/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ind w:firstLine="25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.О.Фамилия)</w:t>
            </w:r>
          </w:p>
        </w:tc>
      </w:tr>
      <w:tr>
        <w:trPr/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37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9:00Z</dcterms:created>
  <dc:creator>Парфенова Светлана Петровна</dc:creator>
  <dc:description/>
  <cp:keywords/>
  <dc:language>en-US</dc:language>
  <cp:lastModifiedBy>Парфенова Светлана Петровна</cp:lastModifiedBy>
  <dcterms:modified xsi:type="dcterms:W3CDTF">2014-04-03T10:19:00Z</dcterms:modified>
  <cp:revision>2</cp:revision>
  <dc:subject/>
  <dc:title/>
</cp:coreProperties>
</file>