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РЕШЕНИЕ КОСТЮКОВИЧ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июня 2012 г. № 16-3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некоторых вопросах аренды имущества, находящегося в районной коммунальной собственности</w:t>
      </w:r>
    </w:p>
    <w:p>
      <w:pPr>
        <w:pStyle w:val="Normal"/>
        <w:spacing w:lineRule="auto" w:line="240" w:before="0" w:after="0"/>
        <w:ind w:left="102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:</w:t>
      </w:r>
    </w:p>
    <w:p>
      <w:pPr>
        <w:pStyle w:val="Normal"/>
        <w:spacing w:lineRule="auto" w:line="240" w:before="0" w:after="0"/>
        <w:ind w:left="11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28 июня 2013 г. № 25-4 (Национальный правовой Интернет-портал Республики Беларусь, 19.07.2013, 9/59044) &lt;D913m0059044&gt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исполнение пункта 6 Указа Президента Республики Беларусь от 29 марта 2012 г. № 150 «О некоторых вопросах аренды и безвозмездного пользования имуществом» Костюкович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прилагаемую Инструкцию о порядке сдачи в аренду капитальных строений (зданий, сооружений), изолированных помещений, машино-мест, их частей, находящихся в районной коммун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Установить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 Костюковичский районный исполнительный комитет, управления, отделы Костюковичского районного исполнительного комитета (далее – районные органы управления) и иные государственные органы обеспечивают перечисление в районный бюджет платы за право заключения договоров аренды капитальных строений (зданий, сооружений), изолированных помещений, машино-мест, их частей, находящихся в районной коммунальной собственности (далее, если не указано иное недвижимое имущество, – недвижимое имущество), полученной при проведении аукционов по продаже права заключения договоров аренды недвижимого имущества (далее – плата), и средств, полученных от сдачи в аренду данного имущества и оставшихся после вычета сумм начисленной амортизации, подлежащих уплате (исчисляемых) налогов, сборов и иных обязательных платежей в республиканский и местные бюджеты, в том числе в государственные целевые бюджетные, а также государственные внебюджетные фонды, а при сдаче в аренду капитальных строений (зданий, сооружений), изолированных помещений, их частей на рынках и в торговых центрах юридическим лицам и индивидуальным предпринимателям для организации и осуществления розничной торговли дополнительно после вычета расходов, связанных с содержанием и функционированием этих капитальных строений (зданий, сооружений), изолированных помещений, их частей, за исключением расходов на оплату услуг по водоснабжению, канализации, отоплению, энерго- и газоснабжению, пользованию лифтами, вывозу и обезвреживанию твердых бытовых отходов (далее – средства), если иное не предусмотрено законодательными акт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коммунальные унитарные предприятия и учреждения, иные государственные организации, за которыми недвижимое имущество закреплено на праве хозяйственного ведения или оперативного управления, акционерные общества, созданные в процессе преобразования государственных унитарных предприятий, и республиканские государственно-общественные объединения, которым передано недвижимое имущество в безвозмездное пользование, обеспечивают перечисление в районный бюджет 50 процентов платы и 50 процентов средств, если иное не предусмотрено законодательными акт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освобождение от перечисления либо изменение размера перечисления в районный бюджет платы и средств осуществляется по решению Костюковичского районного Совета депута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 подготовка и проведение аукционов по продаже права заключения договоров аренды недвижимого имущества, находящегося в оперативном управлении бюджетных организаций*, осуществляются за счет средств, образовавшихся от превышения доходов над расходами, остающихся в распоряжении этих организаций от приносящей доходы деятельности, а при их отсутствии – за счет средств районного бюджета. Затраты на организацию и проведение аукциона возмещаются победителем аукциона или единственным участником аукциона при его согласии на приобретение права заключения договора аренды по начальной цене, увеличенной на 5 проц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 имущество, находящееся в районной коммунальной собственности, может быть передано в субаренду только с согласия арендодателя и на условиях, предусмотренных в договоре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 плата и средства перечисляются в доход районного бюджета не позднее 22-го числа месяца, следующего за отчетны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 неуплата или неполная уплата в районный бюджет платы и средств влечет ответственность, предусмотренную Кодексом Республики Беларусь об административных правонарушениях за нарушение законодательства при распоряжении государственным имуще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 контроль за перечислением в районный бюджет платы и средств осуществляют руководители государственных органов и организаций, названных в подпунктах 2.1 и 2.2 настоящего пун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Для целей настоящего решения термин «бюджетная организация» используется в значении, определенном в статье 2 Бюджетного кодекса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Действие настоящего решения не распространяется на находящийся в районной коммунальной собственности жилищный фонд и на отношения по передаче имущества в финансовую аренду (лизин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Костюковичскому районному исполнительному комитету принять меры по реализации настояще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24 декабря 2009 г. № 23-4 «О некоторых вопросах аренды имущества, находящегося в районной коммунальной собственности» (Национальный реестр правовых актов Республики Беларусь, 2010 г., № 39, 9/2841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Костюковичского районного Совета депутатов от 27 декабря 2010 г. № 6-16 «О внесении дополнений в решение Костюковичского районного Совета депутатов от 24 декабря 2009 г. № 23-4» (Национальный реестр правовых актов Республики Беларусь, 2011 г., № 12, 9/3753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дседатель</w:t>
            </w:r>
          </w:p>
        </w:tc>
        <w:tc>
          <w:tcPr>
            <w:tcW w:w="4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Р.М.Савченк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5"/>
        <w:gridCol w:w="2963"/>
      </w:tblGrid>
      <w:tr>
        <w:trPr/>
        <w:tc>
          <w:tcPr>
            <w:tcW w:w="667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63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</w:t>
              <w:br/>
              <w:t>Костюковичского районного</w:t>
              <w:br/>
              <w:t>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2 № 16-3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</w:t>
        <w:br/>
        <w:t>о порядке сдачи в аренду капитальных строений (зданий, сооружений), изолированных помещений, машино-мест, их частей, находящихся в районной коммун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стоящая Инструкция устанавливает порядок сдачи в аренду капитальных строений (зданий, сооружений), изолированных помещений, машино-мест, их частей, находящихся в районной коммунальной собственности (далее, если в настоящей Инструкции не указано иное, – недвижимое имущест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Арендодателями недвижимого имущества являются Костюковичский районный исполнительный комитет (далее – райисполком), управления, отделы райисполкома (далее – районные органы управления), коммунальные унитарные предприятия и учреждения, иные государственные органы и организации, за которыми недвижимое имущество закреплено на праве хозяйственного ведения или оперативного управления, акционерные общества, созданные в процессе преобразования государственных унитарных предприятий, и республиканские государственно-общественные объединения, которым передано недвижимое имущество в безвозмездное поль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Решение о сдаче в аренду недвижимого имущества принимается в порядке, установленном Костюковичским районным Советом депутатов, иным законодательством о распоряжении имуществом, находящимся в районной коммун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объектах недвижимого имущества, предлагаемых к сдаче в аренду, в том числе в случаях их высвобождения в результате окончания (досрочного прекращения) договоров аренды, за исключением случаев, когда арендаторами реализовано преимущественное право на заключение договоров аренды на новый срок, представляется юридическими лицами – арендодателями в десятидневный срок после получения согласования в случаях, когда такое согласование предусмотрено законодательством, в райисполком для включения в установленном порядке в единую информационную базу данных неиспользуемого имущества, предназначенного для продажи и сдачи в аренду, размещенную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ая ответственность за нарушение порядка информирования, определенного в части второй настоящего пункта, возлагается на руководителей организаций – арендодателей недвижим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Недвижимое имущество предоставляется в аренду по соглашению сторон без проведения аукциона либо путем проведения аукциона по продаже права заключения договора аренды (далее – аукцион) с учетом требований настоящей Инструкции, если иное не установлено Президент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Здания и изолированные помещения подлежат сдаче в аренду путем проведения аукциона для производства и (или) реализации подакцизных товаров, ювелирных изделий из драгоценных металлов и (или) драгоценных камней, осуществления лотерейной, риэлтерской, страховой, банковской деятельности, деятельности в сфере игорного бизнеса, деятельности по организации и проведению электронных интерактивных игр, а также для осуществления иных видов деятельности, определяемых Советом Министров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исполком вправе определить населенные пункты, сдача в аренду зданий и изолированных помещений в которых производится путем проведения аукциона, либо конкретные здания и изолированные помещения, сдача в аренду которых осуществляется путем проведения аукциона вне зависимости от населенных пун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заключение договоров аренды зданий и изолированных помещений, указанных в частях первой и второй настоящего пункта, без проведения аукциона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ния аукциона в установленном порядке несостоявшим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для размещения промышленных и сельскохозяйственных производств, эксплуатации технологического оборудования, складирования и хранения товароматериальных ценностей вне зависимости от места расположения, за исключением видов деятельности, названных в части первой настоящего пункта, и населенных пунктов либо конкретных зданий в соответствии с частью второй настоящего пун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для размещения объектов по оказанию бытов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для размещения объектов общественного питания с количеством посадочных мест не более 2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для организации розничной торговли товарами площадью не более 25 квадратных метров при условии отсутствия у претендента иных торгов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на условиях почасовой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ачи в аренду на новый срок арендатору, надлежащим образом исполнявшему свои обязанности по ранее заключенному договору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оведения аукционов по продаже права заключения договоров аренды недвижимого имущества, находящегося в районной коммунальной собственности, устанавливается райисполкомом с учетом требований иных законодательн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Договор аренды недвижимого имущества должен быть заключен сторонами в течение пяти рабочих дней со дня принятия решения о сдаче его в аре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даче в аренду недвижимого имущества по результатам проведения аукциона договор аренды заключается сторонами в течение десяти рабочих дней со дня проведения аукциона и подписания протокола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Недвижимое имущество передается арендатору в соответствии с условиями договора аренды после вступления его в силу на основании передаточного акта, в котором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и дата составления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страционный номер и дата заключения договора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состояния передаваемого недвижимого иму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и порядок устранения выявленных недостатков и неисправ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очный акт подписывается сторонами (их представителями) и заверяется печатями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Площадь сдаваемого в аренду недвижимого имущества определяется по техническому паспорту, а при отсутствии возможности определения сдаваемой в аренду площади по техническому паспорту – путем обмера помещений комиссией, созданной арендода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Расчет размера арендной платы осуществляется в порядке, установленном Президентом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Арендодатель ведет учет заключенных договоров аренды недвижимого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Контроль за соблюдением установленного настоящей Инструкцией порядка сдачи в аренду недвижимого имущества осуществляют должностные лица, областные органы управления, иные государственные органы и организации, принявшие решение и (или) согласовавшие сдачу его в аренду, а также другие государственные органы и иные государственные организации, уполномоченные в соответствии с законодательством проводить проверки финансово-хозяйственной деятельности юридических лиц и индивидуальных предпринима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За нарушение порядка сдачи в аренду недвижимого имущества арендодатели и арендаторы несут ответственность в соответствии с законодательными ак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0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10:00Z</dcterms:modified>
  <cp:revision>2</cp:revision>
  <dc:subject/>
  <dc:title/>
</cp:coreProperties>
</file>