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РЕШЕНИЕ КОСТЮКОВИЧ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 июня 2011 г. № 9-5</w:t>
      </w:r>
    </w:p>
    <w:p>
      <w:pPr>
        <w:pStyle w:val="Normal"/>
        <w:spacing w:lineRule="auto" w:line="240" w:before="240" w:after="240"/>
        <w:ind w:right="226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Инструкции о порядке определения начальной цены продажи акций (долей в уставных фондах) хозяйственных обществ, находящихся в районной коммунальной собственности</w:t>
      </w:r>
    </w:p>
    <w:p>
      <w:pPr>
        <w:pStyle w:val="Normal"/>
        <w:spacing w:lineRule="auto" w:line="240" w:before="0" w:after="0"/>
        <w:ind w:left="10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 и дополнения: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Костюковичского районного Совета депутатов от 28 декабря 2011 г. № 14-7 (Национальный реестр правовых актов Республики Беларусь (электронная версия), 2012 г., № 12, 9/47048) &lt;D912m0047048&gt;;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Костюковичского районного Совета депутатов от 26 сентября 2012 г. № 19-3 (Национальный правовой Интернет-портал Республики Беларусь, 11.10.2012, 9/53159) &lt;D912m0053159&gt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абзаца четвертого части второй статьи 8 Закона Республики Беларусь от 19 января 1993 года «О приватизации государственного имущества и преобразовании государственных унитарных предприятий в открытые акционерные общества» в редакции Закона Республики Беларусь от 16 июля 2010 года и во исполнение части первой статьи 6 Закона Республики Беларусь от 16 июля 2010 года «О внесении изменений и дополнений в некоторые Законы Республики Беларусь и признании утратившими силу некоторых законодательных актов Республики Беларусь и их отдельных положений по вопросам приватизации государственного имущества» Костюковичский районный Совет депутатов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Утвердить прилагаемую Инструкцию о порядке определения начальной цены продажи акций (долей в уставных фондах) хозяйственных обществ, находящихся в районной коммунальной соб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Признать утратившим силу решение Костюковичского районного Совета депутатов от 28 июня 2010 г. № 2-5 «Об утверждении Инструкции о порядке определения начальной цены находящихся в районной коммунальной собственности акций (долей в уставных фондах)» (Национальный реестр правовых актов Республики Беларусь, 2010 г., № 182, 9/3354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7"/>
        <w:gridCol w:w="4821"/>
      </w:tblGrid>
      <w:tr>
        <w:trPr/>
        <w:tc>
          <w:tcPr>
            <w:tcW w:w="48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Председатель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Р.М.Савченко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75"/>
        <w:gridCol w:w="2963"/>
      </w:tblGrid>
      <w:tr>
        <w:trPr/>
        <w:tc>
          <w:tcPr>
            <w:tcW w:w="6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63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</w:t>
              <w:br/>
              <w:t>Костюковичского районного</w:t>
              <w:br/>
              <w:t>Совета депутатов</w:t>
              <w:br/>
              <w:t>13.06.2011 № 9-5</w:t>
              <w:br/>
              <w:t>(в редакции решения</w:t>
              <w:br/>
              <w:t>Костюковичского районного</w:t>
              <w:br/>
              <w:t>Совета депутатов</w:t>
              <w:br/>
              <w:t>26.09.2012 № 19-3)</w:t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СТРУКЦИЯ</w:t>
        <w:br/>
        <w:t>о порядке определения начальной цены продажи акций (долей в уставных фондах) хозяйственных обществ, находящихся в районной коммунальной собствен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Настоящая Инструкция устанавливает порядок определения начальной цены продажи на аукционе (по конкурсу) (далее – начальная цена) акций (долей в уставных фондах) хозяйственных обществ, находящихся в районной коммунальной собственности (далее – акции (дол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Начальная цена акций (долей) определяется на 1 января календарного года, в котором осуществляется их продажа (далее – год продажи), за исключением акций акционерных обществ, указанных в части второй настоящего пун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цена акций акционерных обществ, которые в году продажи осуществляли дополнительные выпуски акций, определяется на первое число месяца, следующего за месяцем, в котором была осуществлена государственная регистрация акций дополнительного выпус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Начальная цена акций (долей) (за исключением акций, выпущенных банками) устанавливается по наибольшей рыночной стоимости акций (долей), определенной в соответствии с законодательством на дату определения начальной цены акций (долей) в соответствии с пунктом 2 настоящей Инструкции (далее – дата оценки), либо балансовой стоимости акций (долей), рассчитанной на дату оценки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А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(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x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  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А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балансовая стоимость акций на дату оцен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стоимость чистых активов хозяйственного общества на дату оцен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количество акций в уставном фонде хозяйственного общества на дату оцен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количество акций, подлежащих продаж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Д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(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100) x Р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  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Д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балансовая стоимость доли на дату оцен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стоимость чистых активов хозяйственного общества на дату оцен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 – размер подлежащей продаже доли в уставном фонде хозяйственного общества на дату оце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Начальная цена акций банков устанавливается по наибольшей рыночной стоимости акций, определенной в соответствии с законодательством на дату оценки, либо стоимости акций, рассчитанной в размере приходящегося на эти акции нормативного капитала банков на дату оценки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АБ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(Н /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АБ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x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АБ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  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АБ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начальная цена акций бан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 – размер нормативного капитала банка на дату оцен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АБ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количество акций в уставном фонде банка на дату оцен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АБ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количество акций банка, подлежащих продаж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Начальная цена акций (долей), определенная на 1 января года продажи, индексируется путем умножения на официально публикуемый Национальным статистическим комитетом Республики Беларусь в средствах массовой информации индекс цен производителей промышленной продукции производственно-технического назначения, рассчитываемый нарастающим итогом с начала года и действующий на дату принятия решения о проведении первого в году продажи аукциона (конкурса) по продаже этих акций (дол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Если начальная цена акций, определенная на 1 января года продажи и проиндексированная в соответствии с пунктом 5 настоящей Инструкции, или начальная цена акций, определенная на дату оценки в соответствии с частью второй пункта 2 настоящей Инструкции, ниже номинальной стоимости акций на дату принятия решения о проведении первого в году продажи аукциона (конкурса) по продаже этих акций, то начальная цена акций устанавливается по их номинальной стоимости на указанную д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Начальная цена акций (долей), определенная на 1 января года продажи и проиндексированная в соответствии с пунктом 5 настоящей Инструкции, и начальная цена акций, определенная на дату оценки в соответствии с частью второй пункта 2 настоящей Инструкции, а также начальная цена акций, установленная по их номинальной стоимости в соответствии с пунктом 6 настоящей Инструкции, может быть понижена в установленном законодательством поряд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19:00Z</dcterms:created>
  <dc:creator>Парфенова Светлана Петровна</dc:creator>
  <dc:description/>
  <cp:keywords/>
  <dc:language>en-US</dc:language>
  <cp:lastModifiedBy>Парфенова Светлана Петровна</cp:lastModifiedBy>
  <dcterms:modified xsi:type="dcterms:W3CDTF">2014-04-03T10:19:00Z</dcterms:modified>
  <cp:revision>2</cp:revision>
  <dc:subject/>
  <dc:title/>
</cp:coreProperties>
</file>