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РЕШЕНИЕ КОСТЮКОВИЧСКОГО РАЙОННОГО ИСПОЛНИТЕЛЬНОГО КОМИТ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июля 2012 г. № 14-19</w:t>
      </w:r>
    </w:p>
    <w:p>
      <w:pPr>
        <w:pStyle w:val="Normal"/>
        <w:spacing w:lineRule="auto" w:line="240" w:before="240" w:after="240"/>
        <w:ind w:right="226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представителях государства в органах управления хозяйственных обществ, акции (доли в уставных фондах) которых находятся в районной коммунальной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шения Могилевского областного исполнительного комитета от 22 сентября 2008 г. № 18-18 «О представителях государства в органах управления хозяйственных обществ, акции (доли в уставных фондах) которых находятся в областной коммунальной собственности» Костюковичский районный исполнительный комитет РЕШИ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представителях государства в органах управления хозяйственных обществ, акции (доли в уставных фондах) которых находятся в районной коммунальной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ю о порядке зачисления в доход районного бюджета и использования денежных средств в размере вознаграждения, причитающегося представителям государства в органах управления хозяйственных обществ, акции (доли в уставных фондах) которых находятся в районной коммунальной собственности, являющимся государственными служащи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знать утратившими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стюковичского районного исполнительного комитета от 10 ноября 2008 г. № 21-9 «О представителях государства в органах управления хозяйственных обществ, акции (доли в уставных фондах) которых находятся в коммунальной собственности Костюковичского района» (Национальный реестр правовых актов Республики Беларусь, 2009 г., № 130, 9/1987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стюковичского районного исполнительного комитета от 21 июля 2010 г. № 14-18 «О внесении дополнения в решение Костюковичского районного исполнительного комитета от 10 ноября 2008 г. № 21-9» (Национальный реестр правовых актов Республики Беларусь, 2010 г., № 208, 9/3406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стюковичского районного исполнительного комитета от 6 сентября 2010 г. № 17-25 «О внесении изменений в решение Костюковичского районного исполнительного комитета от 10 ноября 2008 г. № 21-9» (Национальный реестр правовых актов Республики Беларусь, 2010 г., № 234, 9/3466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стюковичского районного исполнительного комитета от 6 июня 2011 г. № 11-23 «О внесении дополнения в решение Костюковичского районного исполнительного комитета от 10 ноября 2008 г. № 21-9» (Национальный реестр правовых актов Республики Беларусь, 2011 г., № 72, 9/41789);</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стюковичского районного исполнительного комитета от 2 января 2012 г. № 1-12 «О внесении изменений и дополнения в решение Костюковичского районного исполнительного комитета от 10 ноября 2008 г. № 21-9» (Национальный реестр правовых актов Республики Беларусь, 2012 г., № 10, 9/4681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ее решение вступает в силу после его официального опубликования.</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Первый заместитель председателя</w:t>
            </w:r>
          </w:p>
        </w:tc>
        <w:tc>
          <w:tcPr>
            <w:tcW w:w="481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Г.Г.Баханов</w:t>
            </w:r>
          </w:p>
        </w:tc>
      </w:tr>
      <w:tr>
        <w:trPr/>
        <w:tc>
          <w:tcPr>
            <w:tcW w:w="4819"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1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19"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Управляющий делами</w:t>
            </w:r>
          </w:p>
        </w:tc>
        <w:tc>
          <w:tcPr>
            <w:tcW w:w="481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Н.Г.Ильенков</w:t>
            </w:r>
          </w:p>
        </w:tc>
      </w:tr>
    </w:tbl>
    <w:p>
      <w:pPr>
        <w:pStyle w:val="Normal"/>
        <w:spacing w:lineRule="auto" w:line="240" w:before="0" w:after="0"/>
        <w:jc w:val="both"/>
        <w:rPr/>
      </w:pPr>
      <w:r>
        <w:rPr/>
        <w:t> </w:t>
      </w:r>
    </w:p>
    <w:tbl>
      <w:tblPr>
        <w:tblW w:w="5000" w:type="pct"/>
        <w:jc w:val="left"/>
        <w:tblInd w:w="-6" w:type="dxa"/>
        <w:tblLayout w:type="fixed"/>
        <w:tblCellMar>
          <w:top w:w="0" w:type="dxa"/>
          <w:left w:w="6" w:type="dxa"/>
          <w:bottom w:w="0" w:type="dxa"/>
          <w:right w:w="6" w:type="dxa"/>
        </w:tblCellMar>
      </w:tblPr>
      <w:tblGrid>
        <w:gridCol w:w="6675"/>
        <w:gridCol w:w="2963"/>
      </w:tblGrid>
      <w:tr>
        <w:trPr/>
        <w:tc>
          <w:tcPr>
            <w:tcW w:w="6675"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963" w:type="dxa"/>
            <w:tcBorders/>
          </w:tcPr>
          <w:p>
            <w:pPr>
              <w:pStyle w:val="Normal"/>
              <w:spacing w:lineRule="auto" w:line="24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ение</w:t>
              <w:br/>
              <w:t>Костюковичского районного</w:t>
              <w:br/>
              <w:t>исполнительного комите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07.2012 № 14-19</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ОЖЕНИЕ</w:t>
        <w:br/>
        <w:t>о представителях государства в органах управления хозяйственных обществ, акции (доли в уставных фондах) которых находятся в районной коммунальной собственности</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w:t>
        <w:br/>
        <w:t>ОБЩИЕ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ожение о представителях государства в органах управления хозяйственных обществ, акции (доли в уставных фондах) которых находятся в районной коммунальной собственности (далее – Положение), разработано на основании решения Могилевского областного исполнительного комитета от 22 сентября 2008 г. № 18-18 «О представителях государства в органах управления хозяйственных обществ, акции (доли в уставных фондах) которых находятся в областной коммунальной собственности» (Национальный реестр правовых актов Республики Беларусь, 2008 г., № 247, 9/18697).</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им Положением регулируются особенности назначения представителей государства, выплаты им вознаграждения, возмещения командировочных расходов, не предусмотренных Положением о представителях государства в органах управления хозяйственных обществ, акции (доли в уставных фондах) которых принадлежат Республике Беларусь либо административно-территориальным единицам, утвержденным постановлением Совета Министров Республики Беларусь от 16 мая 2008 г. № 694 (Национальный реестр правовых актов Республики Беларусь, 2008 г., № 121, 5/27662), а также ответственность представителей государства, задачи и функции управлений, отделов Костюковичского районного исполнительного комитета (далее – райисполком), уполномоченных управлять акциями (долями в уставных фондах), находящимися в районной коммунальной собственности, райисполкома в случае сохранения за ним права управления находящимися в районной коммунальной собственности акциями (долями в уставных фондах) хозяйственных обществ и владельческого надзора за деятельностью этих хозяйственных обществ (далее – органы, осуществляющие владельческий надзо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частие государства в соответствии с настоящим Положением в управлении хозяйственными обществами, акции (доли в уставных фондах) которых находятся в районной коммунальной собственности (далее – общества), осуществляется посредством участия представителя (представителей) государства в работе органов управления общества (далее – представитель государства), выполнения других функций, предусмотренных настоящим Положением, должностными обязанностями представителя государства или заключенным с ним гражданско-правовым договором.</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2</w:t>
        <w:br/>
        <w:t>ПОРЯДОК НАЗНАЧЕНИЯ ПРЕДСТАВИТЕЛЯ ГОСУДАР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итель государства назначается распоряжением председателя райисполкома на основании предложений органа, осуществляющего владельческий надзор, из числа работников, в том числе государственных служащих, этого органа и иных граждан Республики Беларусь с учетом требований, указанных в пункте 6 настоящего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распоряжения председателя райисполкома о назначении представителя государства в трехдневный срок после его принятия направляется соответствующему обществу и отделу экономики райисполко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участия представителя государства в работе органов управления общества являются распоряжение председателя райисполкома о назначении представителя государства и доверенность, выдаваемая райисполком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органы управления общества назначается, как правило, не менее двух представителей государ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едставителем государства назначается гражданин Республики Беларусь, имеющий высшее образование и стаж работы не менее 3 лет, прошедший специальную подготовку и аттестованный на право осуществлять полномочия представителя государства в порядке, определенном Государственным комитетом по имуществу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едставитель государства, являющийся работником, в том числе государственным служащим, органа, осуществляющего владельческий надзор, выполняет свои полномочия на основании трудового договора (контракта) по основному месту работы. Иные граждане Республики Беларусь выполняют полномочия представителя государства на основании гражданско-правового договора, заключенного ими с органом, осуществляющим владельческий надзор. Как правило, с одним гражданином могут быть заключены гражданско-правовые договоры на осуществление полномочий представителя государства не более чем в двух обществ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лномочия представителя государства прекращаются в связ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рекращением действия заключенного с представителем государства трудового договора (контракта) или гражданско-правового договора в порядке, установленном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тзывом представителя государства председателем райисполко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тчуждением всех акций (долей в уставных фондах), находящихся в районной коммунальной собственности в общест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ликвидацией об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едставитель государства из органа управления общества отзывается распоряжением председателя райисполкома в случа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исполнения представителем государства своих обязанностей, возложенных на него в соответствии с настоящим Положением и заключенным с ним трудовым договором (контрактом) или гражданско-правовы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новения обстоятельств (призыв на военную службу, болезнь, изменение места работы, места жительства и другие), препятствующих исполнению представителем государства своих обязаннос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ния распоряжения председателя райисполкома о замене представителя государ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я им установленного законодательством порядка получения вознаграж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м, предусмотренном законодательством и условиями трудового договора (контракта) либо гражданско-правового договора.</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3</w:t>
        <w:br/>
        <w:t>ПОРЯДОК ОСУЩЕСТВЛЕНИЯ ПРЕДСТАВИТЕЛЕМ ГОСУДАРСТВА ВОЗЛОЖЕННЫХ НА НЕГО ПОЛНОМОЧ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едставитель государства участвует в работе общего собрания участников общества, совета директоров (наблюдательного совета) (при наличии в обществе такого органа управления), а в случае ликвидации общества и назначения представителя государства в ликвидационную комиссию – в работе ликвидационной комисс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государства может принимать участие в обсуждении иных вопросов у руководителя об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едставитель государства участвует в принятии решений органов управления общества на основании законодательства и учредительных документов общества исходя из необходимости защиты экономических интересов государства в деятельности общества, обеспечения эффективной работы общества и руководствуется при этом письменными указаниями органа, осуществляющего владельческий надзор, в случаях, установленных настоящим Полож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едставитель государства обязан согласовывать письменно с органом, осуществляющим владельческий надзор, свою позицию по выносимым на рассмотрение совета директоров (наблюдательного совета) и общего собрания участников общества вопрос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исполнительных органов общества и досрочного прекращения их полномочий, определения условий оплаты труда членов указанных орга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и полномочий исполнительных органов общества другой коммерческой организации или индивидуальному предпринимателю (управляющем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я, отчуждения и залога имущества об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я общества в финансово-промышленной или иной хозяйственной группе, а также создания других юридических лиц и участия в н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м, отнесенным законодательством и уставом общества к исключительной компетенции общего собрания участников об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государства обязан согласовывать письменно с органом, осуществляющим владельческий надзор, свою позицию по выносимым на рассмотрение совета директоров (наблюдательного совета) и общего собрания участников общества, в уставном фонде которого более 50 процентов акций (долей) находится в собственности Костюковичского района, вопрос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размера уставного фонда хозяйственного общества, товарищества, в которых общество является участником, в том числе увеличения размера уставного фонда за счет источников собственных средств и средств учас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я акций, в том числе подписки на акции дополнительного выпуска, акционерного общества, в котором общество является участником, отказа от приобретения акций такого акционерного об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осуществляющий владельческий надзор, вправе поручать представителю государства голосовать за изменение размера уставного фонда общества, совершение сделок, влекущих отчуждение имущества общества, являющихся в соответствии со статьей 58 Закона Республики Беларусь от 9 декабря 1992 года «О хозяйственных обществах» (Ведамасцi Вярхоўнага Савета Рэспублiкi Беларусь, 1992 г., № 35, ст. 552; Национальный реестр правовых актов Республики Беларусь, 2006 г., № 18, 2/1197) крупными сделками (кроме сделок по реализации обществом товаров (работ, услуг) собственного производства), реорганизацию и ликвидацию общества только после получения на это согласия райисполко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государства представляет в орган, осуществляющий владельческий надзор, предложения о своей позиции по вопросам, указанным в части первой настоящего пункта, не позднее 10 дней до даты проведения общего собрания участников общества, заседания совета директоров (наблюдательного совета), а по вопросам, требующим согласования с райисполкомом, – не позднее 20 дней до даты их про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согласование представителю государства оформляется приказом органов, осуществляющих владельческий надзор, а согласие райисполкома – решением райисполко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едставитель государства обяз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работе органов управления общества, а при ликвидации общества и назначении представителя государства в ликвидационную комиссию – в работе ликвидационной комисс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ть меры по защите экономических интересов государства при осуществлении деятельности об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органу, осуществляющему владельческий надзор, отчет о своей работе в качестве представителя государ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контроль за сроками и полнотой перечисления в районный бюджет дивидендов (процентов), начисленных на находящиеся в районной коммунальной собственности акции (доли в уставных фондах) об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орган, осуществляющий владельческий надзор, о перечислении в районный бюджет дивидендов (процентов), начисленных на находящиеся в районной коммунальной собственности акции (доли в уставных фондах) об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азглашать конфиденциальную информацию о деятельности общества, не допускать иных действий, которые могут нанести ущерб обще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иные обязанности в соответствии с законодательством и заключенным с ним трудовым договором (контрактом) либо гражданско-правовы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едставитель государства впр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рядке, предусмотренном законодательством и уставом общества, требовать проведения общего собрания его участников, заседания совета директоров (наблюдательного совета), а также внеплановой ревизии или аудита деятельности об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ь от органов управления общества информацию о его деятельности, данные о конъюнктуре рынка выпускаемой продукции (выполняемых работах, оказываемых услугах), потребляемом сырье (работах, услугах) и другие документы.</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4</w:t>
        <w:br/>
        <w:t>ОТВЕТСТВЕННОСТЬ ПРЕДСТАВИТЕЛЯ ГОСУДАР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редставитель государства несет ответственность за свои действия согласно законодатель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государства не несет ответственности за последствия решений, принятых им в соответствии с указаниями органа, осуществляющего владельческий надзо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Нарушение представителем государства – работником органа, осуществляющего владельческий надзор, в должностных обязанностях которого предусмотрено выполнение им полномочий представителя государства, установленного настоящим Положением, порядка согласования проектов решений, принимаемых органами управления общества, неисполнение указаний, данных представителю государства органом, осуществляющим владельческий надзор, и непринятие этим представителем мер по предупреждению убыточности общества, а также несвоевременное представление органу, осуществляющему владельческий надзор, отчета о своей работе в качестве представителя государства и ненадлежащее оформление такого отчета влечет за собой дисциплинарную ответственность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я, указанные в части первой настоящего пункта, допущенные представителем государства, осуществляющим свои полномочия на основе гражданско-правового договора, влекут ответственность, предусмотренную этим договором и законодательством.</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5</w:t>
        <w:br/>
        <w:t>ВЫПЛАТА ВОЗНАГРАЖДЕНИЯ ПРЕДСТАВИТЕЛЯМ ГОСУДАРСТВА И ВОЗМЕЩЕНИЕ КОМАНДИРОВОЧНЫХ РАС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Возмещение расходов при служебных командировках государственных служащих, исполняющих обязанности представителей государства, производится нанимателем по месту их основной работы согласно установленным законодательством норм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расходы, если уставом общества или решением общего собрания его участников предусмотрена их компенсация, возмещаются нанимателю, направившему в командировку данного представителя государства, путем перечисления израсходованных сумм на его текущий счет в течение 5 рабочих дней после получения представления нанимателя о возмещении расходов на служебную командиров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редставители государства, являющиеся государственными служащими, не получают в обществах вознаграждения за выполнение функций представителей государства. При этом, если представитель государства является членом совета директоров (наблюдательного совета) общества, а уставом общества или решением общего собрания его участников предусмотрено вознаграждение для данных членов, денежные средства в размере вознаграждения, причитающегося представителю государства, перечисляются обществом в полном объеме на отдельный счет органа, осуществляющего владельческий надзор, с одновременным информированием его о рентабельности, рассчитанной в установленном порядке для исчисления этого вознаграждения. Указанные средства в порядке, определяемом Инструкцией о порядке зачисления в доход районного бюджета и использования денежных средств в размере вознаграждения, причитающегося представителям государства в органах управления хозяйственных обществ, акции (доли в уставных фондах) которых находятся в районной коммунальной собственности, являющимся государственными служащими, утвержденной настоящим решением, зачисляются в районный бюджет, учитываются отдельно, имеют целевое назначение и направляются финансовым отделом органу, осуществляющему владельческий надзор (нанимателю по месту основной работы государственного служащего, исполняющего обязанности представителя государства), на выплату вознаграждения, исчисленного с учетом подпункта 1.3 пункта 1 Указа Президента Республики Беларусь от 19 февраля 2008 г. № 100 «О некоторых вопросах владельческого надзора» (Национальный реестр правовых актов Республики Беларусь, 2008 г., № 44, 1/9473; 2010 г., № 14, 1/11283; 2012 г., № 8, 1/13247).</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редставитель государства, не являющийся государственным служащим, получает вознаграждение, исчисленное с учетом подпункта 1.3 пункта 1 Указа Президента Республики Беларусь от 19 февраля 2008 г. № 100, непосредственно в обществе. Возмещение понесенных им расходов при исполнении обязанностей представителя государства производится за счет средств общества в соответствии с уставом общества или решением общего собрания его участников о компенсации этих расходов.</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6</w:t>
        <w:br/>
        <w:t>ПРЕДСТАВИТЕЛЬ ГОСУДАРСТВА В ОРГАНАХ УПРАВЛЕНИЯ БАН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Участие государства в органах управления банков, акции которых находятся в районной коммунальной собственности, осуществляется посредством участия представителя (представителей) государства в работе органов управления банков (далее – представитель государства в бан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государства в банке назначается распоряжением председателя райисполкома из числа заместителей председателя райисполкома, руководителей или заместителей руководителей управлений, отделов райисполкома, иных организаций районной коммунальной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представителя государства в банке прекращается в соответствии с законодательством, а также в связи с отзывом его председателем райисполко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едставитель государства в бан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ет в работе общего собрания акционеров банка, совета директоров (наблюдательного совета) банка и принятии решений данными органами управления банка на основании законодательства и устава банка исходя из необходимости защиты экономических интересов государства в деятельности банка, обеспечения его эффективной работы, принципов безопасного и ликвидного функционирования банка, соблюдения нормативов безопасного функционирования и иных пруденциальных требований, а также выполнения банками основных показателей деятельности (индикативных параметров), предусмотренных Основными направлениями денежно-кредитной политики Республики Беларусь, ежегодно утверждаемыми Президент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аве в порядке, предусмотренном законодательством и уставом банка, требовать проведения общего собрания его акционеров, заседания совета директоров (наблюдательного совета) и аудита в банке, а также получать от органов управления банка информацию о его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ет персональную ответственность за невыполнение требований, предусмотренных в абзаце втором настоящей ча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едставитель государства в банке согласовывает свою позицию по вопросам, выносимым на рассмотрение органов управления банков, с заместителем председателя райисполкома, курирующего вопросы эконом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едставителем государства в банке является заместитель председателя райисполкома, то он свою позицию по вопросам, выносимым на рассмотрение органов управления банков, определяет самостоятель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Представитель государства в банке не несет ответственности за последствия решений, принятых им в соответствии с указаниями председателя райисполкома или заместителя председателя райисполкома, курирующего вопросы экономики.</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7</w:t>
        <w:br/>
        <w:t>ФУНКЦИИ ОТДЕЛОВ, УПРАВЛЕНИЙ РАЙИСПОЛКОМА И ОРГАНОВ, ОСУЩЕСТВЛЯЮЩИХ ВЛАДЕЛЬЧЕСКИЙ НАДЗОР, ПО ОРГАНИЗАЦИИ И ОБЕСПЕЧЕНИЮ ДЕЯТЕЛЬНОСТИ ПРЕДСТАВИТЕЛЯ ГОСУДАР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Отделы, управления райисполко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ложениям органов, осуществляющих владельческий надзор, готовят проекты распоряжений председателя райисполкома о назначении представителей государства и их отзыве из органов управления обществ и доверенность на право участия представителя государства в работе органов управления об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ют через органы, осуществляющие владельческий надзор, методологическое руководство деятельностью представителей государ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ируют выполнение органами, осуществляющими владельческий надзор, возложенных на них обязанностей по управлению находящимися в районной коммунальной собственности акциями (долями в уставных фондах) обще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ят проекты решений райисполкома по вопрос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уставных фондов обществ, совершения сделок, влекущих отчуждение имущества обществ, являющихся в соответствии со статьей 58 Закона Республики Беларусь «О хозяйственных обществах» крупными сделками (кроме сделок по реализации обществами товаров (работ, услуг) собственного производства), реорганизации и ликвидации обще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уют налоговые органы о случаях несвоевременного перечисления в районный бюджет дивидендов (процентов) на принадлежащие государству акции (доли в уставных фондах) обще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 не позднее 25 мая представляют в райисполком отчет об управлении находящимися в районной коммунальной собственности акциями (долями в уставных фондах) обществ, а также вносят предложения о совершенствовании организации владельческого надзора за деятельностью обще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рганы, осуществляющие владельческий надзо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ют защиту экономических интересов государства в процессе хозяйственной деятельности обще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ируют перечисление в бюджет дивидендов (процентов) на находящиеся в районной коммунальной собственности акции (доли в уставных фондах) обществ, обеспечивают проведение проверок полноты и своевременности выплаты дивидендов (процентов), информируют отдел экономики райисполкома о суммах и сроках перечисления в бюджет дивидендов (процентов), начисленных на находящиеся в районной коммунальной собственности акции (доли в уставных фондах) обществ, по установленной им фор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атывают и реализуют меры по повышению эффективности деятельности и предупреждению экономической несостоятельности (банкротства) обще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рдинируют деятельность представителей государства в обществах, ежеквартально заслушивают информацию об их деятельности на заседаниях коллегий (сове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ют подбор, направление на обучение кандидатов, назначаемых представителями государства в органы управления обществ, за деятельностью которых осуществляется владельческий надзо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ют меры по закреплению оставшегося после расчетов с кредиторами имущества ликвидируемого общества, приходящегося на долю районной коммунальной собственности в уставных фондах обществ, за государственными организациями, находящимися в их подчинении (составе), в соответствии с законодательн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ют решения по вопросам владельческого надзора и своевременно доводят их до представителей государ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ят на рассмотрение райисполкома проекты решений о даче согласия 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организацию и ликвидацию хозяйственного об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или уменьшение размера уставного фонда хозяйственного об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т отчеты представителей государства и представляют их в райисполком по форме и в сроки, установленные райисполкомом, а также представляют в райисполком не позднее 15 апреля обобщенную аналитическую информацию о финансово-экономической деятельности обществ, организации и обеспечении деятельности представителей государства за отчетный го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уют с райисполкомом по вопросам, определенным настоящим Положением.</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6675"/>
        <w:gridCol w:w="2963"/>
      </w:tblGrid>
      <w:tr>
        <w:trPr/>
        <w:tc>
          <w:tcPr>
            <w:tcW w:w="6675"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963" w:type="dxa"/>
            <w:tcBorders/>
          </w:tcPr>
          <w:p>
            <w:pPr>
              <w:pStyle w:val="Normal"/>
              <w:spacing w:lineRule="auto" w:line="24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ение</w:t>
              <w:br/>
              <w:t>Костюковичского районного</w:t>
              <w:br/>
              <w:t>исполнительного комите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07.2012 № 14-19</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СТРУКЦИЯ</w:t>
        <w:br/>
        <w:t>о порядке зачисления в доход районного бюджета и использования денежных средств в размере вознаграждения, причитающегося представителям государства в органах управления хозяйственных обществ, акции (доли в уставных фондах) которых находятся в районной коммунальной собственности, являющимся государственными служащи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струкция о порядке зачисления в доход районного бюджета и использования денежных средств в размере вознаграждения, причитающегося представителям государства в органах управления хозяйственных обществ, акции (доли в уставных фондах) которых находятся в районной коммунальной собственности, являющимся государственными служащими (далее – Инструкция), разработана в соответствии с постановлением Совета Министров Республики Беларусь от 16 мая 2008 г. № 694 «О представителях государства в органах управления хозяйственных обществ, акции (доли в уставных фондах) которых принадлежат Республике Беларусь либо административно-территориальным единицам» (Национальный реестр правовых актов Республики Беларусь, 2008 г., № 121, 5/27662), решением Могилевского областного исполнительного комитета от 22 сентября 2008 г. № 18-18 «О представителях государства в органах управления хозяйственных обществ, акции (доли в уставных фондах) которых находятся в областной коммунальной собственности» (Национальный реестр правовых актов Республики Беларусь, 2008 г., № 247, 9/18697) и определяет порядок зачисления в доход районного бюджета и использования управлениями, отделами Костюковичского районного исполнительного комитета (далее – райисполком), осуществляющими владельческий надзор за деятельностью хозяйственных обществ, акции (доли в уставных фондах) которых переданы им в управление, райисполкомом в случае сохранения за ним права управления находящимися в районной коммунальной собственности акциями (долями в уставных фондах) хозяйственных обществ и владельческого надзора за деятельностью этих хозяйственных обществ (далее – органы, осуществляющие владельческий надзор) денежных средств в размере вознаграждения, причитающегося представителям государства в органах управления хозяйственных обществ, акции (доли в уставных фондах) которых находятся в районной коммунальной собственности, являющимся государственными служащи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нежные средства в размере вознаграждения, причитающегося представителю государства, перечисляются хозяйственным обществом в полном объеме на отдельные счета органов, осуществляющих владельческий надзор, и в которых работают эти представители государства, открытые на балансовом счете 3642 «Прочие средства распорядителей (получателей) бюджетных средств до востреб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нежные средства, указанные в пункте 2 настоящей Инструкции, по мере поступления, но не реже одного раза в три дня и последний рабочий день месяца подлежат перечислению в доход районного бюджета в соответствии с классификацией доходов бюджета согласно приложению 1 к постановлению Министерства финансов Республики Беларусь от 31 декабря 2008 г. № 208 «О бюджетной классификации Республики Беларусь» (Национальный реестр правовых актов Республики Беларусь, 2009 г., № 45, 8/20467) на счет финансового отдела райисполкома (далее – финансовый отде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нансовый отдел осуществляет учет поступающих средств в разрезе органов, осуществляющих владельческий надзо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ы, осуществляющие владельческий надзор, не позднее десятого числа месяца, следующего за истекшим кварталом, представляют в финансовый отдел заявку на уточнение плановых назначений по расходам по разделу 01 подразделу 10 виду 03 «Иные общегосударственные вопросы» функциональной классификации расходов бюджета по видам, элементу 1.10.10.08 «Прочие текущие расходы» экономической классификации расходов бюджета согласно приложениям 2 и 6 к постановление Министерства финансов Республики Беларусь от 31 декабря 2008 г. № 208 в пределах средств, перечисленных ими в соответствии с пунктом 3 настоящей Инстр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Финансовый отдел в соответствии с заявками органов, осуществляющих владельческий надзор, осуществляет ежеквартально уточнение плановых назначений за счет средств районного бюджета, предусмотренных на иные общегосударственные вопрос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ие указанных средств осуществляется на основании предъявляемых вышеназванными органами платежных поручений через территориальные органы государственного казначейства в установленном порядке, и средства используются для выплаты вознаграждения представителям государства в хозяйственных обществах, акции (доли в уставных фондах) которых находятся в районной коммунальной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рганы, осуществляющие владельческий надзор, представляют финансовому отделу отчетность об использовании полученных в соответствии с пунктом 6 настоящей Инструкции денежных средств в порядке и по формам, установленным Инструкцией о порядке составления и представления бухгалтерской отчетности по средствам бюджетов и средствам от приносящей доходы деятельности бюджетных организаций, утвержденной постановлением Министерства финансов Республики Беларусь от 10 марта 2010 г. № 22 «Об утверждении Инструкции о порядке составления и представления бухгалтерской отчетности по средствам бюджетов и средствам от приносящей доходы деятельности бюджетных организаций и признании утратившими силу некоторых нормативных правовых актов Министерства финансов Республики Беларусь» (Национальный реестр правовых актов Республики Беларусь, 2010 г., № 93, 8/2209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случае использования не по целевому назначению денежных средств, полученных в соответствии с пунктом 6 настоящей Инструкции, они подлежат возврату в бюджет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целевым использованием средств, полученных в соответствии с пунктом 6 настоящей Инструкции, осуществляют органы, осуществляющие владельческий надзор.</w:t>
      </w:r>
    </w:p>
    <w:p>
      <w:pPr>
        <w:pStyle w:val="Normal"/>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0:19:00Z</dcterms:created>
  <dc:creator>Парфенова Светлана Петровна</dc:creator>
  <dc:description/>
  <cp:keywords/>
  <dc:language>en-US</dc:language>
  <cp:lastModifiedBy>Парфенова Светлана Петровна</cp:lastModifiedBy>
  <dcterms:modified xsi:type="dcterms:W3CDTF">2014-04-03T10:19:00Z</dcterms:modified>
  <cp:revision>2</cp:revision>
  <dc:subject/>
  <dc:title/>
</cp:coreProperties>
</file>