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aps/>
          <w:sz w:val="24"/>
          <w:szCs w:val="24"/>
          <w:lang w:eastAsia="ru-RU"/>
        </w:rPr>
        <w:t>РЕШЕНИЕ КОСТЮКОВИЧСКОГО РАЙОННОГО ИСПОЛНИТЕЛЬНОГО КОМИТЕ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декабря 2011 г. № 24-15</w:t>
      </w:r>
    </w:p>
    <w:p>
      <w:pPr>
        <w:pStyle w:val="Normal"/>
        <w:spacing w:lineRule="auto" w:line="240" w:before="240" w:after="240"/>
        <w:ind w:right="2268"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 утверждении Инструкции о порядке предоставления рассрочки внесения платы за право заключения договоров аренды земельных участков или платы за земельные участки, предоставляемые в частную собственнос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пункта 4 Указа Президента Республики Беларусь от 23 сентября 2011 г. № 431 «О некоторых мерах по совершенствованию отношений в области изъятия, предоставления и использования земельных участков» Костюковичский районный исполнительный комитет РЕШИЛ:</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прилагаемую Инструкцию о порядке предоставления рассрочки внесения платы за право заключения договоров аренды земельных участков или платы за земельные участки, предоставляемые в частную собственнос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знать утратившим силу решение Костюковичского районного исполнительного комитета от 16 марта 2009 г. № 5-24 «Об утверждении Инструкции о порядке предоставления рассрочки внесения платы за право заключения договоров аренды земельных участков или платы за земельные участки, предоставляемые в частную собственность» (Национальный реестр правовых актов Республики Беларусь, 2009 г., № 182, 9/23120).</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стоящее решение вступает в силу после его официального опубликования.</w:t>
      </w:r>
    </w:p>
    <w:p>
      <w:pPr>
        <w:pStyle w:val="Normal"/>
        <w:spacing w:lineRule="auto" w:line="240" w:before="0" w:after="0"/>
        <w:ind w:firstLine="567"/>
        <w:jc w:val="both"/>
        <w:rPr/>
      </w:pPr>
      <w:r>
        <w:rPr/>
        <w:t> </w:t>
      </w:r>
    </w:p>
    <w:tbl>
      <w:tblPr>
        <w:tblW w:w="5000" w:type="pct"/>
        <w:jc w:val="left"/>
        <w:tblInd w:w="-6" w:type="dxa"/>
        <w:tblLayout w:type="fixed"/>
        <w:tblCellMar>
          <w:top w:w="0" w:type="dxa"/>
          <w:left w:w="6" w:type="dxa"/>
          <w:bottom w:w="0" w:type="dxa"/>
          <w:right w:w="6" w:type="dxa"/>
        </w:tblCellMar>
      </w:tblPr>
      <w:tblGrid>
        <w:gridCol w:w="4819"/>
        <w:gridCol w:w="4819"/>
      </w:tblGrid>
      <w:tr>
        <w:trPr/>
        <w:tc>
          <w:tcPr>
            <w:tcW w:w="4819"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Cs w:val="20"/>
                <w:lang w:eastAsia="ru-RU"/>
              </w:rPr>
              <w:t>Председатель</w:t>
            </w:r>
          </w:p>
        </w:tc>
        <w:tc>
          <w:tcPr>
            <w:tcW w:w="481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Cs w:val="20"/>
                <w:lang w:eastAsia="ru-RU"/>
              </w:rPr>
              <w:t>М.Г.Борисов</w:t>
            </w:r>
          </w:p>
        </w:tc>
      </w:tr>
      <w:tr>
        <w:trPr/>
        <w:tc>
          <w:tcPr>
            <w:tcW w:w="4819"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1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819"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Cs w:val="20"/>
                <w:lang w:eastAsia="ru-RU"/>
              </w:rPr>
              <w:t>Управляющий делами</w:t>
            </w:r>
          </w:p>
        </w:tc>
        <w:tc>
          <w:tcPr>
            <w:tcW w:w="4819" w:type="dxa"/>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Cs w:val="20"/>
                <w:lang w:eastAsia="ru-RU"/>
              </w:rPr>
              <w:t>Н.Г.Ильенков</w:t>
            </w:r>
          </w:p>
        </w:tc>
      </w:tr>
    </w:tbl>
    <w:p>
      <w:pPr>
        <w:pStyle w:val="Normal"/>
        <w:spacing w:lineRule="auto" w:line="240" w:before="0" w:after="0"/>
        <w:ind w:firstLine="567"/>
        <w:jc w:val="both"/>
        <w:rPr/>
      </w:pPr>
      <w:r>
        <w:rPr/>
        <w:t> </w:t>
      </w:r>
    </w:p>
    <w:tbl>
      <w:tblPr>
        <w:tblW w:w="5000" w:type="pct"/>
        <w:jc w:val="left"/>
        <w:tblInd w:w="-6" w:type="dxa"/>
        <w:tblLayout w:type="fixed"/>
        <w:tblCellMar>
          <w:top w:w="0" w:type="dxa"/>
          <w:left w:w="6" w:type="dxa"/>
          <w:bottom w:w="0" w:type="dxa"/>
          <w:right w:w="6" w:type="dxa"/>
        </w:tblCellMar>
      </w:tblPr>
      <w:tblGrid>
        <w:gridCol w:w="6675"/>
        <w:gridCol w:w="2963"/>
      </w:tblGrid>
      <w:tr>
        <w:trPr/>
        <w:tc>
          <w:tcPr>
            <w:tcW w:w="6675" w:type="dxa"/>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963" w:type="dxa"/>
            <w:tcBorders/>
          </w:tcPr>
          <w:p>
            <w:pPr>
              <w:pStyle w:val="Normal"/>
              <w:spacing w:lineRule="auto" w:line="240"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шение</w:t>
              <w:br/>
              <w:t>Костюковичского районного</w:t>
              <w:br/>
              <w:t>исполнительного комитет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1.12.2011 № 24-15</w:t>
            </w:r>
          </w:p>
        </w:tc>
      </w:tr>
    </w:tbl>
    <w:p>
      <w:pPr>
        <w:pStyle w:val="Normal"/>
        <w:spacing w:lineRule="auto" w:line="240" w:before="240" w:after="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СТРУКЦИЯ</w:t>
        <w:br/>
        <w:t>о порядке предоставления рассрочки внесения платы за право заключения договоров аренды земельных участков или платы за земельные участки, предоставляемые в частную собственнос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нструкция о порядке предоставления рассрочки внесения платы за право заключения договоров аренды земельных участков или платы за земельные участки, предоставляемые в частную собственность (далее – Инструкция), разработана на основании Указа Президента Республики Беларусь от 27 декабря 2007 г. № 667 «Об изъятии и предоставлении земельных участков» (Национальный реестр правовых актов Республики Беларусь, 2008 г., № 6, 1/9264) и определяет порядок предоставления Костюковичским районным исполнительным комитетом (далее – райисполком) рассрочки внесения платы гражданами, индивидуальными предпринимателями, юридическими лицами (далее – плательщики) за право заключения договоров аренды земельных участков или за земельные участки, предоставляемые в частную собственность, в том числе по результатам аукционов (далее – рассрочка), при принятии райисполкомом решений о предоставлении земельных участков в аренду или частную собственность для строительства и обслуживания капитальных строений (зданий, сооружений), обслуживания приобретенного недвижимого имущества, находившегося в государственной собственности, в том числе по результатам аукцион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срочка может предоставляться решением райисполкома, когда размер платы за право заключения договора аренды земельного участка или платы за земельные участки, предоставляемые в частную собственность, в том числе по результатам аукционов, превыша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раждан и индивидуальных предпринимателей 200 базовых величи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юридических лиц 1000 базовых величи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ссрочка предоставляется плательщикам при предоставлении земельных участ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для строительства и обслуживания капитальных стро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объекта, очереди, пускового комплекса, который определяется проектом их строительства, ежегодный размер рассрочки не может превышать 10 процентов от размера платы за право заключения договора аренды земельного участка или платы за земельные участки, предоставляемые в частную собственност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о дня приемки в установленном порядке в эксплуатацию законченного строительством объекта, очереди, пускового комплекса рассрочка предоставляется на срок не более 5 лет и не может превышать срок аренды земельного участка. В этот период ежегодный размер рассрочки определяется исходя из размера платы за право заключения договора аренды земельного участка или платы за земельные участки, предоставляемые в частную собственность, за вычетом суммы рассрочки, уплаченной в период строительства объекта, очереди, пускового комплекса, приходящейся в равных частях на каждый год рассроч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для обслуживания приобретенного недвижимого имущества, находившегося в государственной собствен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рочка предоставляется на срок не более 2 лет. Ежегодный размер рассрочки определяется исходя из размера платы за право заключения договора аренды земельного участка или платы за земельные участки, предоставляемые в частную собственность, приходящейся в равных частях на каждый год рассроч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лательщик, пожелавший получить рассрочку, до принятия райисполкомом решения о предоставлении земельного участка, в том числе по результатам аукциона, подает заявление в райисполком о предоставлении ему рассроч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 земельным участкам, выставляемым на аукцион, в извещении о проведении аукциона указывается о возможности предоставления райисполкомом рассрочки победителю аукци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ервая сумма рассрочки вносится плательщиком в течение 10 рабочих дней после принятия райисполкомом решения о предоставлении ему земельного участка. В счет оплаты первой суммы рассрочки засчитывается сумма задатка, внесенная в установленном порядке плательщиком для участия в аукционе. Последующие суммы рассрочки вносятся плательщиком не позднее 15 марта соответствующего го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льщик обязан не позднее 5 рабочих дней со дня внесения очередной суммы рассрочки и процентов по ней представить в финансовый отдел райисполкома копию платежного документа, подтверждающего внесение очередной суммы рассрочки и процентов по н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За пользование рассрочкой плательщик уплачивает проценты, начисляемые ежегодно на остаток задолженности по платежам, в размере 1/360 ставки рефинансирования Национального банка Республики Беларусь, действующей на день внесения денежных средств, за каждый день пользования рассрочк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чете процентов количество дней в году принимается равным 360, количество дней в месяце – 30.</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ы за пользование рассрочкой уплачиваются плательщиком одновременно с уплатой очередной суммы рассроч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воевременного перечисления платежей по рассрочке, процентов за пользование рассрочкой платежа плательщик уплачивает пеню в размере 1/360 ставки рефинансирования Национального банка Республики Беларусь, действующей на момент возникновения задолженности, за каждый день просрочки платеж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 решении райисполкома о предоставлении земельного участка с рассрочкой указываю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рассрочки, в том числе первая сумма рассрочки, подлежащая уплате в течение 10 рабочих дней после принятия райисполкомом решения о предоставлении земельного участка в аренду или платы за земельные участки, предоставляемые в частную собственнос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действия рассрочки (дата внесения последней суммы рассроч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и порядок внесения сумм рассрочки и процентов по ни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й счет районного бюджета, на который поступают суммы рассрочки и проценты по ни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ы ответственности плательщика, применяемые в случае невыполнения условий предоставления рассроч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ый отдел райисполкома, осуществляющий контроль поступления от плательщика сумм рассрочки и процентов по ни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Действие рассрочки прекращается по истечении срока, установленного в решении о ее предоставлении, либо в случае досрочной уплаты плательщиком суммы рассрочки и процентов по ней, нарушения плательщиком условий погашения рассрочки и процентов по н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Titleu">
    <w:name w:val="titleu"/>
    <w:basedOn w:val="Normal"/>
    <w:qFormat/>
    <w:pPr>
      <w:spacing w:lineRule="auto" w:line="240" w:before="240" w:after="240"/>
    </w:pPr>
    <w:rPr>
      <w:rFonts w:ascii="Times New Roman" w:hAnsi="Times New Roman" w:eastAsia="Times New Roman" w:cs="Times New Roman"/>
      <w:b/>
      <w:bCs/>
      <w:sz w:val="24"/>
      <w:szCs w:val="24"/>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Preamble">
    <w:name w:val="preamble"/>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Cap1">
    <w:name w:val="cap1"/>
    <w:basedOn w:val="Normal"/>
    <w:qFormat/>
    <w:pPr>
      <w:spacing w:lineRule="auto" w:line="240" w:before="0" w:after="0"/>
    </w:pPr>
    <w:rPr>
      <w:rFonts w:ascii="Times New Roman" w:hAnsi="Times New Roman" w:eastAsia="Times New Roman" w:cs="Times New Roman"/>
    </w:rPr>
  </w:style>
  <w:style w:type="paragraph" w:styleId="Capu1">
    <w:name w:val="capu1"/>
    <w:basedOn w:val="Normal"/>
    <w:qFormat/>
    <w:pPr>
      <w:spacing w:lineRule="auto" w:line="240" w:before="0" w:after="120"/>
    </w:pPr>
    <w:rPr>
      <w:rFonts w:ascii="Times New Roman" w:hAnsi="Times New Roman" w:eastAsia="Times New Roman" w:cs="Times New Roman"/>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0:09:00Z</dcterms:created>
  <dc:creator>Парфенова Светлана Петровна</dc:creator>
  <dc:description/>
  <cp:keywords/>
  <dc:language>en-US</dc:language>
  <cp:lastModifiedBy>Парфенова Светлана Петровна</cp:lastModifiedBy>
  <dcterms:modified xsi:type="dcterms:W3CDTF">2014-04-03T10:09:00Z</dcterms:modified>
  <cp:revision>2</cp:revision>
  <dc:subject/>
  <dc:title/>
</cp:coreProperties>
</file>