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РЕШЕНИЕ МОГИЛЕВСКОГО ОБЛАСТ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 мая 2012 г. № 16-5</w:t>
      </w:r>
    </w:p>
    <w:p>
      <w:pPr>
        <w:pStyle w:val="Normal"/>
        <w:spacing w:lineRule="auto" w:line="240" w:before="240" w:after="240"/>
        <w:ind w:right="226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отдельных вопросах распоряжения имуществом, находящимся в областной коммунальной собственности и расположенным на территории средних, малых городских поселений, сельской мест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исполнение пункта 5 Декрета Президента Республики Беларусь от 7 мая 2012 г. № 6 «О стимулировании предпринимательской деятельности на территории средних, малых городских поселений, сельской местности» Могилевский областной Совет депутатов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Установить, чт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 при отчуждении находящихся в областной коммунальной собственности и расположенных на территории средних, малых городских поселений, сельской местности, за исключением территории городов Бобруйск, Могилев, капитальных строений (зданий, сооружений), изолированных помещений, незавершенных законсервированных капитальных строений, иного недвижимого имущества, долей в праве общей собственности на них, незавершенных незаконсервированных капитальных строений (далее – имущество) покупателю по его письменному заявлению предоставляется рассрочка оплаты имущества, приобретаемого им для целей организации производства товаров (работ, услуг) собственного производства и (или) их реализации, на срок, указанный в таком заявлении, но не более пяти лет со дня заключения договора купли-продажи, с ежемесячной индексацией платежей и соблюдением иных требований, предусмотренных законодательством о распоряжении государственным имуществ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 при оплате имущества, проданного с рассрочкой в соответствии с подпунктом 1.1 настоящего пункта, размер первоначального платежа должен составлять не менее 30 процентов цены продажи имущества с учетом ранее внесенной суммы задатка, если такой уплачивает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 срок оплаты первоначального платежа не должен превышать 30 календарных дней со дня заключения договора купли-продаж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 оставшаяся сумма оплачивается ежемесячно равными долями в течение срока, на который предоставлена рассрочка, начиная с месяца, следующего за месяцем, в котором должен осуществляться первоначальный платеж в соответствии с договором купли-продаж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 ежемесячные суммы рассрочки, указанные в договоре купли-продажи, индексируются исходя из индекса цен производителей промышленной продукции производственно-технического назначения, которые рассчитываются и публикуются Национальным статистическим комитетом Республики Беларус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 ежемесячный платеж осуществляется в течение пяти рабочих дней со дня опубликования индексов цен производителей промышленной продукции производственно-технического назна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7. если последний день оплаты ежемесячного платежа приходится на выходной (праздничный) день, то платеж уплачивается в первый рабочий день, следующий за этим выходным (праздничным) дн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8. условием предоставления рассрочки в соответствии с подпунктом 1.1 настоящего пункта является принятие покупателем имущества обязательства по организации в течение срока, указываемого в заявлении о предоставлении такой рассрочки, но не более трех лет со дня заключения договора купли-продажи, производства товаров (работ, услуг) собственного производства и (или) их реализ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9. контроль за выполнением покупателем имущества обязательства, указанного в подпункте 1.8 настоящего пункта, осуществляет продавец имущества, а также государственные органы и государственные организации в соответствии с законодательными акт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0. в случае невыполнения покупателем имущества обязательства по организации производства товаров (работ, услуг) собственного производства и (или) их реализации действие рассрочки прекращается и обязанность по оплате имущества подлежит исполнению в течение 30 календарных дней с даты истечения срока, указанного в подпункте 1.8 настоящего пункта, в порядке, установленном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Опубликовать настоящее решение в газете «Магілёўскія ведамасці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Председатель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В.И.Пантюхов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16:00Z</dcterms:created>
  <dc:creator>Парфенова Светлана Петровна</dc:creator>
  <dc:description/>
  <cp:keywords/>
  <dc:language>en-US</dc:language>
  <cp:lastModifiedBy>Парфенова Светлана Петровна</cp:lastModifiedBy>
  <dcterms:modified xsi:type="dcterms:W3CDTF">2014-04-03T10:16:00Z</dcterms:modified>
  <cp:revision>2</cp:revision>
  <dc:subject/>
  <dc:title/>
</cp:coreProperties>
</file>