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РЕШЕНИЕ МОГИЛЕВСКОГО ОБЛАСТНОГО ИСПОЛНИТЕЛЬНОГО КОМИТ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юня 2012 г. № 10-5</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становлении коэффициентов местонахождения зданий, сооружений, рынков и торговых центров на территории Могилев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одпункта 8.1 пункта 8 Положения о порядке определения размера арендной платы при сдаче в аренду капитальных строений (зданий, сооружений), изолированных помещений, машино-мест, их частей и части третьей пункта 2 Положения о порядке определения размера арендной платы при сдаче в аренду капитальных строений (зданий, сооружений), изолированных помещений, их частей на рынках и в торговых центрах для организации и осуществления розничной торговли, утвержденных Указом Президента Республики Беларусь от 29 марта 2012 г. № 150 «О некоторых вопросах аренды и безвозмездного пользования имуществом», Могилевский областной исполнительный комитет РЕШ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коэффициенты местонахождения зданий, сооружений, рынков и торговых центров,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на территории Могилевской области согласно прилож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и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Могилевского областного исполнительного комитета от 18 декабря 2009 г. № 23-33 «О коэффициентах, применяемых при определении размера арендной платы» (Национальный реестр правовых актов Республики Беларусь, 2010 г., № 26, 9/2836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Могилевского областного исполнительного комитета от 2 июня 2010 г. № 13-15 «О внесении изменения в решение Могилевского областного исполнительного комитета от 18 декабря 2009 г. № 23-33» (Национальный реестр правовых актов Республики Беларусь, 2010 г., № 169, 9/33088).</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убликовать настоящее решение в газете «Магiлёўскiя ведамасцi».</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ее решение вступает в силу через три месяца после его официального опубликования.</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44"/>
        <w:gridCol w:w="4845"/>
      </w:tblGrid>
      <w:tr>
        <w:trPr/>
        <w:tc>
          <w:tcPr>
            <w:tcW w:w="484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дседатель</w:t>
            </w:r>
          </w:p>
        </w:tc>
        <w:tc>
          <w:tcPr>
            <w:tcW w:w="484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М.Рудник</w:t>
            </w:r>
          </w:p>
        </w:tc>
      </w:tr>
      <w:tr>
        <w:trPr/>
        <w:tc>
          <w:tcPr>
            <w:tcW w:w="484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4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4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Управляющий делами</w:t>
            </w:r>
          </w:p>
        </w:tc>
        <w:tc>
          <w:tcPr>
            <w:tcW w:w="484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Г.А.Воронин</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6675"/>
        <w:gridCol w:w="2963"/>
      </w:tblGrid>
      <w:tr>
        <w:trPr/>
        <w:tc>
          <w:tcPr>
            <w:tcW w:w="6675"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63"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решению </w:t>
              <w:br/>
              <w:t xml:space="preserve">Могилевского областного </w:t>
              <w:br/>
              <w:t>исполнительного комит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06.2012 № 10-5</w:t>
            </w:r>
          </w:p>
        </w:tc>
      </w:tr>
    </w:tbl>
    <w:p>
      <w:pPr>
        <w:pStyle w:val="Normal"/>
        <w:spacing w:lineRule="auto" w:line="240" w:before="240" w:after="240"/>
        <w:jc w:val="center"/>
        <w:rPr/>
      </w:pPr>
      <w:r>
        <w:rPr/>
        <w:t>Коэффициенты местонахождения зданий, сооружений, рынков и торговых центров, находящихся в государственной собственности, а также в собственности хозяйственных обществ, в уставных фондах которых более 50 процентов акций (долей) находится в собственности Республики Беларусь и (или) ее административно-территориальных единиц, на территории Могилевской области</w:t>
      </w:r>
    </w:p>
    <w:tbl>
      <w:tblPr>
        <w:tblW w:w="4950" w:type="pct"/>
        <w:jc w:val="left"/>
        <w:tblInd w:w="-11" w:type="dxa"/>
        <w:tblLayout w:type="fixed"/>
        <w:tblCellMar>
          <w:top w:w="0" w:type="dxa"/>
          <w:left w:w="6" w:type="dxa"/>
          <w:bottom w:w="0" w:type="dxa"/>
          <w:right w:w="6" w:type="dxa"/>
        </w:tblCellMar>
      </w:tblPr>
      <w:tblGrid>
        <w:gridCol w:w="1341"/>
        <w:gridCol w:w="1761"/>
        <w:gridCol w:w="1700"/>
        <w:gridCol w:w="1641"/>
        <w:gridCol w:w="1699"/>
        <w:gridCol w:w="1399"/>
      </w:tblGrid>
      <w:tr>
        <w:trPr>
          <w:trHeight w:val="23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аселенного пункта, административно-территориальной единицы</w:t>
            </w:r>
          </w:p>
        </w:tc>
        <w:tc>
          <w:tcPr>
            <w:tcW w:w="8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зданий, сооружений, рынков, торговых центров и значение коэффициентов</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ородской поселок Белыничи и Белынич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ского посел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льские населенные пункты: </w:t>
              <w:br/>
              <w:t>Техтин, Большая Мощаница, Головчин, Ланьково, Вишов, Искра, Светиловичи</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ород Бобруйск и Бобруйский район</w:t>
            </w:r>
          </w:p>
        </w:tc>
        <w:tc>
          <w:tcPr>
            <w:tcW w:w="176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бережная часть города</w:t>
              <w:br/>
              <w:br/>
              <w:t>Другие населенные пункты района</w:t>
            </w:r>
          </w:p>
        </w:tc>
        <w:tc>
          <w:tcPr>
            <w:tcW w:w="170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вобережная часть города</w:t>
            </w:r>
          </w:p>
        </w:tc>
        <w:tc>
          <w:tcPr>
            <w:tcW w:w="169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Город Быхов и Быхов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а (далее – ул.) Ленина, площадь (далее – пл.) Красовского, ул. Гришина, ул. Горького, ул. Пушкина, ул. Аскаленко, ул. Социалистическая, ул. Якубова, ул. М.Богдановича, ул. Советская, ул. Первомайская, ул. Авиационная, ул. Красноармейска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крорайон «Колос», ул. Железнодорожная, пл. Октябрьская</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Некрасова, ул. Дорохова, переулок (далее – пер.) Авиационный, ул. Гагарин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ая часть города, 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Городской поселок Глуск и Глус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ского посел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Город Горки и Горец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я территория города, за исключением района железнодорожного вокзала (ул. Мира, ул. Железнодорожная, ул. Черникова, ул. Добролюбо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йон железнодорожного вокзала (ул. Мира, ул. Железнодорожная, ул. Черникова, ул. Добролюбов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Городской поселок Дрибин и Дрибин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ского посел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Город Кировск и Кировский район</w:t>
            </w:r>
          </w:p>
        </w:tc>
        <w:tc>
          <w:tcPr>
            <w:tcW w:w="176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Володарского, ул. Терешковой, ул. Октябрьская, ул. Гагарина, ул. Пушкинская, ул. Кирова (от ул. Терешковой до ул. Гагарина), ул. Советская (от ул. Терешковой до ул. Гагарина), ул. Мельникова (от ул. Володарского до ул. Пушкинской), ул. Первомайская (от ул. Кирова до ул. Пушкинской), ул. Ленинская (от ул. Володарского до ул. Пушкинской), ул. Комсомольская (от ул. Володарского до ул. Пушкинской), ул. К.Маркса (от ул. Володарского до ул. Пушкинской)</w:t>
            </w:r>
          </w:p>
        </w:tc>
        <w:tc>
          <w:tcPr>
            <w:tcW w:w="17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Орловского, ул. Заводская, ул. Фрунзе, ул. Пионерская, ул. Петруши, ул. Первомайская (от ул. Пушкинской), ул. Мельникова (от ул. Пушкинской), ул. Ленинская (от ул. Пушкинской), ул. Комсомольская (от ул. Пушкинской до ул. Володарского), ул. К.Маркса (от ул. Пушкинской)</w:t>
            </w:r>
          </w:p>
        </w:tc>
        <w:tc>
          <w:tcPr>
            <w:tcW w:w="164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ая часть города</w:t>
              <w:br/>
              <w:br/>
              <w:t>Сельские населенные пункты: Мышковичи, Любоничи, Павловичи, Барсуки, Жиличи, Добосна, Боровица</w:t>
            </w:r>
          </w:p>
        </w:tc>
        <w:tc>
          <w:tcPr>
            <w:tcW w:w="169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Город Климовичи и Климович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Город Кличев и Кличев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Город Костюковичи и Костюковичский район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ородской поселок Краснополье и Краснополь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ского посел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Город Кричев и Кричев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крорайоны Сож и Комсомольский, ул. Комсомольская, ул. Октябрьская, ул. Парковая, ул. К.Маркса, ул. Пролетарская, ул. Супрунова, ул. Советская (от пл. им. Ленина до пересечения с ул. Московской), ул. Московская, ул. Ленинская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ая часть город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ул. Пугачева, ул. Свободы, ул. Дмитриева, ул. Щорса, ул. Тельмана, ул. 8 Марта, ул. Молодежная, ул. Железнодорожная, ул. Орджоникидзе, ул. Луговая, ул. Урицкого, ул. Локомотивная, ул. Я.Купалы, ул. Черняховского, ул. Красноармейская, ул. Чайковского, ул. Пушкина, ул. Тимирязева, ул. Свердлова, ул. Космодемьянской, ул. Смолячкова, ул. 50 лет ВЛКСМ, ул. Колобашникова, ул. Суворова, ул. Кутузова, ул. Чкалова, ул. Толстого, ул. Челюскина, ул. Заслонова, ул. Артиллерийская, ул. Карпекина, ул. Буденного, ул. Карбышева, ул. Матросова, ул. Магона, ул. 50 лет БССР, ул. Шевченко, ул. Кольцова, ул. Крылова, ул. Тургенева, ул. Добролюбова, пер. Я.Купалы, пер. Черняховского, пер. Челюскина, пер. Карпекина, пер. Буденного, пер. Карбышев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оссейная, ул. Аллейная, ул. Зеленая, ул. Механизаторов, ул. Заводская, ул. Песчаная, ул. Гастелло, ул. Трудовая, ул. Коммунистическая, ул. Космонавтов, ул. Чапаева, ул. Глинки, ул. Щербакова, ул. Водопроводная, ул. Гагарина, ул. Мира, ул. Фрунзе, ул. Дзержинского, ул. Лермонтова, ул. Калинина, ул. Ломоносова, ул. Володарского, ул. Ворошилова, ул. Переездная, ул. Мозалькова, ул. Тинченко, ул. Кольцевая, ул. Ващилы, ул. Карьерная, ул. Профсоюзная, пер. Шоссейный, пер. Чапаева, пер. Мира, пер. Калинина, пер. Переездный, пер. 1-й Кольцевой, пер. 2-й Кольцевой, пер. 3-й Кольцево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Городской поселок Круглое и Круглян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Советская, ул. Пролетарская, ул. Энгельса, ул. Терновского, ул. Гагарина, ул. Мопровская, ул. Могилевская (дома 2–12)</w:t>
              <w:br/>
              <w:br/>
              <w:t>Сельские населенные пункты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Могилевская (кроме домов 2–1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 Партизанский, ул. Парковая, ул. Кутузова, ул. Крупско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ая часть городского поселк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Жунина,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Город Могилев и Могилев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города в границах: по руслу реки Днепр от впадения реки Дебря до впадения реки Дубровенка, по оси реки Дубровенка (левый берег) до пересечения с ул. Лазаренко, по ул. Лазаренко (четная сторона домов) до пересечения с ул. Космонавтов, по ул. Космонавтов (нечетная сторона домов) до проспекта (далее – пр-т) Мира, по пр-ту Мира (четная сторона домов) до пересечения с ул. Тимирязевской, по ул. Тимирязевской (нечетная сторона домов) до ул. Первомайской, по ул. Первомайской до пересечения с ул. Белинского, Привокзальная пл., по пер. Крупской (нечетная сторона домов) от пересечения с ул. Первомайской до пересечения с пер. Владимирова, по пер. Владимирова до пересечения с пер. Базным, по пер. Базному до пересечения с ул. Первомайской, по ул. Тимирязевской (нечетная сторона домов) от пересечения с ул. Первомайской до пересечения с рекой Дебря, по реке Дебря (правая сторона) до впадения в реку Днепр, вдоль линии регулирования застройки по обеим сторонам пр-та Пушкинского до пересечения с ул. Габровской</w:t>
              <w:br/>
              <w:br/>
              <w:t>Сельские населенные пункты: Полыковичи, Речки-1, Кадино, Романовичи, Межисетки, Восход, Буйничи, Вейно, Мосток, Княжицы, станция Буйнич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я города в границах: по ул. Королева (нечетная сторона домов) от пересечения с рекой Днепр до пересечения с пр-том Димитрова, Витебский пр-т, по пр-ту Димитрова (нечетная сторона домов) от пересечения с ул. Королева до пересечения с пр-том Пушкинским, по пр-ту Пушкинскому (нечетная сторона домов) до пересечения с ул. Габровской, по ул. Габровской (нечетная сторона домов) до пересечения с ул. Симонова, по ул. Симонова (нечетная сторона домов) до пересечения с пр-том Шмидта, по ул. Симонова от пересечения с ул. Островского до пересечения с пер. Осенним, ул. Кутепова, по пр-ту Шмидта до пересечения с ул. Космонавтов, по ул. Заслонова до железнодорожного пути Могилев–Жлобин, по железнодорожному пути Могилев–Жлобин до пересечения с пр-том Мира, по пр-ту Мира до пересечения с ул. Якубовского, по ул. Якубовского до пересечения с ул. Б.Бирули, по ул. Сурганова до пересечения с рекой Дубровенка, по реке Дубровенка от пересечения с железнодорожным путем Могилев–Жлобин, по железнодорожному пути Могилев–Орша, по ул. Криулина до пересечения с пер. 4-м Мечникова, по пер. 4-му Мечникова до пересечения с пер. Мечникова, по пер. Мечникова до пересечения с ул. Кулибина, по ул. Кулибина до пересечения с ул. Крупской, по ул. Крупской до административной границы города, по административной границе города до пересечения с рекой Днепр, по реке Днепр до пересечения с ул. Королева, за исключением территории города, указанной в графе 2 настоящего пункт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Сухари, Сидоровичи, Дашковка, Заводская Слобода, Вендорож, Махово, Семукачи, Николаевка-1, Николаевка-2, Присно-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ая часть гор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Город Мстиславль и Мстислав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алинина, ул. Советская, ул. Ленина, ул. Пролетарская, ул. Первомайская, ул. Кирова, ул. Петра Мстиславца, ул. Могилевская, ул. Карла Маркса, ул. Республиканская, ул. Школьная, ул. Юрченк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ая часть города</w:t>
              <w:br/>
              <w:br/>
              <w:t>Сельские населенные пункты: Мазолово, Селец, Рязанцы, Копачи, Ходосы, Сапрыновичи</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Подлужье, Бастеновичи, Мишни, Адраны, Заболотье, Мушино, Курманово, Подсолто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сельские населенные пункты, а также объекты, расположенные вне административных границ населенных пунктов район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Город Осиповичи и Осипович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альная часть города, ул. Сумченко, ул. Р.Кунько, ул. Кирова, ул. Дмитриева, ул. Дзержинского, ул. Ленинская, ул. 60 лет Октября, пер. Заводской, ул. Юбилейная до ул. Сташкевича, ул. Интернациональная, ул. Сташкевича, ул. А.Коваль, ул. Королева до ул. Первомайско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оммунистическая, ул. Социалистическая до ул. Р.Крестьянской</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Юбилейная от ул. Сташкевича до территории открытого акционерного общества «Осиповичский молочный комбинат», территория Северного городка, микрорайоны: Черемушки, Железнодорожны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льная часть гор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льские населенные пункты, а также объекты, расположенные вне административных границ населенных пунктов района </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Город Славгород и Славгород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Городской поселок Хотимск и Хотим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ского посел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Город Чаусы и Чаусский район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я территория города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рритория агрогородков района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сельские населенные пункты, а также объекты, расположенные вне административных границ населенных пунктов район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Город Чериков и Чериков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ие населенные пункты: Речица, Веремейки, Езеры, Лобановка, Соколовк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сельские населенные пункты, а также объекты, расположенные вне административных границ населенных пунктов района</w:t>
            </w:r>
          </w:p>
        </w:tc>
      </w:tr>
      <w:tr>
        <w:trPr>
          <w:trHeight w:val="23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Город Шклов и Шкловский район</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я территория гор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льские населенные пункты, а также объекты, расположенные вне административных границ населенных пунктов района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10:00Z</dcterms:created>
  <dc:creator>Парфенова Светлана Петровна</dc:creator>
  <dc:description/>
  <cp:keywords/>
  <dc:language>en-US</dc:language>
  <cp:lastModifiedBy>Парфенова Светлана Петровна</cp:lastModifiedBy>
  <dcterms:modified xsi:type="dcterms:W3CDTF">2014-04-03T10:10:00Z</dcterms:modified>
  <cp:revision>2</cp:revision>
  <dc:subject/>
  <dc:title/>
</cp:coreProperties>
</file>