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(Национальный правовой Интернет-портал Республики Беларусь, 10.11.2015, 9/7327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ewncpi0"/>
        <w:jc w:val="center"/>
        <w:rPr>
          <w:rStyle w:val="Name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сентября 2015 г.</w:t>
      </w:r>
      <w:r>
        <w:rPr>
          <w:rStyle w:val="Number"/>
        </w:rPr>
        <w:t xml:space="preserve"> № 12-6</w:t>
      </w:r>
    </w:p>
    <w:p>
      <w:pPr>
        <w:pStyle w:val="Title"/>
        <w:rPr/>
      </w:pPr>
      <w:r>
        <w:rPr/>
        <w:t>О внесении изменений в решение Костюковичского районного Совета депутатов от 29 декабря 2014 г. № 7-2</w:t>
      </w:r>
    </w:p>
    <w:p>
      <w:pPr>
        <w:pStyle w:val="Preamble"/>
        <w:rPr/>
      </w:pPr>
      <w:r>
        <w:rPr/>
        <w:t>На основании пункта 2 статьи 122 Бюджетн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Внести в решение Костюковичского районного Совета депутатов от 29 декабря 2014 г. № 7-2 «О районном бюджете на 2015 год» (Национальный правовой Интернет-портал Республики Беларусь, 14.02.2015, 9/68830; 03.04.2015, 9/69790; 23.07.2015, 9/71830) следующие изменения:</w:t>
      </w:r>
    </w:p>
    <w:p>
      <w:pPr>
        <w:pStyle w:val="Underpoint"/>
        <w:rPr/>
      </w:pPr>
      <w:r>
        <w:rPr/>
        <w:t>1.1. пункт 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Утвердить районный бюджет на 2015 год по расходам в сумме 345 847 330,1 тысячи рублей (далее – тыс. руб.) исходя из прогнозируемого объема доходов в сумме 346 965 537,0 тыс. руб.</w:t>
      </w:r>
    </w:p>
    <w:p>
      <w:pPr>
        <w:pStyle w:val="Newncpi"/>
        <w:rPr/>
      </w:pPr>
      <w:r>
        <w:rPr/>
        <w:t>Установить размер профицита районного бюджета на 2015 год в сумме 1 118 206,9 тыс. руб. и направления профицита районного бюджета согласно приложению 1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в пункте 3:</w:t>
      </w:r>
    </w:p>
    <w:p>
      <w:pPr>
        <w:pStyle w:val="Newncpi"/>
        <w:rPr/>
      </w:pPr>
      <w:r>
        <w:rPr/>
        <w:t>в абзаце втором цифры «347 972 929,0» заменить цифрами «346 965 537,0»;</w:t>
      </w:r>
    </w:p>
    <w:p>
      <w:pPr>
        <w:pStyle w:val="Newncpi"/>
        <w:rPr/>
      </w:pPr>
      <w:r>
        <w:rPr/>
        <w:t>в абзаце третьем цифры «350 142 748,0» заменить цифрами «345 847 330,1»;</w:t>
      </w:r>
    </w:p>
    <w:p>
      <w:pPr>
        <w:pStyle w:val="Newncpi"/>
        <w:rPr/>
      </w:pPr>
      <w:r>
        <w:rPr/>
        <w:t>в абзаце шестом цифры «11 184 682,0» заменить цифрами «30 706 252,1»;</w:t>
      </w:r>
    </w:p>
    <w:p>
      <w:pPr>
        <w:pStyle w:val="Underpoint"/>
        <w:rPr/>
      </w:pPr>
      <w:r>
        <w:rPr/>
        <w:t>1.3. приложение 1 к этому реш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00"/>
        <w:gridCol w:w="2886"/>
      </w:tblGrid>
      <w:tr>
        <w:trPr/>
        <w:tc>
          <w:tcPr>
            <w:tcW w:w="65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86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</w:t>
              <w:br/>
              <w:t>Костюковичского районного</w:t>
              <w:br/>
              <w:t>Совета депутатов</w:t>
              <w:br/>
              <w:t>29.12.2014 № 7-2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>22.09.2015 № 12-6)</w:t>
            </w:r>
          </w:p>
        </w:tc>
      </w:tr>
    </w:tbl>
    <w:p>
      <w:pPr>
        <w:pStyle w:val="Titlep"/>
        <w:rPr/>
      </w:pPr>
      <w:r>
        <w:rPr/>
        <w:t>Направление профицита районного бюджета</w:t>
      </w:r>
    </w:p>
    <w:p>
      <w:pPr>
        <w:pStyle w:val="Edizmeren"/>
        <w:rPr/>
      </w:pPr>
      <w:r>
        <w:rPr/>
        <w:t>(тыс. 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35"/>
        <w:gridCol w:w="503"/>
        <w:gridCol w:w="865"/>
        <w:gridCol w:w="1274"/>
        <w:gridCol w:w="1230"/>
        <w:gridCol w:w="1579"/>
      </w:tblGrid>
      <w:tr>
        <w:trPr>
          <w:trHeight w:val="2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источн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ализац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ФИНАНСИР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118 206,9</w:t>
            </w:r>
          </w:p>
        </w:tc>
      </w:tr>
      <w:tr>
        <w:trPr>
          <w:trHeight w:val="2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ЕННЕЕ ФИНАНСИР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118 206,9</w:t>
            </w:r>
          </w:p>
        </w:tc>
      </w:tr>
      <w:tr>
        <w:trPr>
          <w:trHeight w:val="2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чники, получаемые от банков, иных юридических и физических лиц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</w:tr>
      <w:tr>
        <w:trPr>
          <w:trHeight w:val="2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нные бумаги, выпускаемые местными исполнительными и распорядительными органами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 512 000,0</w:t>
            </w:r>
          </w:p>
        </w:tc>
      </w:tr>
      <w:tr>
        <w:trPr>
          <w:trHeight w:val="2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гашение основного долг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 xml:space="preserve">1 512 000,0 </w:t>
            </w:r>
          </w:p>
        </w:tc>
      </w:tr>
      <w:tr>
        <w:trPr>
          <w:trHeight w:val="2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93 793,1</w:t>
            </w:r>
          </w:p>
        </w:tc>
      </w:tr>
      <w:tr>
        <w:trPr>
          <w:trHeight w:val="2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начало отчетного перио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 093 612,7</w:t>
            </w:r>
          </w:p>
        </w:tc>
      </w:tr>
      <w:tr>
        <w:trPr>
          <w:trHeight w:val="2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ки на конец отчетного перио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699 819,6</w:t>
            </w:r>
          </w:p>
        </w:tc>
      </w:tr>
      <w:tr>
        <w:trPr>
          <w:trHeight w:val="2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и по гарантиям Правительства Республики Беларусь, органов местного управления и самоуправления по кредитам банков Республики Беларус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ежи Правительства Республики Беларусь, органов местного управления и самоуправления в качестве гаранта по погашению и обслуживанию кредитов, выданных банками Республики Беларус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100 000,0</w:t>
            </w:r>
          </w:p>
        </w:tc>
      </w:tr>
      <w:tr>
        <w:trPr>
          <w:trHeight w:val="24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врат сумм, выплаченных Правительством Республики Беларусь, органами местного управления и самоуправления в счет выполнения гарантий по кредитам, выданным банками Республики Беларус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0 000,0</w:t>
            </w:r>
            <w:r>
              <w:rPr>
                <w:rStyle w:val="Rednoun"/>
              </w:rPr>
              <w:t>»</w:t>
            </w:r>
            <w:r>
              <w:rPr/>
              <w:t xml:space="preserve">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4. в приложении 3 к этому решению: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ВОЗМЕЗДНЫЕ ПОСТУП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5 773 259,0</w:t>
            </w:r>
          </w:p>
        </w:tc>
      </w:tr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5 773 259,0</w:t>
            </w:r>
          </w:p>
        </w:tc>
      </w:tr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1 672 695,0</w:t>
            </w:r>
          </w:p>
        </w:tc>
      </w:tr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т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74 486 821,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БЕЗВОЗМЕЗДНЫЕ ПОСТУП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4 765 867,0</w:t>
            </w:r>
          </w:p>
        </w:tc>
      </w:tr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4 765 867,0</w:t>
            </w:r>
          </w:p>
        </w:tc>
      </w:tr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0 665 303,0</w:t>
            </w:r>
          </w:p>
        </w:tc>
      </w:tr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таци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173 409 429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0 000,0</w:t>
            </w:r>
          </w:p>
        </w:tc>
      </w:tr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120 000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ные межбюджетные трансферт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0 000,0</w:t>
            </w:r>
          </w:p>
        </w:tc>
      </w:tr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190 000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1"/>
        <w:gridCol w:w="745"/>
        <w:gridCol w:w="1057"/>
        <w:gridCol w:w="1605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до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7 972 929,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3"/>
        <w:gridCol w:w="721"/>
        <w:gridCol w:w="1084"/>
        <w:gridCol w:w="743"/>
        <w:gridCol w:w="745"/>
        <w:gridCol w:w="1057"/>
        <w:gridCol w:w="1603"/>
      </w:tblGrid>
      <w:tr>
        <w:trPr>
          <w:trHeight w:val="23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СЕГО доход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346 965 537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5. приложения 4 и 5 к этому реш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00"/>
        <w:gridCol w:w="2886"/>
      </w:tblGrid>
      <w:tr>
        <w:trPr/>
        <w:tc>
          <w:tcPr>
            <w:tcW w:w="65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86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</w:t>
              <w:br/>
              <w:t>Костюковичского районного</w:t>
              <w:br/>
              <w:t>Совета депутатов</w:t>
              <w:br/>
              <w:t>29.12.2014 № 7-2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>22.09.2015 № 12-6)</w:t>
            </w:r>
          </w:p>
        </w:tc>
      </w:tr>
    </w:tbl>
    <w:p>
      <w:pPr>
        <w:pStyle w:val="Titlep"/>
        <w:rPr/>
      </w:pPr>
      <w:r>
        <w:rPr/>
        <w:t>Расходы районного бюджета по функциональной классификации расходов бюджета по разделам, подразделам и видам расходов</w:t>
      </w:r>
    </w:p>
    <w:p>
      <w:pPr>
        <w:pStyle w:val="Edizmeren"/>
        <w:rPr/>
      </w:pPr>
      <w:r>
        <w:rPr/>
        <w:t>(тыс. 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20"/>
        <w:gridCol w:w="900"/>
        <w:gridCol w:w="1082"/>
        <w:gridCol w:w="540"/>
        <w:gridCol w:w="1444"/>
      </w:tblGrid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8 098 574,6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916 301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827 655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8 646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59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долга органов местного управления и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59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1 188,6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32 357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 местных исполнительных и распорядительны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831,6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012 085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666 664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678 749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70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70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25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25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5 756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5 756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807 173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302 142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073 16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495 459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2 523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19 239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19 239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90 792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5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35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6 753 446,1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457 312,1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3 281 182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052 587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962 365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 959 75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 959 75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478 775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500 945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500 945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912 331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710 488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вопросы в области культу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01 843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видение и радиовещ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4 261 575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798 617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8 259 943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4 07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775 54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23 405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6 085 030,4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354 943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3 837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6 000,0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230 250,4</w:t>
            </w:r>
          </w:p>
        </w:tc>
      </w:tr>
      <w:tr>
        <w:trPr>
          <w:trHeight w:val="240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5 847 330,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00"/>
        <w:gridCol w:w="2886"/>
      </w:tblGrid>
      <w:tr>
        <w:trPr/>
        <w:tc>
          <w:tcPr>
            <w:tcW w:w="65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86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</w:t>
              <w:br/>
              <w:t>Костюковичского районного</w:t>
              <w:br/>
              <w:t>Совета депутатов</w:t>
              <w:br/>
              <w:t>29.12.2014 № 7-2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>22.09.2015 № 12-6)</w:t>
            </w:r>
          </w:p>
        </w:tc>
      </w:tr>
    </w:tbl>
    <w:p>
      <w:pPr>
        <w:pStyle w:val="Titlep"/>
        <w:rPr/>
      </w:pPr>
      <w:r>
        <w:rPr/>
        <w:t>Распределение бюджетных назначений по распорядителям бюджетных средств в соответствии с ведомственной классификацией расходов районного бюджета и функциональной классификацией расходов бюджета</w:t>
      </w:r>
    </w:p>
    <w:p>
      <w:pPr>
        <w:pStyle w:val="Edizmeren"/>
        <w:rPr/>
      </w:pPr>
      <w:r>
        <w:rPr/>
        <w:t>(тыс. 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5"/>
        <w:gridCol w:w="724"/>
        <w:gridCol w:w="721"/>
        <w:gridCol w:w="1083"/>
        <w:gridCol w:w="543"/>
        <w:gridCol w:w="1620"/>
      </w:tblGrid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лав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иал «Костюковичский райтопсбыт» Могилевского коммунального областного унитарного производственного предприятия «Облтопливо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90 792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90 792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ливо и энерге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190 792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стюковичский районный исполнительный комите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384 649,6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461 399,6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884 629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795 983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архив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8 646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государственного долга Республики Беларус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59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служивание долга органов местного управления и самоуправ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59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41 188,6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нд финансирования расходов, связанных со стихийными бедствиями, авариями и катастрофам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32 357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вные фонды местных исполнительных и распорядительных орган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831,6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776 582,0 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76 582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ОБОР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25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спечение мобилизационной подготовки и мобилиз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25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95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ость, строительство и архитекту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ительство и архитекту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00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деятельность в области национальной эконом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ущественные отношения, картография и геодез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5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6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ь в обеспечении жилье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76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 959 75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 959 75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помощь населени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9 959 75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л идеологической работы, культуры и по делам молодежи Костюковичского районного исполнительного комит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 180 743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3 327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3 327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ганы местного управления и самоуправлен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33 327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778 89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713 391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511 548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культур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01 843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евидение и радиовещ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56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5 499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588 789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 588 789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9 737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 поли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837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56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0 9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5 312 176,4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517 773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7 773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7 773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75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0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50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500 945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 и спор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500 945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500 945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8 168 216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9 773 117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8 184 943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детей и молодеж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 186 751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023 405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125 242,4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циальная защи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460 737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4 505,4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1 996 396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250 184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16 848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1 916 848,0 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666 664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джетные кредиты, ссуды, займ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–</w:t>
            </w:r>
            <w:r>
              <w:rPr/>
              <w:t>666 664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10 302 142,0 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е хозяйство, рыбохозяй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 302 142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3 073 160,0 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витие сельскохозяйственного производства, рыбоводства и переработки сельскохозяйственной продук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 495 459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72 523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опросы в области сельского хозяйст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1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4 07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образование взрослы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404 07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филиал Автопарк № 8 ОАО «Могилевоблавтотранс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19 239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19 239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19 239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мобильный транспор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 919 239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9 941 98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ЕБНАЯ ВЛАСТЬ, ПРАВООХРАНИТЕЛЬНАЯ ДЕЯТЕЛЬНОСТЬ И ОБЕСПЕЧЕНИЕ БЕЗОПАС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5 756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5 756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5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5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 xml:space="preserve">69 781 224,0 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 766 272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9 052 587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жилищно-коммунальных услуг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 962 365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ение по труду, занятости и социальной защите Костюковичского районного исполнительного комит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4 745 775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56 724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56 724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 356 724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2 389 051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защи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8 894 206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 494 845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7 113 752,1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7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органы общего назнач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7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ы местного управления и самоуправ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57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457 312,1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е строитель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6 457 312,1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КУЛЬТУРА, СПОРТ, КУЛЬТУРА И СРЕДСТВА МАССОВОЙ ИНФОРМ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8 94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8 94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 и искус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98 94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00 5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школьное 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5 5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среднее 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75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нансовый отдел Костюковичского районного исполнительного комите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 167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 167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ая 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 167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общегосударственные вопрос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2 167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дубровский сельский исполнительный комит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3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летарский сельский исполнительный комит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7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7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7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207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ынковичский сельский исполнительный комит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бюджетные трансферт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ерты бюджетам других уров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ая районная организация общественного объединения «Белорусский республиканский союз молодежи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жная поли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организац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664 91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ОКРУЖАЮЩЕ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рана природно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ЫЕ УСЛУГИ И ЖИЛИЩНОЕ СТРОИТЕЛЬ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4 91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514 910,0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 расход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right"/>
              <w:rPr/>
            </w:pPr>
            <w:r>
              <w:rPr/>
              <w:t>345 847 330,1</w:t>
            </w:r>
            <w:r>
              <w:rPr>
                <w:rStyle w:val="Rednoun"/>
              </w:rPr>
              <w:t>»</w:t>
            </w:r>
            <w:r>
              <w:rPr/>
              <w:t xml:space="preserve">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6. в приложении 6 к этому решению:</w:t>
      </w:r>
    </w:p>
    <w:p>
      <w:pPr>
        <w:pStyle w:val="Newncpi"/>
        <w:rPr/>
      </w:pPr>
      <w:r>
        <w:rPr/>
        <w:t>пункт 1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99"/>
        <w:gridCol w:w="2345"/>
        <w:gridCol w:w="2529"/>
        <w:gridCol w:w="1613"/>
      </w:tblGrid>
      <w:tr>
        <w:trPr>
          <w:trHeight w:val="23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1. Государственная программа устойчивого развития села на 2011–2015 годы, утвержденная Указом Президента Республики Беларусь от 1 августа 2011 г. № 342 (Национальный реестр правовых актов Республики Беларусь, 2011 г., № 88, 1/12739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ая эконом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сельского хозяйства и продовольствия Костюковичского районного исполнительного комит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0 302 142,0</w:t>
            </w:r>
          </w:p>
        </w:tc>
      </w:tr>
      <w:tr>
        <w:trPr>
          <w:trHeight w:val="238" w:hRule="atLeast"/>
        </w:trPr>
        <w:tc>
          <w:tcPr>
            <w:tcW w:w="2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238" w:hRule="atLeast"/>
        </w:trPr>
        <w:tc>
          <w:tcPr>
            <w:tcW w:w="2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дочернее предприятие «Управление капитальным строительством Костюковичского район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8 000,0</w:t>
            </w:r>
          </w:p>
        </w:tc>
      </w:tr>
      <w:tr>
        <w:trPr>
          <w:trHeight w:val="23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0 352 142,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3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99"/>
        <w:gridCol w:w="2345"/>
        <w:gridCol w:w="2529"/>
        <w:gridCol w:w="1613"/>
      </w:tblGrid>
      <w:tr>
        <w:trPr>
          <w:trHeight w:val="24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3. Государственная программа по преодолению последствий катастрофы на Чернобыльской АЭС на 2011–2015 годы и на период до 2020 года, утвержденная постановлением Совета Министров Республики Беларусь от 31 декабря 2010 г. № 1922 (Национальный реестр правовых актов Республики Беларусь, 2011 г., № 10, 5/33118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государственная деятельност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50 000,0</w:t>
            </w:r>
          </w:p>
        </w:tc>
      </w:tr>
      <w:tr>
        <w:trPr>
          <w:trHeight w:val="24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дравоохране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стюковичская центральная районная больниц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74 400,0</w:t>
            </w:r>
          </w:p>
        </w:tc>
      </w:tr>
      <w:tr>
        <w:trPr>
          <w:trHeight w:val="24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 образования, спорта и туризма Костюковичского районного исполнительного комит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0 040,0</w:t>
            </w:r>
          </w:p>
        </w:tc>
      </w:tr>
      <w:tr>
        <w:trPr>
          <w:trHeight w:val="24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дел образования, спорта и туризма Костюковичского районного исполнительного комитет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602 700,0</w:t>
            </w:r>
          </w:p>
        </w:tc>
      </w:tr>
      <w:tr>
        <w:trPr>
          <w:trHeight w:val="24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 747 140,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4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4900" w:type="pct"/>
        <w:jc w:val="left"/>
        <w:tblInd w:w="12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42"/>
        <w:gridCol w:w="2297"/>
        <w:gridCol w:w="2478"/>
        <w:gridCol w:w="1581"/>
      </w:tblGrid>
      <w:tr>
        <w:trPr>
          <w:trHeight w:val="238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4. Программа демографической безопасности Могилевской области на 2011–2015 годы, утвержденная решением Могилевского областного Совета депутатов от 18 октября 2011 г. № 11-2 (Национальный реестр правовых актов Республики Беларусь, 2011 г., № 137, 9/45656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равоохранение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реждение здравоохранения «Костюковичская центральная районная больница»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154 042,9</w:t>
            </w:r>
          </w:p>
        </w:tc>
      </w:tr>
      <w:tr>
        <w:trPr>
          <w:trHeight w:val="238" w:hRule="atLeast"/>
        </w:trPr>
        <w:tc>
          <w:tcPr>
            <w:tcW w:w="2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ая полити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по труду, занятости и социальной защите Костюковичского районного исполнительного комит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262 945,0 </w:t>
            </w:r>
          </w:p>
        </w:tc>
      </w:tr>
      <w:tr>
        <w:trPr>
          <w:trHeight w:val="238" w:hRule="atLeast"/>
        </w:trPr>
        <w:tc>
          <w:tcPr>
            <w:tcW w:w="2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ковичский районный исполнительный комит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80 000,0</w:t>
            </w:r>
          </w:p>
        </w:tc>
      </w:tr>
      <w:tr>
        <w:trPr>
          <w:trHeight w:val="238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программ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496 987,9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7 исключить;</w:t>
      </w:r>
    </w:p>
    <w:p>
      <w:pPr>
        <w:pStyle w:val="Newncpi"/>
        <w:rPr/>
      </w:pPr>
      <w:r>
        <w:rPr/>
        <w:t>пункт 8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99"/>
        <w:gridCol w:w="2345"/>
        <w:gridCol w:w="2529"/>
        <w:gridCol w:w="1613"/>
      </w:tblGrid>
      <w:tr>
        <w:trPr>
          <w:trHeight w:val="23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8. Государственная программа развития физической культуры и спорта в Республике Беларусь на 2011–2015 годы, утвержденная постановлением Совета Министров Республики Беларусь от 24 марта 2011 г. № 372 (Национальный реестр правовых актов Республики Беларусь, 2011 г., № 38, 5/33537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ческая культура, спорт, культура и средства массовой информаци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дел образования, спорта и туризма Костюковичского районного исполнительного комитет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 083 227,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9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99"/>
        <w:gridCol w:w="2345"/>
        <w:gridCol w:w="2529"/>
        <w:gridCol w:w="1613"/>
      </w:tblGrid>
      <w:tr>
        <w:trPr>
          <w:trHeight w:val="23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9. Государственная программа «Культура Беларусi» на 2011–2015 годы, утвержденная постановлением Совета Министров Республики Беларусь от 26 декабря 2010 г. № 1905 (Национальный реестр правовых актов Республики Беларусь, 2011 г., № 11, 5/33091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ческая культура, спорт, культура и средства массовой информации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дел идеологической работы, культуры и по делам молодежи Костюковичского районного исполнительного комитет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43 000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12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99"/>
        <w:gridCol w:w="2345"/>
        <w:gridCol w:w="2529"/>
        <w:gridCol w:w="1613"/>
      </w:tblGrid>
      <w:tr>
        <w:trPr>
          <w:trHeight w:val="23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12. Республиканская программа энергосбережения на 2011–2015 годы, утвержденная постановлением Совета Министров Республики Беларусь от 24 декабря 2010 г. № 1882 (Национальный реестр правовых актов Республики Беларусь, 2011 г., № 1, 5/33067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лищно-коммунальные услуги и жилищное строительство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итарное коммунальное производственное предприятие «Костюковичский жилкоммунхоз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7 400 000,0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99"/>
        <w:gridCol w:w="2345"/>
        <w:gridCol w:w="2529"/>
        <w:gridCol w:w="1613"/>
      </w:tblGrid>
      <w:tr>
        <w:trPr>
          <w:trHeight w:val="23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Т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1 388 657,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99"/>
        <w:gridCol w:w="2345"/>
        <w:gridCol w:w="2529"/>
        <w:gridCol w:w="1613"/>
      </w:tblGrid>
      <w:tr>
        <w:trPr>
          <w:trHeight w:val="23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ИТ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22 322 296,9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7. приложение 7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00"/>
        <w:gridCol w:w="2886"/>
      </w:tblGrid>
      <w:tr>
        <w:trPr/>
        <w:tc>
          <w:tcPr>
            <w:tcW w:w="65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86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</w:t>
              <w:br/>
              <w:t>Костюковичского районного</w:t>
              <w:br/>
              <w:t>Совета депутатов</w:t>
              <w:br/>
              <w:t>29.12.2014 № 7-2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>22.09.2015 № 12-6)</w:t>
            </w:r>
          </w:p>
        </w:tc>
      </w:tr>
    </w:tbl>
    <w:p>
      <w:pPr>
        <w:pStyle w:val="Titlep"/>
        <w:rPr/>
      </w:pPr>
      <w:r>
        <w:rPr/>
        <w:t>Средства, передаваемые из районного бюджета в бюджеты сельсовет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78"/>
        <w:gridCol w:w="2048"/>
        <w:gridCol w:w="3460"/>
      </w:tblGrid>
      <w:tr>
        <w:trPr>
          <w:trHeight w:val="24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таци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ые межбюджетные трансферты из вышестоящего бюджета нижестоящему бюджету</w:t>
            </w:r>
          </w:p>
        </w:tc>
      </w:tr>
      <w:tr>
        <w:trPr>
          <w:trHeight w:val="24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летарского сельсове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 000,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7 000,0</w:t>
            </w:r>
          </w:p>
        </w:tc>
      </w:tr>
      <w:tr>
        <w:trPr>
          <w:trHeight w:val="24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ынковичского сельсове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 000,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дубровского сельсове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 000,0</w:t>
            </w:r>
          </w:p>
        </w:tc>
      </w:tr>
      <w:tr>
        <w:trPr>
          <w:trHeight w:val="240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0 000,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 000,0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9"/>
        <w:gridCol w:w="4697"/>
      </w:tblGrid>
      <w:tr>
        <w:trPr/>
        <w:tc>
          <w:tcPr>
            <w:tcW w:w="468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Заместитель председателя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Н.И.Потапен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1:00Z</dcterms:created>
  <dc:creator>Zueva_EI</dc:creator>
  <dc:description/>
  <cp:keywords/>
  <dc:language>en-US</dc:language>
  <cp:lastModifiedBy>Zueva_EI</cp:lastModifiedBy>
  <dcterms:modified xsi:type="dcterms:W3CDTF">2015-11-10T06:42:00Z</dcterms:modified>
  <cp:revision>1</cp:revision>
  <dc:subject/>
  <dc:title/>
</cp:coreProperties>
</file>