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ЗАБЫЧАНСКI СЕЛЬСКІ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ЗАБЫЧАНСКИЙ 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29 декабря 2014 г. № 7-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 xml:space="preserve">в.Забычанне    </w:t>
      </w:r>
      <w:r>
        <w:rPr>
          <w:sz w:val="26"/>
        </w:rPr>
        <w:t xml:space="preserve">                                                        </w:t>
      </w:r>
      <w:r>
        <w:rPr>
          <w:sz w:val="26"/>
          <w:lang w:val="be-BY"/>
        </w:rPr>
        <w:t xml:space="preserve">д.Забычанье 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овета на 2015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 пункта 1 статьи 13 и подпункта 1.2 пункта 1 статьи 17  Закона Республики Беларусь от 4 января 2010 года «О местном управлении и самоуправлении в Республике Беларусь» Забычанский 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 2015  год по расходам в сумме 555 279,0 тысяч рублей (далее - тыс. руб.) исходя из прогнозируемого объема доходов в сумме 555 279,0 тыс.  руб.</w:t>
      </w:r>
    </w:p>
    <w:p>
      <w:pPr>
        <w:pStyle w:val="Point"/>
        <w:rPr/>
      </w:pPr>
      <w:r>
        <w:rPr>
          <w:sz w:val="30"/>
          <w:szCs w:val="30"/>
        </w:rPr>
        <w:t>2. Установить на 2015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555 279,0 тыс.  руб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овета  в сумме 555 279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. руб.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.</w:t>
      </w:r>
    </w:p>
    <w:p>
      <w:pPr>
        <w:pStyle w:val="Newncpi"/>
        <w:rPr/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6 г.  в  сумме 7 300,0 тыс.  руб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5 году в расходной части бюджета сельсовета  резервный фонд Забычанского сельского исполнительного комитета (далее - сельисполком)  и установить его в размере 5 231,0 тыс. руб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 при необходимости в установленном законодательством порядке вносить Забычанскому сельскому Совету депутатов предложения по внесению изменений и (или) дополнений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5 г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Заместитель председателя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сельского Совета депутатов                                              А.А.Медведни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к решению Забычанског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>29.12.2014 № 7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</w:t>
      </w:r>
      <w:r>
        <w:rPr>
          <w:sz w:val="30"/>
          <w:szCs w:val="30"/>
        </w:rPr>
        <w:t>( тыс. руб.)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0 87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 879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 87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 87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 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 3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е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05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 0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400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4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4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 27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4_№ 7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</w:t>
      </w:r>
      <w:r>
        <w:rPr>
          <w:sz w:val="30"/>
          <w:szCs w:val="30"/>
        </w:rPr>
        <w:t>( 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55 659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 312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 312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 231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 231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0 11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0 116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 62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 62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5 27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 xml:space="preserve">29.12.2014 № 7-2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ведомствен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льсовета и  функциональной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классификацией расходов бюджета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 xml:space="preserve">( тыс. руб.)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Забычан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55279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55 659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60 31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60 312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 231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 231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0 116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0 116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9 62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9 62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55 279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ab/>
        <w:tab/>
        <w:t xml:space="preserve">     Приложение 5 НЕ НАДО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29.12.2011 №16-2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>бюджетных программ, финансирование которых предусматривается за счет средств бюджета сельского Совета (без учета средств на капитальное строительство) в 2012 году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940"/>
        <w:gridCol w:w="2340"/>
        <w:gridCol w:w="1800"/>
        <w:gridCol w:w="126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30"/>
                <w:szCs w:val="30"/>
              </w:rPr>
              <w:t>Наименование раздела по функциональ-ной классификации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нный заказ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 финан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ирова-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рограмма по  увековечению памяти защитников Отечества и жертв войн на 2011-2014 годы, утвержденная</w:t>
            </w:r>
          </w:p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м Совета  Министров Республики Беларусь от 3 декабря 2010 года №1772 (Национальный реестр правовых  актов Республики Беларусь, 2010г., №300, №5/3295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ынко-вичский сельский исполни-тельный коми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0,0</w:t>
            </w:r>
          </w:p>
        </w:tc>
      </w:tr>
    </w:tbl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15:00Z</dcterms:created>
  <dc:creator>admin</dc:creator>
  <dc:description/>
  <dc:language>en-US</dc:language>
  <cp:lastModifiedBy>Сидоренко Елена Александровна</cp:lastModifiedBy>
  <cp:lastPrinted>2015-02-11T16:02:00Z</cp:lastPrinted>
  <dcterms:modified xsi:type="dcterms:W3CDTF">2015-03-19T07:15:00Z</dcterms:modified>
  <cp:revision>2</cp:revision>
  <dc:subject/>
  <dc:title/>
</cp:coreProperties>
</file>