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Итоги социально-экономического развития Могиле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за 201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Исходя из приоритетных направлений развития национальной экономики работа облисполкома, горрайисполкомов в 2013 году была направлена на закрепление положительных тенденций социально-экономического развития области и решение существующих проблем на основе повышения эффективности работы промышленного комплекса, организаций сельского хозяйства, развитие жилищного строительства, активизацию инвестиционной деятельности, расширение внешнеэкономических связей в целях обеспечения прогнозных параметров, достижения реального повышения благосостояния и уровня жизни жителей обла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За 2013 год объем валового регионального продукта (далее -  ВРП) составил в текущих ценах 48 071,8 млрд. рублей или 97,8 и снизился по сравнению с уровнем 2012 года в сопоставимых ценах на 2,2%. На долю сферы производства приходится 59,9% ВРП, сферы услуг – 40,4%, чистых налогов – минус 0,3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ибольшее снижение ВРП произошло за счет строительства (на 2,3%), а также промышленности (на 0,8%), транспорта и связи (на 0,4%) и сельского хозяйства (на 0,2%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 1 января 2014 г. запасы готовой продукции увеличились по сравнению с их наличием на 1 января 2013 г. на 1019,8 млрд. рублей и составили в текущих ценах 3098,5 млрд. рублей. Соотношение запасов готовой продукции и среднемесячного объема производства увеличилось по сравнению с началом года на 19,3 процентного пункта и составило 76%. </w:t>
      </w:r>
      <w:r>
        <w:rPr>
          <w:rFonts w:cs="Times New Roman" w:ascii="Times New Roman" w:hAnsi="Times New Roman"/>
          <w:i/>
          <w:sz w:val="30"/>
          <w:szCs w:val="30"/>
        </w:rPr>
        <w:t xml:space="preserve">По Костюковичскому району на 1 января 2014 г. запасы готовой продукции увеличились по сравнению с их наличием на 1 января 2013 г. на 3,5 млрд. рублей и составили в текущих ценах 64,5 млрд. рублей. Соотношение запасов готовой продукции и среднемесячного объема производства уменьшилось по сравнению с началом года на 5,8 процентного пункта и составило 51,1%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Запасы готовой продукции на  складах   промышленных предприятий района сложились в пределах доведенных норматив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Результаты </w:t>
      </w:r>
      <w:r>
        <w:rPr>
          <w:rFonts w:cs="Times New Roman" w:ascii="Times New Roman" w:hAnsi="Times New Roman"/>
          <w:b/>
          <w:i/>
          <w:sz w:val="30"/>
          <w:szCs w:val="30"/>
        </w:rPr>
        <w:t>внешнеэкономической деятельности</w:t>
      </w:r>
      <w:r>
        <w:rPr>
          <w:rFonts w:cs="Times New Roman" w:ascii="Times New Roman" w:hAnsi="Times New Roman"/>
          <w:sz w:val="30"/>
          <w:szCs w:val="30"/>
        </w:rPr>
        <w:t xml:space="preserve"> в 2013 году характеризовались следующими показателями. Э</w:t>
      </w:r>
      <w:r>
        <w:rPr>
          <w:rFonts w:cs="Times New Roman" w:ascii="Times New Roman" w:hAnsi="Times New Roman"/>
          <w:bCs/>
          <w:sz w:val="30"/>
          <w:szCs w:val="30"/>
        </w:rPr>
        <w:t xml:space="preserve">кспортировано </w:t>
      </w:r>
      <w:r>
        <w:rPr>
          <w:rFonts w:cs="Times New Roman" w:ascii="Times New Roman" w:hAnsi="Times New Roman"/>
          <w:sz w:val="30"/>
          <w:szCs w:val="30"/>
        </w:rPr>
        <w:t>товаров в целом по области с ростом 100,9% к уровню 2013 года, в том числе без учета организаций, подчиненных республиканским органам государственного управления, а также нефти и нефтепродуктов – 120,2% при прогнозе 114%</w:t>
      </w:r>
      <w:r>
        <w:rPr>
          <w:rFonts w:cs="Times New Roman" w:ascii="Times New Roman" w:hAnsi="Times New Roman"/>
          <w:i/>
          <w:kern w:val="2"/>
          <w:sz w:val="30"/>
          <w:szCs w:val="30"/>
        </w:rPr>
        <w:t>. По Костюковичскому району р</w:t>
      </w:r>
      <w:r>
        <w:rPr>
          <w:rFonts w:cs="Times New Roman" w:ascii="Times New Roman" w:hAnsi="Times New Roman"/>
          <w:i/>
          <w:sz w:val="30"/>
          <w:szCs w:val="30"/>
        </w:rPr>
        <w:t>езультаты  внешнеэкономической      деятельности в 2013 году характеризовались следующими показателями.  Э</w:t>
      </w:r>
      <w:r>
        <w:rPr>
          <w:rFonts w:cs="Times New Roman" w:ascii="Times New Roman" w:hAnsi="Times New Roman"/>
          <w:bCs/>
          <w:i/>
          <w:sz w:val="30"/>
          <w:szCs w:val="30"/>
        </w:rPr>
        <w:t xml:space="preserve">кспортировано </w:t>
      </w:r>
      <w:r>
        <w:rPr>
          <w:rFonts w:cs="Times New Roman" w:ascii="Times New Roman" w:hAnsi="Times New Roman"/>
          <w:i/>
          <w:sz w:val="30"/>
          <w:szCs w:val="30"/>
        </w:rPr>
        <w:t xml:space="preserve">товаров в целом по району 38616,3  тыс. долларов  США или 116,5 процента к уровню 2012 года, в том числе по ОАО «БЦЗ» - 116,6  процента  к уровню  2012 года, в том числе без учета организаций, подчиненных республиканским органам государственного управления, а также нефти и нефтепродуктов – 132,1 процента при прогнозе 100 процентов   (частное производственное унитарное предприятие «Гусак» - 49,6 тыс. долларов  США, частное производственное унитарное предприятие «Гусак два» - 604,0 тыс. долларов США). </w:t>
      </w:r>
    </w:p>
    <w:p>
      <w:pPr>
        <w:pStyle w:val="Style21"/>
        <w:ind w:firstLine="708"/>
        <w:rPr/>
      </w:pPr>
      <w:r>
        <w:rPr/>
        <w:t>Сальдо внешней торговли товарами по области сложилось положительное 628,2 млн. долларов США,</w:t>
      </w:r>
      <w:r>
        <w:rPr>
          <w:bCs/>
        </w:rPr>
        <w:t xml:space="preserve"> в том числе </w:t>
      </w:r>
      <w:r>
        <w:rPr/>
        <w:t xml:space="preserve">без учета организаций, подчиненных республиканским органам государственного управления, а также нефти и нефтепродуктов, - положительное 53,1 млн. долларов США при задании 35 млн. долларов США. </w:t>
      </w:r>
      <w:r>
        <w:rPr>
          <w:i/>
        </w:rPr>
        <w:t>По Костюковичскому району сальдо внешней торговли товарами по району сложилось положительным 30064,6  тыс. долларов США, в том числе без учета организаций, подчиненных республиканским органам государственного управления, а также нефти и нефтепродуктов сложилось положительное  111,7 тыс. долларов  США при нулевом задании на 2013 год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бъем экспорта услуг в целом по области составил 135% к уровню 2012 года, в том числе без учета организаций, подчиненных республиканским органам государственного управления, - 107,2% при прогнозе на год 116%.</w:t>
      </w:r>
      <w:r>
        <w:rPr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</w:rPr>
        <w:t>По Костюковичскому району объем экспорта услуг в целом по району составил 85,0 тыс. долларов СШ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альдо внешней торговли услугами по области сложилось положите</w:t>
      </w:r>
      <w:r>
        <w:rPr>
          <w:rFonts w:cs="Times New Roman" w:ascii="Times New Roman" w:hAnsi="Times New Roman"/>
          <w:sz w:val="30"/>
          <w:szCs w:val="30"/>
          <w:lang w:val="be-BY"/>
        </w:rPr>
        <w:t>льное 35,7</w:t>
      </w:r>
      <w:r>
        <w:rPr>
          <w:rFonts w:cs="Times New Roman" w:ascii="Times New Roman" w:hAnsi="Times New Roman"/>
          <w:sz w:val="30"/>
          <w:szCs w:val="30"/>
        </w:rPr>
        <w:t xml:space="preserve"> млн. долларов США</w:t>
      </w:r>
      <w:r>
        <w:rPr>
          <w:rFonts w:cs="Times New Roman" w:ascii="Times New Roman" w:hAnsi="Times New Roman"/>
          <w:bCs/>
          <w:sz w:val="30"/>
          <w:szCs w:val="30"/>
        </w:rPr>
        <w:t>,</w:t>
      </w:r>
      <w:r>
        <w:rPr>
          <w:rFonts w:cs="Times New Roman" w:ascii="Times New Roman" w:hAnsi="Times New Roman"/>
          <w:sz w:val="30"/>
          <w:szCs w:val="30"/>
        </w:rPr>
        <w:t xml:space="preserve"> в том числе без учета организаций, подчиненных республиканским органам государственного управления – положительное 18,4 млн. долларов США при задании 21 млн. долларов США. </w:t>
      </w:r>
      <w:r>
        <w:rPr>
          <w:rFonts w:cs="Times New Roman" w:ascii="Times New Roman" w:hAnsi="Times New Roman"/>
          <w:i/>
          <w:sz w:val="30"/>
          <w:szCs w:val="30"/>
        </w:rPr>
        <w:t>По Костюковичскому району  сальдо внешней торговли услугами без учета организаций, подчиненных республиканским органам государственного управления, а также нефти и нефтепродуктов сложилось положительное  23,6 тыс. долларов  США при нулевом задании на 2013 г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>Агропромышленный комплекс области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за 2013 год обеспечил темп роста продукции сельского хозяйства в хозяйствах всех категорий составил 98,6% к уровню 2012 года при задании 104-105%, в том числе в сельскохозяйственных организациях – 98,8% при 108-110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сельскохозяйственных организациях в 2013 году выращивание и реализация скота и птицы возросли соответственно на 4,5% и 13,3% к уровню 2012 года, производство яиц - на 2,5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изводство молока снизилось к уровню 2012 года на 1,1%, за декабрь 2013 года прирост к декабрю 2012 года составил 2,4%, реализация молока обеспечена на уровне 2012 года, товарность молока составила 86,7% (2012 год – 85,8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реднесуточные привесы крупного рогатого скота и свиней на выращивании и откорме составили соответственно 576 и 550 граммов, средний удой молока от коровы – 4187 к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Урожайность зерновых и зернобобовых культур составила 31,8 ц/га, рапса – 15,9 ц/га, картофеля –270 ц/га, сахарной свеклы – 339 ц/га, овощей – 165 ц/г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нтабельности продаж в сельскохозяйственных и иных организациях  за январь-ноябрь 2013 г. составила 6,6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сельскохозяйственные организации области в 2013 году поставлено 1767 единиц сельскохозяйственной техники и оборудования (135% к заданию). Введены в эксплуатацию 10 новых зерноочистительно-сушильных комплексов (100% к плану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 xml:space="preserve">Агропромышленный комплекс Костюковичского района  </w:t>
      </w:r>
      <w:r>
        <w:rPr>
          <w:rFonts w:cs="Times New Roman" w:ascii="Times New Roman" w:hAnsi="Times New Roman"/>
          <w:i/>
          <w:sz w:val="30"/>
          <w:szCs w:val="30"/>
        </w:rPr>
        <w:t>за 2013 год обеспечил темп роста продукции сельского хозяйства в хозяйствах всех категорий составил 101,1% к уровню 2012 года при задании 105%, в том числе в сельскохозяйственных организациях – 102,9% при 110,9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В сельскохозяйственных организациях в 2013 году выращивание и реализация скота возросли соответственно на 12,6% и 15,3% к уровню 2012 г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Производство молока снизилось к уровню 2012 года на 1,3%, за январь 2014 года  к январю 2013 года производство молока составило 100%, реализация молока составила 101,7%, товарность молока составила 89,1% (2013 год – 87,5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Среднесуточные привесы крупного рогатого скота и свиней на выращивании и откорме составили соответственно 571 и 407 граммов, средний удой молока от коровы – 3895 к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Урожайность зерновых и зернобобовых культур составила 26,5 ц/га, рапса – 12,3 ц/г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Рентабельности продаж в сельскохозяйственных и иных организациях  за январь-декабрь 2013 г. составила 5,27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В сельскохозяйственные организации района в 2013 году поставлено 63 единицы сельскохозяйственной техники и оборудования (135% к заданию). Введены в эксплуатацию 2 новых зерноочистительно-сушильных комплексов (100% к плану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2013 году на развитие экономики и социальной сферы области за счет всех источников финансирования использовано 16,7 трлн. рублей инвестиций в основной капитал, или 82,2% в сопоставимых ценах к уровню 2012 года. Удельный вес затрат на приобретение машин, оборудования, транспортных средств в общем объеме инвестиций в основной капитал составил 37,8% (85,7% к уровню 2012 год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 предварительным данным за 2013 год привлечено 125,1 млн. долл. США прямых иностранных инвестиций на чистой основе (без учета задолженности прямому инвестору за товары, работы, услуги), что составляет 86,3% от задания на г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На 1 января 2014 г. облисполкомом либо с его участием от имени Республики Беларусь с инвесторами заключено 182 инвестиционных договора на сумму 10,6 трлн. рублей, на их реализацию освоено 3,7 трлн. рублей. В 2013 году заключено 75 инвестиционных договоров на общую сумму заявленных инвестиций 6,0 трлн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2013 году на реализацию 12 проектов, включенных в Государственную программу инновационного развития Республики Беларусь на 2011-2015 годы, использовано 504,8 млрд. рублей, что в 5,5 раза больше планового годового объема финансирования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 целью финансирования значимых для области инвестиционных проектов решением облисполкома от 23 сентября 2013 г. № 27-16 была утверждена смета расходов средств инновационного фонда Могилевского областного исполнительного комитета по направлениям использования на 2013 год в сумме 51,7 млрд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оведена существенная работа по модернизации организаций области.  В Региональный план модернизации Могилевской области на 2013-2015 годы включены 650 организац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финансирования планируемой модернизации данных организаций необходимо 2,3 млрд. долл. США – около 21 трлн. рублей. Основная доля источников финансирования приходится на кредитные сре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 2013 год для финансирования планируемой модернизации 650 организаций использовано 748,9 млн. долл. США (80,2% от запланированного объема на 2013 год), в том числе кредитных средств – 346,2 млн. долл. США (54,4% от запланированного объема на 2013 год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2013 году за счет всех источников финансирования введено в эксплуатацию 360,2 тыс.кв. метров общей площади жилых домов, или 60% к задани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Для граждан, состоящих на учете нуждающихся в улучшении жилищных условий, введено в эксплуатацию 212,4 тыс.кв. метров или 59% от общего объема введенного жилья, из них с государственной поддержкой 171,3 тыс.кв. метров (71,4% к заданию). На строительство жилых помещений для граждан, состоящих на учете нуждающихся в улучшении жилищных условий, направлено 984,9 млрд. рублей бюджетных средств и средств государственной поддержки, или 98,5 процента к лимиту года (999,9 млрд.рублей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сельских населенных пунктах и малых городских поселениях введено 170,1 тыс.кв. метров жилья (121,5% к заданию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индивидуальном жилищном строительстве введено 149,7 тыс.кв. метров (138,1% к уровню 2012 год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 2013 год построены для 372 многодетных семей 421 квартира, или 30,1 тыс.кв. метров (51% к заданию), для 192 семей, проживающих в ветхих и аварийных жилых домах, признанных в установленном порядке непригодными для проживания 11,5 тыс.кв. метров (127,1% к заданию), для 93 семей социальных категорий граждан жилья общей площадью 6,8 тыс. кв. метров (39,4% к заданию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ведено 90 квартир общей площадью 5,7 тыс.кв. метров арендного жилья (32,4% к заданию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ъем перевозок грузов автомобильным транспортом в 2013 году составил 97% к уровню 2012 года, железнодорожным – 87,4%. Грузооборот автомобильного транспорта составил 90,5% к уровню 2012 года, железнодорожного – 83,3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Автомобильным пассажирским транспортом в регулярном сообщении (автобусы), включая и индивидуальных предпринимателей, перевезено 248,4 млн. пассажиров (97,9% к 2012 году), железнодорожным – 16,0 млн. пассажиров (98,5%). Пассажирооборот составил 98,2% и 99,6% к уровню 2013 года соответствен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 январь-сентябрь 2013 г. Могилевским филиалом РУП «Белтелеком» обеспечен прирост основных телефонных аппаратов на 7,8 тысяч штук (112% к заданию), в том числе у населения – на 6,8. К 8 сельским АТС проложено 79,8 км волоконно-оптических линий связи. Выполнены работы по расширению емкости широкополосного доступа на 86,0 тыс. портов. Число абонентов сети Интернет составило 229,8 тыс., интерактивного телевидения ZALA – 89,7 ты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За 2013 год темп роста </w:t>
      </w:r>
      <w:r>
        <w:rPr>
          <w:rFonts w:cs="Times New Roman" w:ascii="Times New Roman" w:hAnsi="Times New Roman"/>
          <w:b/>
          <w:i/>
          <w:sz w:val="30"/>
          <w:szCs w:val="30"/>
        </w:rPr>
        <w:t>розничного товарооборота торговли</w:t>
      </w:r>
      <w:r>
        <w:rPr>
          <w:rFonts w:cs="Times New Roman" w:ascii="Times New Roman" w:hAnsi="Times New Roman"/>
          <w:sz w:val="30"/>
          <w:szCs w:val="30"/>
        </w:rPr>
        <w:t xml:space="preserve"> через все каналы реализации в сопоставимых ценах составил 115,8% к уровню 2012 года, в т.ч. по организациям торговли официально учитываемой сети – 116,2%. </w:t>
      </w:r>
      <w:r>
        <w:rPr>
          <w:rFonts w:cs="Times New Roman" w:ascii="Times New Roman" w:hAnsi="Times New Roman"/>
          <w:i/>
          <w:sz w:val="30"/>
          <w:szCs w:val="30"/>
        </w:rPr>
        <w:t>По Костюковичскому  району за 2013 год темп роста розничного товарооборота торговли через все каналы реализации в сопоставимых ценах составил 117,7 % к уровню 2012 года, в т.ч. по организациям торговли официально учитываемой сети – 115,7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прошедшем году розничный товарооборот торговли области на 85,4% формировался торговыми организациями и на 14,6% – индивидуальными предпринимателями и физическими лицами, торгующими в специально обустроенных помещениях, на рынках, в киосках, палатках и других объект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оварооборот непродовольственной группы товаров в розничной торговле увеличился на 24,5%, продовольственной группы товаров – на 10,5%. Удельный вес непродовольственных товаров в розничном  товарообороте торговли области составил 41,6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Розничный товарооборот торговли через все каналы реализации на душу населения в целом по области составил 21886,4 тыс. рублей, </w:t>
      </w:r>
      <w:r>
        <w:rPr>
          <w:rFonts w:cs="Times New Roman" w:ascii="Times New Roman" w:hAnsi="Times New Roman"/>
          <w:i/>
          <w:sz w:val="30"/>
          <w:szCs w:val="30"/>
        </w:rPr>
        <w:t>по Костюковичскому району  составил 17950,8 тыс.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Товарооборот предприятий общественного питания по области составил 1111,4 млрд. рублей, или 108,6% к уровню 2012 года, </w:t>
      </w:r>
      <w:r>
        <w:rPr>
          <w:rFonts w:cs="Times New Roman" w:ascii="Times New Roman" w:hAnsi="Times New Roman"/>
          <w:i/>
          <w:sz w:val="30"/>
          <w:szCs w:val="30"/>
        </w:rPr>
        <w:t>по Костюковичскому  району  составил 19,7  млрд. рублей, или 105,5 % к уровню 2012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бъем розничного товарооборота торговли организаций системы потребкооперации составил 3066,3 млрд.рублей, темп роста в сопоставимых ценах составил 106,4%. </w:t>
      </w:r>
      <w:r>
        <w:rPr>
          <w:rFonts w:cs="Times New Roman" w:ascii="Times New Roman" w:hAnsi="Times New Roman"/>
          <w:i/>
          <w:sz w:val="30"/>
          <w:szCs w:val="30"/>
        </w:rPr>
        <w:t>По Костюковичскому  району объем розничного товарооборота торговли организаций системы потребкооперации составил 149,9 млрд.рублей, темп роста в сопоставимых ценах составил 110,2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Удельный вес реализации товаров отечественного производства в целом по области составил 75,8%, в том числе по продовольственным товарам – 84,9%, непродовольственным – 61,0%. 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30"/>
          <w:szCs w:val="30"/>
          <w:lang w:val="en-US"/>
        </w:rPr>
      </w:pPr>
      <w:r>
        <w:rPr>
          <w:rFonts w:cs="Times New Roman" w:ascii="Times New Roman" w:hAnsi="Times New Roman"/>
          <w:bCs/>
          <w:sz w:val="30"/>
          <w:szCs w:val="30"/>
        </w:rPr>
        <w:t>З</w:t>
      </w:r>
      <w:r>
        <w:rPr>
          <w:rFonts w:cs="Times New Roman" w:ascii="Times New Roman" w:hAnsi="Times New Roman"/>
          <w:sz w:val="30"/>
          <w:szCs w:val="30"/>
        </w:rPr>
        <w:t xml:space="preserve">а 2013 год целевой </w:t>
      </w:r>
      <w:r>
        <w:rPr>
          <w:rFonts w:cs="Times New Roman" w:ascii="Times New Roman" w:hAnsi="Times New Roman"/>
          <w:b/>
          <w:i/>
          <w:sz w:val="30"/>
          <w:szCs w:val="30"/>
        </w:rPr>
        <w:t>показатель по энергосбережению</w:t>
      </w:r>
      <w:r>
        <w:rPr>
          <w:rFonts w:cs="Times New Roman" w:ascii="Times New Roman" w:hAnsi="Times New Roman"/>
          <w:sz w:val="30"/>
          <w:szCs w:val="30"/>
        </w:rPr>
        <w:t xml:space="preserve"> составил минус 6,1% при задании минус 6,0%. Общее потребление котельно-печного топлива составило 2780 тыс. тут, или 99,0% к соответствующему периоду 2012 года. Доля местных видов топлива в балансе котельно-печного топлива области составила 23,4% при задании – 23,0%. </w:t>
      </w:r>
      <w:r>
        <w:rPr>
          <w:rFonts w:cs="Times New Roman" w:ascii="Times New Roman" w:hAnsi="Times New Roman"/>
          <w:i/>
          <w:sz w:val="30"/>
          <w:szCs w:val="30"/>
        </w:rPr>
        <w:t>За январь-декабрь 2013 года целевой показатель по энергосбережению по Костюковичскому району составляет  минус 6,9 процента  при задании на 2013 год минус 6,8 процента.</w:t>
      </w:r>
      <w:r>
        <w:rPr>
          <w:i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ntStyle11"/>
          <w:sz w:val="30"/>
          <w:szCs w:val="30"/>
        </w:rPr>
        <w:t xml:space="preserve">Оценивая ряд </w:t>
      </w:r>
      <w:r>
        <w:rPr>
          <w:rStyle w:val="FontStyle11"/>
          <w:b/>
          <w:i/>
          <w:sz w:val="30"/>
          <w:szCs w:val="30"/>
        </w:rPr>
        <w:t>финансовых показателей</w:t>
      </w:r>
      <w:r>
        <w:rPr>
          <w:rStyle w:val="FontStyle11"/>
          <w:sz w:val="30"/>
          <w:szCs w:val="30"/>
        </w:rPr>
        <w:t>, следует отметить, что за 11 месяцев 2</w:t>
      </w:r>
      <w:r>
        <w:rPr>
          <w:rFonts w:cs="Times New Roman" w:ascii="Times New Roman" w:hAnsi="Times New Roman"/>
          <w:sz w:val="30"/>
          <w:szCs w:val="30"/>
        </w:rPr>
        <w:t xml:space="preserve">013 года </w:t>
      </w:r>
      <w:r>
        <w:rPr>
          <w:rStyle w:val="FontStyle11"/>
          <w:sz w:val="30"/>
          <w:szCs w:val="30"/>
        </w:rPr>
        <w:t xml:space="preserve">чистая прибыль получена </w:t>
      </w:r>
      <w:r>
        <w:rPr>
          <w:rFonts w:cs="Times New Roman" w:ascii="Times New Roman" w:hAnsi="Times New Roman"/>
          <w:sz w:val="30"/>
          <w:szCs w:val="30"/>
        </w:rPr>
        <w:t xml:space="preserve">в сумме 2457,0 млрд.рублей. Рентабельность продаж составила 5,7% (январь-ноябрь 2012 г. – 7,8%), рентабельность реализованной продукции, работ, услуг – 6,9% (январь-ноябрь 2012 г. – 9,6%). Уровень рентабельности продаж в промышленности составил 6,2% (январь-ноябрь 2012 г. – 8,7%), сельском хозяйстве – 6,6% (11,4%), строительстве – 5,9% (5,2%), транспорте – 8,7% (10,8%), связи – 5,9% (8,8%), торговле; ремонте автомобилей, бытовых изделий и предметов личного пользования – 2,7% (3,6%). </w:t>
      </w:r>
      <w:r>
        <w:rPr>
          <w:rFonts w:cs="Times New Roman" w:ascii="Times New Roman" w:hAnsi="Times New Roman"/>
          <w:i/>
          <w:sz w:val="30"/>
          <w:szCs w:val="30"/>
        </w:rPr>
        <w:t xml:space="preserve">По Костюковичскому району </w:t>
      </w:r>
      <w:r>
        <w:rPr>
          <w:rStyle w:val="FontStyle11"/>
          <w:i/>
          <w:sz w:val="30"/>
          <w:szCs w:val="30"/>
        </w:rPr>
        <w:t xml:space="preserve">   за 2</w:t>
      </w:r>
      <w:r>
        <w:rPr>
          <w:rFonts w:cs="Times New Roman" w:ascii="Times New Roman" w:hAnsi="Times New Roman"/>
          <w:i/>
          <w:sz w:val="30"/>
          <w:szCs w:val="30"/>
        </w:rPr>
        <w:t>013 год</w:t>
      </w:r>
      <w:r>
        <w:rPr>
          <w:rStyle w:val="FontStyle11"/>
          <w:i/>
          <w:sz w:val="30"/>
          <w:szCs w:val="30"/>
        </w:rPr>
        <w:t xml:space="preserve"> получена</w:t>
      </w:r>
      <w:r>
        <w:rPr>
          <w:rFonts w:cs="Times New Roman" w:ascii="Times New Roman" w:hAnsi="Times New Roman"/>
          <w:i/>
          <w:sz w:val="30"/>
          <w:szCs w:val="30"/>
        </w:rPr>
        <w:t xml:space="preserve"> </w:t>
      </w:r>
      <w:r>
        <w:rPr>
          <w:rStyle w:val="FontStyle11"/>
          <w:i/>
          <w:sz w:val="30"/>
          <w:szCs w:val="30"/>
        </w:rPr>
        <w:t xml:space="preserve">чистая прибыль </w:t>
      </w:r>
      <w:r>
        <w:rPr>
          <w:rFonts w:cs="Times New Roman" w:ascii="Times New Roman" w:hAnsi="Times New Roman"/>
          <w:i/>
          <w:sz w:val="30"/>
          <w:szCs w:val="30"/>
        </w:rPr>
        <w:t xml:space="preserve">в сумме 49,6 млрд.рублей. Рентабельность продаж составила 5,1 % (за 2012 г. – 10,5 %), рентабельность реализованной продукции, работ, услуг – 6,2 % (за  2012 г. –13,6 %). Уровень рентабельности продаж в промышленности составил 5,6 % (за  2012 г. –12,9 %), сельском хозяйстве – 5,3 % (4,6 %), строительстве – 7,2 % (7,6 %), транспорте – 1,1 % (5,7 %), , торговле; ремонте автомобилей, бытовых изделий и предметов личного пользования – 0,7%  (1,5 %)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Количество убыточных организаций по области за январь-ноябрь 2013г. составило 83 (январь-ноябрь 2012 г. – 41). Удельный вес убыточных организаций сложился на уровне 9,1% (январь-ноябрь 2012 г. – 4,5%). В сфере производства доля убыточных организаций составила 10,1% (январь-ноябрь 2012 г. – 4,8%), в том числе в промышленности – 20,9% (8,7%), сельском хозяйстве – 1,5% (0,5%), строительстве – 6,9% (5,6%); сфере услуг – 7,6% (4,1%), из них в торговле; ремонте автомобилей, бытовых изделий и предметов личного пользования – 8,0% (1,8%), транспорте – 13,3% (8,4%). </w:t>
      </w:r>
      <w:r>
        <w:rPr>
          <w:rFonts w:cs="Times New Roman" w:ascii="Times New Roman" w:hAnsi="Times New Roman"/>
          <w:i/>
          <w:sz w:val="30"/>
          <w:szCs w:val="30"/>
        </w:rPr>
        <w:t>По Костюковичскому  району  за 2013 год сложились убытки по 2 организациям, удельный вес убыточных организаций сложился на уровне 8,3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осроченная дебиторская задолженность в целом по области составила 3521,0 млрд. рублей, к уровню на 1 января 2013 г. ее удельный вес возрос на 1 процентный пункт и составил 22,3% всего объема дебиторской задолженности. На 1 декабря 2013 г. удельный вес просроченной дебиторской задолженности в общей сумме дебиторской задолженности по организациям, подчиненным местным исполнительным и распорядительным органам составил 24,4%, по юридическим лицам без ведомственной подчиненности – 16,0%.  </w:t>
      </w:r>
      <w:r>
        <w:rPr>
          <w:rFonts w:cs="Times New Roman" w:ascii="Times New Roman" w:hAnsi="Times New Roman"/>
          <w:i/>
          <w:sz w:val="30"/>
          <w:szCs w:val="30"/>
        </w:rPr>
        <w:t>По Костюковичскому району просроченная дебиторская задолженность по состоянию  на   1 января  2014  года  составила 119,87 млрд. рублей, и увеличилась на  94,3 млрд.рублей или в 4,7 раза по сравнению с 1 январем 2013 го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tbl>
      <w:tblPr>
        <w:tblW w:w="967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7"/>
      </w:tblGrid>
      <w:tr>
        <w:trPr/>
        <w:tc>
          <w:tcPr>
            <w:tcW w:w="9677" w:type="dxa"/>
            <w:tcBorders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>Демограф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азвитие демографических процессов в области в течение 2013 года характеризуется устойчивостью положительных тенденций: увеличение рождаемости (102,7% к уровню 2012 года), снижение общей смертности (98,2%), в том числе от внешних причин (87,7%) и замедление естественной убыли населения (77,5%).</w:t>
            </w:r>
          </w:p>
          <w:p>
            <w:pPr>
              <w:pStyle w:val="TextBody"/>
              <w:spacing w:before="0" w:after="0"/>
              <w:ind w:firstLine="709"/>
              <w:jc w:val="both"/>
              <w:rPr/>
            </w:pPr>
            <w:r>
              <w:rPr>
                <w:sz w:val="30"/>
                <w:szCs w:val="30"/>
                <w:lang w:val="ru-RU" w:eastAsia="ru-RU"/>
              </w:rPr>
              <w:t xml:space="preserve">В прошедшем году в области родилось 13124 ребенка, что на 348 человек больше, чем в 2012 году, умерло 15311 человек, что на 286 человек меньше. </w:t>
            </w:r>
          </w:p>
          <w:p>
            <w:pPr>
              <w:pStyle w:val="TextBody"/>
              <w:spacing w:before="0" w:after="0"/>
              <w:ind w:firstLine="709"/>
              <w:jc w:val="both"/>
              <w:rPr/>
            </w:pPr>
            <w:r>
              <w:rPr>
                <w:sz w:val="30"/>
                <w:szCs w:val="30"/>
                <w:lang w:val="ru-RU" w:eastAsia="ru-RU"/>
              </w:rPr>
              <w:t>Количество заключенных браков увеличилось на 17,1% по сравнению с 2012 годом, число разводов уменьшилось на 1,0%.</w:t>
            </w:r>
          </w:p>
          <w:p>
            <w:pPr>
              <w:pStyle w:val="TextBody"/>
              <w:spacing w:before="0" w:after="0"/>
              <w:ind w:firstLine="709"/>
              <w:jc w:val="both"/>
              <w:rPr>
                <w:sz w:val="30"/>
                <w:szCs w:val="30"/>
                <w:lang w:val="ru-RU" w:eastAsia="ru-RU"/>
              </w:rPr>
            </w:pPr>
            <w:r>
              <w:rPr>
                <w:sz w:val="30"/>
                <w:szCs w:val="30"/>
                <w:lang w:val="ru-RU" w:eastAsia="ru-RU"/>
              </w:rPr>
              <w:t xml:space="preserve">Вместе с тем, уровень рождаемости не обеспечивает простое воспроизводство населения. За 2013 год численность населения области сократилась на 4 тыс. человек и на 01.01.2014 составила 1072,5 тыс. человек.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В Костюковичском районе отмечены положительные тенденции в развитии демографических процессов: увеличение средней продолжительности жизни граждан на 0,4 месяца, которая составила 68,9 года (за аналогичный период 2012 года 68,5); снижение разводов на 13,7% (со 108 в 2012 г. до 95 – в 2013г.); снижение смертности – 414 в 2013 г., 433 – в 2012 г. За 2013 год в районе показатель общей смертности снизился на 5%.</w:t>
            </w:r>
          </w:p>
          <w:p>
            <w:pPr>
              <w:pStyle w:val="TextBody"/>
              <w:spacing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  <w:lang w:val="ru-RU" w:eastAsia="ru-RU"/>
              </w:rPr>
            </w:pPr>
            <w:r>
              <w:rPr>
                <w:rFonts w:cs="Times New Roman"/>
                <w:i/>
                <w:sz w:val="30"/>
                <w:szCs w:val="30"/>
                <w:lang w:val="ru-RU" w:eastAsia="ru-RU"/>
              </w:rPr>
            </w:r>
          </w:p>
          <w:p>
            <w:pPr>
              <w:pStyle w:val="TextBody"/>
              <w:spacing w:before="0" w:after="0"/>
              <w:ind w:firstLine="709"/>
              <w:jc w:val="both"/>
              <w:rPr>
                <w:b/>
                <w:b/>
                <w:i/>
                <w:i/>
                <w:sz w:val="30"/>
                <w:szCs w:val="30"/>
                <w:lang w:val="ru-RU" w:eastAsia="ru-RU"/>
              </w:rPr>
            </w:pPr>
            <w:r>
              <w:rPr>
                <w:b/>
                <w:i/>
                <w:sz w:val="30"/>
                <w:szCs w:val="30"/>
                <w:lang w:val="ru-RU" w:eastAsia="ru-RU"/>
              </w:rPr>
              <w:t>Занятость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 2013 году ситуация на рынке труда как в целом по области, так и в регионах оставалась стабильной. Уровень регистрируемой безработицы на конец 2013 года составил 0,5% к численности экономически активного населения (при прогнозе 1,5%)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 экономике области было занято </w:t>
              <w:br/>
              <w:t>483,4 тыс. человек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На учете в управлениях по труду, занятости и социальной защите горрайисполкомов состояло 2,2 тыс. безработных, при наличии 4,9 тыс. вакантных мест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 вновь созданные рабочие места трудоустроено 21,8 тыс. граждан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ля организации предпринимательской деятельности                             340 безработным выделены субсидии из средств государственного внебюджетного фонда социальной защиты населения Республики Беларусь.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 xml:space="preserve">В 2013 году ситуация на рынке труда района оставалась стабильной. Уровень регистрируемой безработицы на конец 2013 года составил 0,6% к численности экономически активного населения (при прогнозе 1,0%)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 xml:space="preserve">В экономике района было занято </w:t>
              <w:br/>
              <w:t>10,4 тыс. человек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 xml:space="preserve">На учете в управлении по труду, занятости и социальной защите райисполкома состояло 59 безработных, при наличии 97 вакантных мест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На вновь созданные рабочие места трудоустроено 185 граждан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 xml:space="preserve">Для организации предпринимательской деятельности                             6 безработным выделены субсидии из средств государственного внебюджетного фонда социальной защиты населения Республики Беларусь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>Заработная плат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о итогам работы за 2013 год номинальная начисленная среднемесячная заработная плата по области составила 4623,4 тыс. рублей, в декабре - 5176,4 тыс. рублей (547,2$, декабрь 2012 г. - 508,4$). Темп  ее роста  к соответствующим периодам 2012 года составил 134,7% и 118,4%. 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Темп роста реальной заработной платы по области в январе-декабре 2013 года к соответствующему периоду 2012 года составил </w:t>
              <w:br/>
              <w:t xml:space="preserve">113,9%, в декабре - 101,6%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 xml:space="preserve">По итогам работы за 2013 год номинальная начисленная среднемесячная заработная плата по Костюковичскому району составила 4807,2 тыс. рублей, в декабре - 5036,0 тыс. рублей (532,3$, декабрь 2012 г. – 493,4$). Темп  ее роста  к соответствующим периодам 2012 года составил 134,7% и 119,0%. 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 xml:space="preserve">Темп роста реальной заработной платы по району в январе-декабре 2013 года к соответствующему периоду 2012 года составил </w:t>
              <w:br/>
              <w:t xml:space="preserve">113,9%, в декабре - 102,1%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>Охрана труда</w:t>
            </w:r>
          </w:p>
          <w:p>
            <w:pPr>
              <w:pStyle w:val="TextBody"/>
              <w:spacing w:before="0" w:after="0"/>
              <w:ind w:firstLine="709"/>
              <w:jc w:val="both"/>
              <w:rPr>
                <w:sz w:val="30"/>
                <w:szCs w:val="30"/>
                <w:lang w:val="ru-RU" w:eastAsia="ru-RU"/>
              </w:rPr>
            </w:pPr>
            <w:r>
              <w:rPr>
                <w:sz w:val="30"/>
                <w:szCs w:val="30"/>
                <w:lang w:val="ru-RU" w:eastAsia="ru-RU"/>
              </w:rPr>
              <w:t xml:space="preserve">В целом по области количество потерпевших на производстве сократилось на 3,5%, в том числе, работников получивших смертельные травмы  - на 18,5%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месте с тем, рост числа несчастных случаев со смертельным исходом отмечен в организациях Климовичского (+1), Кричевского (+1), Хотимского (+1) и Чериковского (+1) районов, а также г. Могилева (+1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и снижении числа несчастных случаев со смертельным исходом в области в 2013 году отмечен рост несчастных случаев с тяжелым исходом с 83 до 96. Их рост допущен  в организациях Костюковичского (+1), Осиповичского (+1), Славгородского (+2) и Шкловского (+4) районов, а также города Могилева (+12) и города Бобруйска (+9)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Рост числа несчастных  случаев с тяжелым исходом в Костюковичском районе допущен в ОАО  «Костюковичский леспромхоз» (+1)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>Пенсионное обеспечение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Численность получателей пенсий и пособий в органах по труду, занятости и социальной защите области на 1 января 2014 года достигла 314,8 тыс. человек или 29,2 % от численности населения области, из них пенсионеров - более 297,8 тыс. человек или 27,7% от численности жителей области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ледует отметить, что в области, как и в республике в целом, система пенсионного обеспечения функционирует стабильно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 течение 2013 года вследствие перерасчета пенсий ее средний размер увеличился на 16,8% и составил 2 192 045 руб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ыплата пенсий и пособий производится своевременно, на эти цели в 2013 году направлено около 7,6 трлн. руб. 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Численность получателей пенсий и пособий в Костюковичском районе достигла 7,5 тыс. человек или 30% от численности населения района, из них пенсионеров -7,0 тыс. человек или 28,1% от численности жителей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На выплату пенсий и пособий за 2013 год израсходовано 170,4 млрд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spacing w:lineRule="exact" w:line="280" w:before="0" w:after="0"/>
        <w:ind w:left="4248" w:hanging="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Комитет экономики облисполкома</w:t>
      </w:r>
    </w:p>
    <w:p>
      <w:pPr>
        <w:pStyle w:val="Normal"/>
        <w:spacing w:lineRule="exact" w:line="280" w:before="0" w:after="0"/>
        <w:ind w:left="4248" w:hanging="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Комитет по труду, занятости и социальной защите облисполкома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</w:rPr>
  </w:style>
  <w:style w:type="character" w:styleId="Style17">
    <w:name w:val="Основной текст_"/>
    <w:qFormat/>
    <w:rPr>
      <w:rFonts w:cs="Times New Roman"/>
      <w:shd w:fill="FFFFFF" w:val="clear"/>
    </w:rPr>
  </w:style>
  <w:style w:type="character" w:styleId="Style18">
    <w:name w:val="Текст Знак"/>
    <w:basedOn w:val="Style14"/>
    <w:qFormat/>
    <w:rPr>
      <w:rFonts w:ascii="Times New Roman" w:hAnsi="Times New Roman" w:cs="Times New Roman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8"/>
      <w:szCs w:val="28"/>
      <w:lang w:val="en-US"/>
    </w:rPr>
  </w:style>
  <w:style w:type="paragraph" w:styleId="Style19">
    <w:name w:val="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ahoma"/>
      <w:sz w:val="24"/>
      <w:szCs w:val="24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64" w:before="420" w:after="60"/>
    </w:pPr>
    <w:rPr>
      <w:sz w:val="20"/>
      <w:szCs w:val="20"/>
      <w:shd w:fill="FFFFFF" w:val="clear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2:02:00Z</dcterms:created>
  <dc:creator>Dmitrieva_ZhA</dc:creator>
  <dc:description/>
  <cp:keywords/>
  <dc:language>en-US</dc:language>
  <cp:lastModifiedBy>bem</cp:lastModifiedBy>
  <dcterms:modified xsi:type="dcterms:W3CDTF">2014-02-17T07:40:00Z</dcterms:modified>
  <cp:revision>28</cp:revision>
  <dc:subject/>
  <dc:title/>
</cp:coreProperties>
</file>