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30"/>
        </w:rPr>
      </w:pPr>
      <w:r>
        <w:rPr>
          <w:b/>
          <w:szCs w:val="30"/>
        </w:rPr>
        <w:t>Предпринимательская деятельность по новым правилам</w:t>
      </w:r>
    </w:p>
    <w:p>
      <w:pPr>
        <w:pStyle w:val="Normal"/>
        <w:autoSpaceDE w:val="false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30"/>
        </w:rPr>
        <w:t xml:space="preserve">С 20 мая 2014 года вступил в силу принятый Президентом Республики Беларусь Указ от 16 мая 2014 года № 222 « </w:t>
      </w:r>
      <w:r>
        <w:rPr>
          <w:bCs/>
          <w:szCs w:val="30"/>
        </w:rPr>
        <w:t>О регулировании предпринимательской деятельности и реализации товаров индивидуальными предпринимателями и иными физическими лицами» (далее – Указ). Кратко подчеркнем основные нововведения.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 xml:space="preserve">1. Указ позволяет индивидуальным предпринимателям для занятия предпринимательской деятельностью привлекать физических лиц, не являющихся их близкими родственниками (не более трех граждан). </w:t>
      </w:r>
    </w:p>
    <w:p>
      <w:pPr>
        <w:pStyle w:val="Normal"/>
        <w:autoSpaceDE w:val="false"/>
        <w:rPr>
          <w:szCs w:val="30"/>
        </w:rPr>
      </w:pPr>
      <w:r>
        <w:rPr>
          <w:szCs w:val="30"/>
        </w:rPr>
        <w:t>Многие помнят, что ранее в качестве наемных лиц у предпринимателя могли трудиться только близкие люди.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2. Индивидуальные предприниматели, уплачивающие единый налог при осуществлении розничной торговли товарами, отнесенными к товарным группам, указанным в подпункте 1.1 пункта 1 статьи 296 Налогового кодекса Республики Беларусь (далее – Налоговый кодекс):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- с 1 июля 2014 года обязаны обеспечить наличие документов, подтверждающих приобретение (поступление) таких товаров, в местах их хранения, реализации и при их перевозке (транспортировке);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- по состоянию на 1 июля 2014 года составляют опись остатков товаров, ввезенных на территорию Республики Беларусь с территории государств – членов Таможенного союза без документов, подтверждающих их приобретение (далее – опись остатков товаров);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- не позднее 30 июля 2014 года представляют в налоговый орган по месту постановки на учет в 2-х экземплярах опись остатков товаров. Заверенный налоговым органом экземпляр описи остатков товаров должна находиться в том объекте торговли и услуг (месте хранения остатков товаров), по которому она составлена до окончания реализации остатков этих товаров (до отпуска этих товаров из мест хранения в места реализации).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- до 1 марта 2015 года вправе осуществлять розничную торговлю остатками товаров с уплатой единого налога и налога на добавленную стоимость в фиксированной сумме, а также реализовывать оптом остатки товаров на основании первичных учетных документов, оформленных в соответствии с законодательством, с уплатой при этом подоходного налога либо применения упрощенной системы налогообложения (далее – УСН) и «ввозного» налога на добавленную стоимость.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Индивидуальным предпринимателям, уплачивающим единый налог, предоставлено право при наличии на все реализуемые товары документов, подтверждающих их приобретение (поступление), перейти на применение УСН с 1 июля или с 1 октября 2014 г. Для этого индивидуальные предприниматели соответственно не позднее 31 июля или 31 октября 2014 года представляют в налоговый орган по месту постановки на учет уведомление о переходе на УСН.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3. Обращаем внимание, что с 1 июля 2014 года на торговых местах на рынках и (или) в иных установленных местными исполнительными и распорядительными органами местах, запрещается реализация товаров физическими лицами (далее – физические лица), за исключением реализации следующих товаров: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- созданных этими физическими лицами произведений живописи, графики, скульптуры, предметов народных промыслов, продукции ремесленной деятельности;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- продукции цветоводства, декоративных растений, их семян и рассады, животных;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- непродовольственных товаров, бывших в употреблении у этих физических лиц и (или) членов их семьи;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- лекарственных растений, ягод, грибов, орехов, другой дикорастущей продукции;</w:t>
      </w:r>
    </w:p>
    <w:p>
      <w:pPr>
        <w:pStyle w:val="Normal"/>
        <w:autoSpaceDE w:val="false"/>
        <w:ind w:firstLine="708"/>
        <w:jc w:val="both"/>
        <w:rPr>
          <w:i/>
          <w:i/>
          <w:iCs/>
          <w:szCs w:val="30"/>
        </w:rPr>
      </w:pPr>
      <w:r>
        <w:rPr>
          <w:szCs w:val="30"/>
        </w:rPr>
        <w:t>- продукции, указанной в абзаце 3 части 1 пункта 1</w:t>
      </w:r>
      <w:r>
        <w:rPr>
          <w:szCs w:val="30"/>
          <w:vertAlign w:val="superscript"/>
        </w:rPr>
        <w:t>1</w:t>
      </w:r>
      <w:r>
        <w:rPr>
          <w:szCs w:val="30"/>
        </w:rPr>
        <w:t xml:space="preserve"> статьи 294 Налогового кодекса, при наличии соответствующих документов.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В тоже время согласно Указу, торговля вышеперечисленными товарами может быть ограничена или запрещена законодательством.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Более подробную консультацию по применению норм Указа в части налогообложения можно получить в налоговых инспекциях по месту постановки на учет в качестве плательщика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30:00Z</dcterms:created>
  <dc:creator>user</dc:creator>
  <dc:description/>
  <dc:language>en-US</dc:language>
  <cp:lastModifiedBy>insp00</cp:lastModifiedBy>
  <dcterms:modified xsi:type="dcterms:W3CDTF">2014-06-02T06:30:00Z</dcterms:modified>
  <cp:revision>3</cp:revision>
  <dc:subject/>
  <dc:title>Предпринимательская деятельность по новым Правилам</dc:title>
</cp:coreProperties>
</file>