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егативные последствия употребления алкоголя сомнительного происхожде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потребление спиртных напитков сомнительного качества, приобретенных в несанкционированных местах продажи, в том числе у физических лиц, приводит, как правило, к негативным последствиям для употребляющего спиртное человека. 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Злоупотребление алкоголем ассоциируется с повышенным риском насильственной смертности, смертности в результате несчастных случаев на производстве, дорожно-транспортных происшествий, отравлений, убийств, самоубийств и др. Причем, от чрезмерного употребления алкоголя или его суррогатов гибнут люди, в основном, трудоспособного и репродуктивного возраст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1 апреля 2015 года на диспансерном учете в организациях здравоохранения состояло 21,5 тыс. человек больных алкоголизмом и алкогольными психозами, или 2005 человек в расчете на 100 000 человек насел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За первый квартал 2015 года только в токсикологическом отделении Могилевской городской больницы прошли лечение от отравления алкоголем 154 человека (за 2014 год - 148 человек), в  текущем году имеется один летальный исход (за 2014 год - 5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спространение алкогольных напитков сомнительного производства, как правило, осуществляется физическими лицами с целью легкой наживы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 настоящее время физические лица зачастую используют сеть Интернет с целью распространения предложений о продаже алкоголя, в том числе элитного, по значительно низким ценам, что предполагает его низкое качество и даже фальсификат. </w:t>
      </w:r>
    </w:p>
    <w:p>
      <w:pPr>
        <w:pStyle w:val="Normal"/>
        <w:ind w:firstLine="709"/>
        <w:jc w:val="both"/>
        <w:rPr/>
      </w:pPr>
      <w:r>
        <w:rPr>
          <w:sz w:val="30"/>
        </w:rPr>
        <w:t>Также, у физических лиц при перемещении, хранении изымается значительное количество спирта, объемы которого свидетельствуют о дальнейшем производстве из него в домашних условиях алкогольных напитков с целью продажи.</w:t>
      </w:r>
    </w:p>
    <w:p>
      <w:pPr>
        <w:pStyle w:val="TextBodyIndent"/>
        <w:rPr/>
      </w:pPr>
      <w:r>
        <w:rPr/>
        <w:t>Ответственность за незаконный оборот физическими лицами  (перемещение, хранение, производство, переработка, реализация) алкогольной, непищевой спиртосодержащей продукции, непищевого этилового спирта предусмотрена статьей 12.27 Кодекса Республики Беларусь об административных правонарушениях в виде штрафа в размере до 200 базовых величин с конфискацией продукции.</w:t>
      </w:r>
    </w:p>
    <w:p>
      <w:pPr>
        <w:pStyle w:val="TextBodyIndent"/>
        <w:rPr/>
      </w:pPr>
      <w:r>
        <w:rPr/>
        <w:t>Налоговыми органами совместно с правоохранительными на постоянной основе проводятся мероприятия, направленные на сокращение нелегального оборота вышеназванной продукции и спирт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о результатам проверок инспекций МНС Республики Беларусь Могилевской области у физических лиц в </w:t>
      </w:r>
      <w:r>
        <w:rPr>
          <w:sz w:val="30"/>
          <w:lang w:val="en-US"/>
        </w:rPr>
        <w:t>I</w:t>
      </w:r>
      <w:r>
        <w:rPr>
          <w:sz w:val="30"/>
        </w:rPr>
        <w:t xml:space="preserve"> квартале 2015 года изъято в доход государства 11,2 тыс. литров алкогольной, непищевой спиртосодержащей продукции и непищевого этилового спирта, судами привлечено к ответственности 26 физических лиц,  по которым наложено штрафов в сумме 120,6 млн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1:00Z</dcterms:created>
  <dc:creator>user</dc:creator>
  <dc:description/>
  <cp:keywords/>
  <dc:language>en-US</dc:language>
  <cp:lastModifiedBy>user</cp:lastModifiedBy>
  <cp:lastPrinted>2015-05-18T08:20:00Z</cp:lastPrinted>
  <dcterms:modified xsi:type="dcterms:W3CDTF">2015-05-20T06:14:00Z</dcterms:modified>
  <cp:revision>41</cp:revision>
  <dc:subject/>
  <dc:title>регулярный прием алкоголя не только вызывает проблемы, связанные со здоровьем, но и постепенно меняет личность человека: снижа</dc:title>
</cp:coreProperties>
</file>