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адиционные ценности белорусского народа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которые вопросы христианских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жизнедеятельности белорусского общества важную роль играет законодательно закрепленное право на свободу совести, отражающее признание права человека на самостоятельный выбор своих убеждений и возможность их проявления в действиях и поступках, не в ущерб другим людям и обществу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принципа свободы совести на практике предполагает установление в обществе веротерпимости, мирного сосуществования в государстве различных вероисповеданий на основе представленных им равных прав и возложенных на них обязанно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следователи многих стран отмечают, что белорусы миролюбивы, для них не характерно чувство национального превосходства над другими национальностями. Говоря о толерантности белорусской нации, обычно выделяют такие черты, как рассудительность и поиск справедливости без насилия, стремление к разумному компромиссу, терпимость, чуткость, уважение людей с иным мировосприятием и стилем мыш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белорусов характерным является уважение права, законопослушание. Одно из главных мест в этой системе занимает толерантность, трудолюбие, бережное отношение к земле и до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 белорусов связана не только с поликонфессиональной средой, но и выступает как жизненная необходимость поддержания сложного равновесия, баланса разнонаправленных сил и влияний, в сфере которых постоянно оказывался белорусский народ на протяжении своей истории. Исключительная любовь к родной земле, привязанность к родным местам, хозяйственность, бережливость, трудолюбие - характерные черты белору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и особенности ценностных ориентаций поведения людей в полной мере относятся к традиционным ценностя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сторически преемственная толерантность белорусской нации, межэтническое согласие в белорусском обществе в целом по праву являются визитной карточкой нашей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ерархии духовных ценностей белорусского народа особое значение име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, выражающаяся в отсутствии вражды, склонности к компромиссам, поиске справедливости без нас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ерпимость – умение прислушаться к чужому мнению, уважение к людям с другими взглядами, религией (веротерпим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Любовь к Родине, которая проявляется в уважительном отношении к родному краю, заботе о сохранении и приумножении его бога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Христианские принципы находят свое отражение в терпении, соблюдении заповедей, любви к ближн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праведливость проявляется в стремлении к социальному равенству, помощи нужд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приятие угнетения и стремление к свободе обусловлено историческим прошлым белорусского народа, связанного с его борьбой за независимость и право на самоопред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рудолюбие основано на крестьянском происхождении белорусов, заботе о собственном «клочке земли», работоспособности, выносливости, хозяй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иролюбие – отсутствие чувства национального превосходства, мирное сосуществование с другими народ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ктически все люди, которые приезжают в Беларусь, выделяют гостеприимство белорусов. Не случайно на белорусской земле распространена поговорка «Гость в доме – Бог в доме». Даже в тяжелых жизненных условиях белорус стремится сделать все возможное, чтобы доставить гостям удовлетворение и не вызвать никаких отрицательных эмо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й из традиционных ценностей белорусского народа является доброжелательность. Она представляет собой свойственное отдельной личности или целой социальной общности (национальной, территориальной, социокультурной и т.п.) желание добра другому человеку, другому народу, проявление участия, расположения, поддержки другим людям. Так в народе с удовлетворением воспринимают доброжелательное отношение, доброжелательную поддержку каких-либо новых начинаний и де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итуация в сфере этнокультурных общностей в нашей республике характеризуется традиционной положительной стабильностью, а конфессиональный фактор стал играть заметную роль в общественно-политической жизни страны.</w:t>
      </w:r>
      <w:r>
        <w:rPr>
          <w:rFonts w:cs="Times New Roman" w:ascii="Times New Roman" w:hAnsi="Times New Roman"/>
          <w:sz w:val="30"/>
          <w:szCs w:val="30"/>
        </w:rPr>
        <w:t xml:space="preserve"> В религии стали видеть гарантию стабильности, порядка, незыблемости духовных устоев общества, возрождения национальных традиций нар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лавными </w:t>
      </w:r>
      <w:r>
        <w:rPr>
          <w:rFonts w:cs="Times New Roman" w:ascii="Times New Roman" w:hAnsi="Times New Roman"/>
          <w:sz w:val="30"/>
          <w:szCs w:val="30"/>
        </w:rPr>
        <w:t>задачами государственной политики в этом направлении, как отметил Президент Республики Беларусь А.Г. Лукашенко, являются поддержание и укрепление межнационального мира и согласия в белорусском обществе, обеспечение оптимальных условий и возможностей для реализации прав национальных меньшинств на национально-культурное развитие</w:t>
      </w:r>
      <w:r>
        <w:rPr>
          <w:rFonts w:cs="Times New Roman" w:ascii="Times New Roman" w:hAnsi="Times New Roman"/>
          <w:color w:val="000000"/>
          <w:sz w:val="30"/>
          <w:szCs w:val="30"/>
        </w:rPr>
        <w:t>, предотвращение возможности возникновения межэтнически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нформационно-аналитическим центром при Администрации Президента Республики Беларусь проведено социологическое исследование общественного мнения о проблемах в национальной и этноконфессиональной сферах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 мнению абсолютного большинства населения (94%), межконфессиональные отношения в Беларуси носят спокойный характер. Отсутствует напряженность на национальной и религиозной почве, дискриминация по национальному, языковому и религиозному признакам. Права и свободы граждан реализуются независимо от их этнической или конфессиональной принадлежности.</w:t>
      </w:r>
    </w:p>
    <w:p>
      <w:pPr>
        <w:pStyle w:val="TextBodyIndent"/>
        <w:rPr/>
      </w:pPr>
      <w:r>
        <w:rPr>
          <w:b/>
          <w:spacing w:val="-2"/>
          <w:sz w:val="30"/>
        </w:rPr>
        <w:t xml:space="preserve">Этноконфессиональная ситуация в Могилевской области и Костюковичском районе </w:t>
      </w:r>
      <w:r>
        <w:rPr>
          <w:spacing w:val="-2"/>
          <w:sz w:val="30"/>
        </w:rPr>
        <w:t xml:space="preserve">сохраняет положительные тенденции развития, остается устойчивой и стабильной. </w:t>
      </w:r>
      <w:r>
        <w:rPr>
          <w:sz w:val="30"/>
        </w:rPr>
        <w:t>Этому способствует укрепление взаимодействия исполнительной власти с религиозными организациями, осуществление профилактической работы по предупреждению деятельности деструктивных религиозных организаций на территории реги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 состоянию на 1 января 2014 года в области зарегистрировано 281 религиозная община 19-ти вероисповедан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709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</w:t>
      </w:r>
      <w:r>
        <w:rPr>
          <w:rFonts w:cs="Times New Roman" w:ascii="Times New Roman" w:hAnsi="Times New Roman"/>
          <w:b/>
          <w:i/>
          <w:sz w:val="30"/>
        </w:rPr>
        <w:t>В  Костюковичском районе действует   10 религиозных общин: 4 – православные, 1 – римско-католическая, 2 – христиан веры евангельской, 2 – евангельских христиан-баптистов, 1 - Свидетелей Иегов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иболее многочисленными по количеству верующих конфессиями являются Белорусская православная и Римско-католическая церкви, церкви </w:t>
      </w:r>
      <w:r>
        <w:rPr>
          <w:rFonts w:cs="Times New Roman" w:ascii="Times New Roman" w:hAnsi="Times New Roman"/>
          <w:color w:val="000000"/>
          <w:sz w:val="30"/>
          <w:szCs w:val="30"/>
        </w:rPr>
        <w:t>евангельских христиан баптистов (ЕХБ) и христиан веры евангельской (ХВЕ)</w:t>
      </w:r>
      <w:r>
        <w:rPr>
          <w:rFonts w:cs="Times New Roman" w:ascii="Times New Roman" w:hAnsi="Times New Roman"/>
          <w:sz w:val="30"/>
          <w:szCs w:val="30"/>
        </w:rPr>
        <w:t>. Являясь исторически традиционными, они играют важную роль в духовной жизни белорусского народа, принимают активное участие в решении социально значимых проблем.</w:t>
      </w:r>
    </w:p>
    <w:p>
      <w:pPr>
        <w:pStyle w:val="TextBodyIndent"/>
        <w:ind w:firstLine="720"/>
        <w:rPr>
          <w:sz w:val="30"/>
        </w:rPr>
      </w:pPr>
      <w:r>
        <w:rPr>
          <w:sz w:val="30"/>
        </w:rPr>
        <w:t>На территории области работают 112 православных храмов и 11 костёлов. Всего насчитывается 201 культовое зд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настоящее время ведётся строительство 17 культовых строений и 1 - реставр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огилевская область - полиэтническая территор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По данным переписи населения на территории Могилевской области проживают представители более 90 национальностей и народностей. Большинство жителей - 88,7% отнесли себя к коренной национальности – белорусам, 7,8% – к русским1,2% – к украинцам, 0,2% – к полякам, 0,1% – к евре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5" w:leader="none"/>
          <w:tab w:val="left" w:pos="9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На 1 января 2014 года в области зарегистрированы и поставлены на учет 15 национально-культурных объединений, созданных представителями 7 национальностей: поляки – 2, русские – 3, украинцы – 2, азербайджанцы – 2, армяне – 2, грузины – 1, евреи – 3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туация в сфере этнокультурных общностей характеризуется традиционной положительной стабильностью, а конфессиональный фактор стал играть заметную роль в общественно-политической жизни Могилевщины. Об этом свидетельствуют мероприятия, состоявшиеся на территории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вгусте 2013 года Могилевской Епархией совместно с органами власти и республиканским правлением МБФ «Семья-Единение-Отечество» дан старт конкурсу социальных технологий в защиту семейных ценностей «За жизн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азднования 1025-летия Крещения Руси в городах и районах области организованы духовно-просветительские мероприятия. Организована реклама духовной литературы и материалов по истории Крещения Руси с помощью выставочной деятельности: «Дорога спасет мир», «Свет веры, свет книги», «Крещение Руси: страницы истори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Масштабные мероприятия духовно-нравственного характера реализованы в 2013 году в области в рамках проведения “Дня белорусской письменности” в г.Быхове и межгосударственной программы “Могилев – культурная столица”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ериод с 29 августа по 1 сентября 2013 года по территории Могилевской области прошла юбилейная 20-я ежегодная научно-просветительская Экспедиция «Дарога да святыня</w:t>
      </w:r>
      <w:r>
        <w:rPr>
          <w:rFonts w:cs="Times New Roman" w:ascii="Times New Roman" w:hAnsi="Times New Roman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sz w:val="30"/>
          <w:szCs w:val="30"/>
        </w:rPr>
        <w:t>» с Благодатным Огнем от Гроба Господнего. В составе Экспедиции были известные в республике писатели, деятели науки и культуры, художники, педагоги, артисты, журналисты, представители министерств и ведомств, духо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Большим значением для всей православной общестенности  Могилевщины явился визит Митрополита Минског и Слуцкого Павла в г. Могилев 16-17 февраля 2014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ходе этих и других событий проведены торжественные мероприятия в храмах, встречи с населением, в учебных и трудовых коолективах и оставили незабываемые яркие впечатления у ее участников и жителей области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 некоторых вопросах христианских тради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лигиозная традиция – важная часть духовной культуры белорусов. Принимать ее или нет – дело каждого, но знать полезно, и уж никак не следует доводить до абсур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всей сложности христианского календаря можно выделить ряд важнейших праздников, которые особо почитаются духовенством и верующи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асха </w:t>
      </w:r>
      <w:r>
        <w:rPr>
          <w:rFonts w:cs="Times New Roman" w:ascii="Times New Roman" w:hAnsi="Times New Roman"/>
          <w:sz w:val="30"/>
          <w:szCs w:val="30"/>
        </w:rPr>
        <w:t>– один из самых любимых и ожидаемых праздников весны и наиболее почитаемый для христиан. Также Пасха считается одним из самых важных православных праздников, поскольку установлен он в честь воскресения Иисуса Христа. История его насчитывает более двух тысяч лет и отличается множеством интересных обычаев и традиций. Например, при подготовке к Пасхе обязательным условием является приготовление пасок или куличей, раскрашивание яиц особой символикой, а также освящение в церкви пасхальной корзины и христос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хе предшествует Страстная неделя, посвященная различным религиозным действиям. Основная подготовка к Пасхе начинается с Великого или Чистого четверга. В этот день принято наводить везде порядок – наряду с душой перед Пасхой было необходимо очистить тело и окружающее пространство. В Чистый четверг, который в этом году приходится на 17 апреля, нужно избавиться от всего ненужного, чтобы подготовиться встретить светлый праздник с чистым сердцем и душ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 этом году праздник Пасхи выпадает по календарю на 20 апр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истиане за домашним столом в знак радостного единения прекращают пост традиционно освящаемыми продуктами, употребляя их в течение всей недели. Они несут в себе глубокое символическое содержание: красное яйцо означает жизнь, пасхальный кулич - присутствие Божие в мире и в человеческой жизни, творожная пасха - пасхальное веселье, сладость райской жизни, блаженной Ве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, к сожалению, не все правильно понимают глубину и значимость этого праздника. Для некоторых Пасха ассоциируется с возможностью устроить шумное застолье и сытно поесть. Окончание же поста не дает права пьянству и разгулу. Церковь не запрещает употребления спиртных напитков, но всегда призывает к умеренности и трезвому образу жизни, и не рассматривает наличие спиртного на праздничном столе как обязательного эле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ие в день празднования Пасхи посещают могилы умерших родственников, но по учению церкви Воскресение Христово – день радости и поэтому плачь и скорбь о близких в этот день не уместна. Для того чтобы должным образом помянуть усопших близких и разделить с ними духовное торжество, Церковь установила особый день – Радон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Радоница </w:t>
      </w:r>
      <w:r>
        <w:rPr>
          <w:rFonts w:cs="Times New Roman" w:ascii="Times New Roman" w:hAnsi="Times New Roman"/>
          <w:sz w:val="30"/>
          <w:szCs w:val="30"/>
        </w:rPr>
        <w:t xml:space="preserve">(этимологически восходит к слову «радость») как бы обязывает людей не углубляться в переживания по поводу смерти близких, а, наоборот, радоваться их рождению в другую жизнь - жизнь вечную, надеясь на воскресение. В этот день в храмах совершаются заупокойные Богослужения (панихиды). Церковь предлагает всем христианам посетить храм, заказать панихиду, подать записку «об упокоении», помолиться об усопших. Затем посетить кладбище, чтобы разделить пасхальную радость с близкими людьми, ушедшими в вечность, убрать и украсить цветами их могилы, зажечь свечу или просто помолчать, вспомнить покойн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 на практике приходится наблюдать ужасающее зрелище: люди забывают и не знают, зачем они пришли на кладбище. К сожалению, в некоторых семьях существует кощунственный обычай сопровождать посещения могил умерших пьяным разгулом, позабыв о главн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христианскому обычаю не нужно есть или пить на кладбище. Обед можно сделать дома, чтобы отблагодарить всех собравшихся родственни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христианским воззрениям кладбище – это священное место, где покоятся тела умерших. Особенно недопустимо лить водку на могильный холм, якобы для умерших, - этим оскорбляется его память. Обыкновение оставлять на могиле рюмку водки, хлеб и другие продукты «для усопшего» является пережитком и суеверием. К тому же после таких застолий кладбище становится лакомым местом для желающих «выпить» и «закусить». Считается, что еду лучше отдать нищему или голод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еларуси этот день объявлен выходным. В этом году - три выходных дня: 29, 30 апреля и 1 мая.</w:t>
      </w:r>
    </w:p>
    <w:p>
      <w:pPr>
        <w:pStyle w:val="Style101"/>
        <w:widowControl/>
        <w:spacing w:lineRule="auto" w:line="240"/>
        <w:ind w:firstLine="701"/>
        <w:rPr>
          <w:sz w:val="30"/>
          <w:szCs w:val="30"/>
        </w:rPr>
      </w:pPr>
      <w:r>
        <w:rPr>
          <w:rStyle w:val="FontStyle55"/>
          <w:sz w:val="30"/>
          <w:szCs w:val="30"/>
        </w:rPr>
        <w:t>К сожалению, анализ сообщений, поступивших в учреждения здравоохранения в дни празднования Пасхи и Радоницы, за последние 3 года, показал, что в этот период зарегистрировано большее количество пострадавших от ДТП, утоплений, отравления суррогатами алкоголя, материнской и детской смертности в сравнении с рабочими днями. Причиной в подавляющем большинстве является чрезмерное употребление алкоголя, которое приводит к неадекватному поведению: оставляются без присмотра малолетние и грудные дети, делаются заплывы в не оборудованных для плавания водоемах с еще холодной водо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30"/>
          <w:szCs w:val="30"/>
        </w:rPr>
        <w:t xml:space="preserve">Ежегодно в Могилевской области в мероприятиях, связанных с Пасхой и Радоницей </w:t>
      </w:r>
      <w:r>
        <w:rPr>
          <w:rFonts w:cs="Times New Roman" w:ascii="Times New Roman" w:hAnsi="Times New Roman"/>
          <w:sz w:val="30"/>
          <w:szCs w:val="30"/>
        </w:rPr>
        <w:t>принимают участие более 230 тысяч граждан. Для обеспечения охраны правопорядка и дорожной безопасности задействуется более 700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трудников территориальных органов внутренних дел, которые несут службу в местах проведения богослужений, а также на кладбищах и других местах захоронений. Привлекается более 150 единиц служебного автотранспорт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Вместе с тем в эти дни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 возрастает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количество административных правонарушений, а «традиции» празднования </w:t>
      </w:r>
      <w:r>
        <w:rPr>
          <w:rFonts w:cs="Times New Roman" w:ascii="Times New Roman" w:hAnsi="Times New Roman"/>
          <w:sz w:val="30"/>
          <w:szCs w:val="30"/>
        </w:rPr>
        <w:t>приводят иногда и к трагическим последств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Так, 14 мая 2013 года в День поминовения усопших «Радоница», на р. Березина, г. Бобруйске, в месте, не оборудованном для купания, во время купания в состоянии алкогольного опьянения утонул рабочий УО «БГУОР» 1965 г.р., 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30"/>
          <w:szCs w:val="30"/>
        </w:rPr>
        <w:t xml:space="preserve">В этот же день в больницу г. Могилева с алкогольным опьянением тяжелой степени бригадой СМП доставлен и госпитализирован учащийся 1996 г.р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1"/>
          <w:sz w:val="30"/>
          <w:szCs w:val="30"/>
        </w:rPr>
        <w:t xml:space="preserve">В эти дни также возрастает количество дорожно-транспортных </w:t>
      </w:r>
      <w:r>
        <w:rPr>
          <w:rFonts w:cs="Times New Roman" w:ascii="Times New Roman" w:hAnsi="Times New Roman"/>
          <w:spacing w:val="4"/>
          <w:sz w:val="30"/>
          <w:szCs w:val="30"/>
        </w:rPr>
        <w:t xml:space="preserve">происшествий, как с материальным ущербом, так и с пострадавшими в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них людь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ак, в прошедшем году на Пасху и Радоницу в Могилевской области зарегистрировано более 940 административных правонарушений за различные нарушения правил дорожного движения, 4 происшествия с пострадавшими в них людьми (2 человека погибли, 6 – получили травмы различной степени тяже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личество граждан, управляющих транспортом в состоянии алкогольного опьянения, с каждым годом не снижается. А в указанные дни эта проблема становится наиболее актуальной. Число водителей, задержанных за управление автотранспортом в нетрезвом состоянии, увеличивается в несколько р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3 году в эти дни сотрудниками Госавтоинспекции области задержано более 56 таких водителей. А это значит, что предотвращены возможные ДТП, так как вовремя были отстранены «горе-водители» от управления транспорто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асхальные дни, на Радоницу, майские праздники увеличивается людской поток и в сельскую местность к родителям для оказания помощи по хозяйств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70"/>
          <w:sz w:val="30"/>
          <w:szCs w:val="30"/>
        </w:rPr>
        <w:t>Справочно: 8 мая 2013 года родители двухлетнего Артема помогали в весенних посадках, поручив бабушке присматривать за ребенком. Она отвлеклась на приготовление обеда. Оставшись без присмотра, мальчик утонул в копанке на их подворье. В выходные дни с 9 по 12 мая 2013 года утонуло 6 человек, в том числе трое детей.</w:t>
      </w:r>
    </w:p>
    <w:p>
      <w:pPr>
        <w:pStyle w:val="Style101"/>
        <w:widowControl/>
        <w:spacing w:lineRule="auto" w:line="240"/>
        <w:ind w:firstLine="696"/>
        <w:rPr>
          <w:rStyle w:val="FontStyle55"/>
          <w:sz w:val="30"/>
          <w:szCs w:val="30"/>
        </w:rPr>
      </w:pPr>
      <w:r>
        <w:rPr>
          <w:rStyle w:val="FontStyle55"/>
          <w:sz w:val="30"/>
          <w:szCs w:val="30"/>
        </w:rPr>
        <w:t>Весенние палы сухой растительности и пожары – также факторы, омрачающие праздничные дни. На время Пасхи и Радоницы, как правило, приходится начало дачного сезона, а точнее уборка на приусадебных участках. Так как выходные дни на эти праздники довольно продолжительны - большая часть жителей области выезжают за город. Сжигание бытового мусора и сухой травы явление ежегодное и довольно массовое, зачастую приводящее к пожарам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55"/>
          <w:sz w:val="30"/>
          <w:szCs w:val="30"/>
        </w:rPr>
        <w:t>***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 касается числа граждан, привлеченных по наиболее распространенным статьям Кодекса об административных правонарушениях, а это ст. ст. 17.1., 17.3</w:t>
      </w:r>
      <w:r>
        <w:rPr>
          <w:rFonts w:cs="Times New Roman" w:ascii="Times New Roman" w:hAnsi="Times New Roman"/>
          <w:spacing w:val="2"/>
          <w:sz w:val="30"/>
          <w:szCs w:val="30"/>
        </w:rPr>
        <w:t>.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то в эти праздничные дни </w:t>
      </w:r>
      <w:r>
        <w:rPr>
          <w:rFonts w:cs="Times New Roman" w:ascii="Times New Roman" w:hAnsi="Times New Roman"/>
          <w:sz w:val="30"/>
          <w:szCs w:val="30"/>
        </w:rPr>
        <w:t xml:space="preserve">сотрудники органов внутренних дел относятся к гражданам более лояльно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и с пониманием. Основной целью, прежде всего, является безопасность </w:t>
      </w:r>
      <w:r>
        <w:rPr>
          <w:rFonts w:cs="Times New Roman" w:ascii="Times New Roman" w:hAnsi="Times New Roman"/>
          <w:spacing w:val="7"/>
          <w:sz w:val="30"/>
          <w:szCs w:val="30"/>
        </w:rPr>
        <w:t xml:space="preserve">люд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Напоминаем содержание вышеуказанных статей административного Кодекса: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 17.1. «Мелкое хулиганство»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Нецензурная брань в общественном месте, оскорбительное приставание к гражданам и другие умышленные действия, нарушающие общественный порядок, деятельность организаций или спокойствие граждан и выражающиеся в явном неуважении к обществу, влекут наложение штрафа в размере от 2-х до 30-ти базовых величин (одна базовая величина – 35 тысяч рублей) или административный арест.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Ст. 17.3. (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либо появление в общественном месте или на работе в состоянии опьянения)</w:t>
      </w:r>
    </w:p>
    <w:p>
      <w:pPr>
        <w:pStyle w:val="TextBody"/>
        <w:spacing w:before="0" w:after="0"/>
        <w:ind w:firstLine="720"/>
        <w:jc w:val="both"/>
        <w:rPr/>
      </w:pPr>
      <w:bookmarkStart w:id="0" w:name="Par3768"/>
      <w:bookmarkEnd w:id="0"/>
      <w:r>
        <w:rPr>
          <w:sz w:val="30"/>
          <w:szCs w:val="30"/>
        </w:rPr>
        <w:t>1. Распитие алкогольных, слабоалкогольных напитков или пива на улице, стадионе, в сквере, парке, общественном транспорте или в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пьяном виде, оскорбляющем человеческое достоинство и нравственность, либо потребление в общественном месте наркотических средств или психотропных веществ без назначения врача, либо потребление в общественном месте аналогов наркотических средств или психотропных веществ влекут наложение штрафа в размере до 8-ми базовых величин.</w:t>
      </w:r>
    </w:p>
    <w:p>
      <w:pPr>
        <w:pStyle w:val="TextBody"/>
        <w:spacing w:before="0" w:after="0"/>
        <w:ind w:firstLine="720"/>
        <w:jc w:val="both"/>
        <w:rPr/>
      </w:pPr>
      <w:bookmarkStart w:id="1" w:name="Par3772"/>
      <w:bookmarkEnd w:id="1"/>
      <w:r>
        <w:rPr>
          <w:sz w:val="30"/>
          <w:szCs w:val="30"/>
        </w:rPr>
        <w:t>2. Нахождение на рабочем месте в рабочее время в состоянии алкогольного, наркотического или токсикоманического опьянения влечет наложение штрафа в размере от 1 до 10-ти базовых величин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3. Действия, предусмотренные </w:t>
      </w:r>
      <w:hyperlink w:anchor="Par3768">
        <w:r>
          <w:rPr>
            <w:rStyle w:val="InternetLink"/>
            <w:sz w:val="30"/>
            <w:szCs w:val="30"/>
          </w:rPr>
          <w:t>частями 1</w:t>
        </w:r>
      </w:hyperlink>
      <w:r>
        <w:rPr>
          <w:sz w:val="30"/>
          <w:szCs w:val="30"/>
        </w:rPr>
        <w:t xml:space="preserve"> и </w:t>
      </w:r>
      <w:hyperlink w:anchor="Par3772">
        <w:r>
          <w:rPr>
            <w:rStyle w:val="InternetLink"/>
            <w:sz w:val="30"/>
            <w:szCs w:val="30"/>
          </w:rPr>
          <w:t>2</w:t>
        </w:r>
      </w:hyperlink>
      <w:r>
        <w:rPr>
          <w:sz w:val="30"/>
          <w:szCs w:val="30"/>
        </w:rPr>
        <w:t xml:space="preserve"> настоящей статьи, совершенные повторно в течение одного года после наложения административного взыскания за такие же нарушения влекут наложение штрафа в размере от 2-х до 15-ти базовых величин или административный ар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же понимается под значением «общественное место»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постановлению Министерства внутренних дел Республики Беларусь от 9 июля 2009 года № 217 под значением «общественное место» понимается участок местности, в зданиях, сооружениях, находящихся в пределах населенного пункта (за исключением жилищ и огороженных участков местности, прилегающих к жилищам граждан индивидуальной застройки, внутренних территорий и помещений охраняемых объектов, не предназначенных для свободного (за плату) посещения гражданами), маршрутных транспортных средствах и пассажирских поездах, а также находящийся вне пределов населенного пункта зданиях и сооружениях, предназначенных для свободного (за плату) посещения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Управление внутренних дел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pacing w:val="1"/>
      <w:sz w:val="28"/>
      <w:szCs w:val="30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4" w:before="0" w:after="0"/>
      <w:ind w:firstLine="74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pacing w:val="1"/>
      <w:sz w:val="28"/>
      <w:szCs w:val="3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28:00Z</dcterms:created>
  <dc:creator>Жанна</dc:creator>
  <dc:description/>
  <cp:keywords/>
  <dc:language>en-US</dc:language>
  <cp:lastModifiedBy>admin</cp:lastModifiedBy>
  <cp:lastPrinted>2014-04-07T11:05:00Z</cp:lastPrinted>
  <dcterms:modified xsi:type="dcterms:W3CDTF">2014-04-14T08:30:00Z</dcterms:modified>
  <cp:revision>5</cp:revision>
  <dc:subject/>
  <dc:title/>
</cp:coreProperties>
</file>