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еспублики Беларусь № 497 от 4 августа 2006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еспублики Беларусь № 49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плате подоходного налога в фиксированных сумм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упорядочения налогообложения доходов, получаемых физическими лицами от сдачи в аренду (субаренду), наем (поднаем) жилых и нежилых помещений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доходы физических лиц, не являющихся индивидуальными предпринимателями (далее – физические лица), получаемые от сдачи другим физическим лицам в аренду (субаренду), наем (поднаем) жилых и (или) нежилых помещений, находящихся на территории Республики Беларусь, в размере, не превышающем 500 базовых величин в налоговом периоде, определяемых на дату фактического получения дохода, облагаются подоходным налогом в пределах налоговых ставок согласно при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размер фиксированных сумм подоходного налога в пределах налоговых ставок, определенных настоящим Указом, устанавливается областными и Минским городским Советами депутатов в зависимости от категории населенного пункта, в котором находятся жилое и (или) нежилое помещения, и места нахождения этих помещений в пределах населенно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и определении размера доходов, полученных от сдачи физическим лицам в аренду (субаренду), наем (поднаем) жилых и (или) нежилых помещений, находящихся на территории Республики Беларусь, принимается базовая величина, действующая на последнюю в налоговом периоде дату фактического получения дохода, определяемую в соответствии со статьей 17 Закона Республики Беларусь от 21 декабря 1991 года ”О подоходном налоге с физических лиц“ (Ведамасцi Вярхоўнага Савета Рэспублiкi Беларусь, 1992 г., № 5, ст.79; Национальный реестр правовых актов Республики Беларусь, 2006 г., № 6, 2/1175) (далее – Зак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ри получении в налоговом периоде доходов от сдачи физическим лицам в аренду (субаренду), наем (поднаем) жилых и (или) нежилых помещений, находящихся на территории Республики Беларусь, в размере более 500 базовых величин физические лица представляют в налоговый орган налоговую декларацию (расчет) в порядке и в сроки, установленные статьей 23 Зак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при получении физическими лицами от юридических лиц и индивидуальных предпринимателей доходов, указанных в подпункте 1.1 настоящего пункта, подоходный налог исчисляется и уплачивается в порядке и в сроки, установленные Законом, по ставкам, определенным в пунктах 1 или 2 статьи 18 данного Зак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физические лица, для которых осуществляемая в соответствии с законодательством деятельность по сдаче другим физическим лицам в аренду (субаренду), наем (поднаем) жилых и (или) нежилых помещений, находящихся на территории Республики Беларусь, не является предпринимательской, обязаны до установленного в договоре аренды (субаренды), найма (поднайма) жилого и (или) нежилого помещений (далее – договор) срока фактического предостав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х помещений в аренду (субаренду), наем (поднаем) зарегистрировать договор в местном исполнительном и распорядительном органе или (для договоров поднайма жилых помещений в домах государственного жилищного фонда) в жилищно-эксплуатационной либо иной организации, осуществляющей эксплуатацию соответствующего жилого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договора устанавливается Советом Министров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ые исполнительные и распорядительные органы и организации, указанные в части первой настоящего подпункта, обязаны зарегистрировать договор в 2-дневный срок с даты его представления физическим лицом по установленной форме и в течение 5 дней с даты такой регистрации направить копию этого договора в налоговый орган по месту жительства физ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несоблюдение установленной законодательством формы договора не освобождает физическое лицо от обязанности уплаты фиксированных сумм подоходного н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исчисление и уплата фиксированных сумм подоходного налога производятся физическими лицами в размерах, установленных областными или Минским городским Советами депутатов для той категории населенного пункта, на территории которого находятся сдаваемые жилое и (или) нежилое помещения, одним из следующих способов по выбору физическ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есь налоговый период не позднее рабочего дня, следующего за установленным в договоре сроком фактического предоставления жилого и (или) нежилого помещений в аренду (субаренду), наем (поднаем). Уплата фиксированных сумм подоходного налога за каждый последующий налоговый период производится не позднее первого числа года, за который осуществляется уплата налога. При изменении размеров базовой величины и (или) налоговых ставок в течение налогового периода, за который фиксированные суммы подоходного налога уплачены, такие суммы перерасчету не подлеж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дин месяц не позднее рабочего дня, следующего за установленным в договоре сроком фактического предоставления жилого и (или) нежилого помещений в аренду (субаренду), наем (поднаем), а в последующем – ежемесячно не позднее первого числа месяца, за который осуществляется уплата налога. При изменении размеров базовой величины и (или) налоговых ставок подлежащие уплате фиксированные суммы подоходного налога перерасчитываются с месяца, следующего за месяцем, в котором произошло изме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м лицам, имеющим право на стандартные налоговые вычеты из доходов в соответствии со статьей 13 Закона (далее – вычеты), фиксированные суммы подоходного налога исчисляются налоговым органом при представлении документов, подтверждающих право на вычеты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дохода, определяемого как разница между доходом, соответствующим установленной фиксированной сумме подоходного налога, и суммами вычетов исходя из установленного размера базовой величины в месяце, в котором производится уплата фиксированных сумм подоходного налога. Исчисление фиксированных сумм подоходного налога с учетом вычетов осуществляется за период их уплаты. В случае утраты физическим лицом права на вычеты в течение периода, за который произведена уплата фиксированных сумм подоходного налога, это лицо в 30-дневный срок со дня утраты такого права обязано сообщить об этом в налоговый орган и произвести доплату причитающихся фиксированных сумм подоходного н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при получении физическим лицом доходов от сдачи в аренду (субаренду), наем (поднаем) жилых и (или) нежилых помещений в течение месяца (первое получение доходов после заключения договора либо получение их после возобновления договора), а также в случае прекращения получения таких доходов в течение месяца исчисление фиксированных сумм подоходного налога за этот месяц производится пропорционально количеству дней сдачи жилых и (или) нежилых помещений в аренду (субаренду), наем (поднаем) в указанном месяц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от уплаты подоходного налога освобождаются физические лица, получающие доходы от сдачи в наем (поднаем) жилых помещений молодым специалистам, признанным таковыми в соответствии с законодательством и направленным на работу комиссией по персональному распред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овету Министров Республики Беларусь в двухмесячный срок принять меры по реализации настоящего Ук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ластным и Минскому городскому Советам депутатов, облисполкомам и Минскому горисполкому в двухмесячный срок привести свои нормативные правовые акты в соответствие с данным Указ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ий Указ вступает в силу через два месяца после его официального опубликования, за исключением пунктов 2, 3 и данного пункта, вступающих в силу со дня официального опубликования этого У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еспублики Беларусь                                                           А.Лукаш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29:00Z</dcterms:created>
  <dc:creator>Куст Ольга Михайловна</dc:creator>
  <dc:description/>
  <dc:language>en-US</dc:language>
  <cp:lastModifiedBy>Admin</cp:lastModifiedBy>
  <dcterms:modified xsi:type="dcterms:W3CDTF">2015-06-15T05:29:00Z</dcterms:modified>
  <cp:revision>2</cp:revision>
  <dc:subject/>
  <dc:title/>
</cp:coreProperties>
</file>