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УКАЗ ПРЕЗИДЕНТА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ая 2009 г. № 232</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некоторых вопросах проведения аукционов (конкурсов)</w:t>
      </w:r>
    </w:p>
    <w:p>
      <w:pPr>
        <w:pStyle w:val="Normal"/>
        <w:spacing w:lineRule="auto" w:line="240" w:before="0" w:after="0"/>
        <w:ind w:left="10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11 декабря 2009 г. № 624 (Национальный реестр правовых актов Республики Беларусь, 2009 г., № 302, 1/11209) &lt;P30900624&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23 сентября 2011 г. № 431 (Национальный реестр правовых актов Республики Беларусь, 2011 г., № 109, 1/12955) &lt;P31100431&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10 января 2013 г. № 14 (Национальный правовой Интернет-портал Республики Беларусь, 17.01.2013, 1/13990) &lt;P31300014&gt; </w:t>
      </w:r>
      <w:r>
        <w:rPr>
          <w:rFonts w:eastAsia="Times New Roman" w:cs="Times New Roman" w:ascii="Times New Roman" w:hAnsi="Times New Roman"/>
          <w:b/>
          <w:bCs/>
          <w:sz w:val="24"/>
          <w:szCs w:val="24"/>
          <w:lang w:eastAsia="ru-RU"/>
        </w:rPr>
        <w:t>- Указ вступает в силу 18 июля 2013 г.;</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28 февраля 2014 г. № 103 (Национальный правовой Интернет-портал Республики Беларусь, 04.03.2014, 1/14864) &lt;P31400103&gt; - внесены изменения и дополнения, вступившие в силу 5 марта 2014 г., за исключением изменений и дополнений, которые вступят в силу 12 апреля 2014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дальнейшего совершенствования порядка проведения аукционов (конкур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 допускается, если иное не предусмотрено настоящим Указом, установление и взимание с участника аукциона (конкурса) (далее – участник) платы за организацию, проведение либо участие в аукционе (конкурсе), в том числе за подачу заявки (заявления) на участие в нем, предоставление документации, необходимой для его проведения, в случаях, когда обязательность проведения аукциона (конкурса) при распоряжении имуществом, выполнении работ, оказании услуг, предоставлении прав, в том числе на объекты интеллектуальной собственности, установлена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организации и проведении аукционов (конкур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вносят задаток в размере, порядке и сроки, определенные в извещении о проведении аукциона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у, не выигравшему торги, а также в иных случаях, предусмотренных законодательством, задаток должен быть возвращен в течение пяти рабочих дней со дня проведения аукциона (конкурса). Участнику, выигравшему торги, сумма внесенного задатка учитывается в счет исполнения обязательств по договору, заключаемому по результатам аукциона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или уклонения участника, выигравшего торги, от подписания протокола и (или) договора, оформляемого по результатам аукциона (конкурса), возмещения затрат на организацию и проведение аукциона (конкурса), а также в иных случаях, предусмотренных законодательством, внесенный им задаток возврату не подлежи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затрат на организацию и проведение аукциона (конкурса), в том числе расходов, связанных с изготовлением и предоставлением участникам документации, необходимой для его проведения, осуществляется участником, выигравшим торги. Размер такого возмещения не должен превышать суммы фактических затрат на организацию и проведение аукциона (конкурса), изготовление документации, необходимой для его проведения, а также включать затраты по ранее проведенным нерезультативным, несостоявшимся аукционам (конкурсам) в случае повторного выставления объекта на тор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затратах, указанных в абзаце пятом настоящего подпункта, порядке и сроках их возмещения в обязательном порядке доводится до сведения участников до начала проведения аукциона (конкурса) по каждому объекту (лоту), выставляемому на аукцион (конкур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заявок (заявлений) на участие в аукционе (конкурсе), за исключением аукционов (конкурсов) по продаже объектов приватизации, а также аукционов (конкурсов) по выбору инвестора для заключения с ним концессионного договора, должен заканчиваться не ранее чем за три рабочих дня до даты проведения аукциона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усмотренных законодательством случаях организатором аукциона (конкурса) до даты проведения аукциона (конкурса) заключаются с участниками соглашения, в которых предусматриваются права, обязанности и ответственность сторон в процессе подготовки и проведения аукциона (конкурса), в том числе размер штрафа, уплачиваем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ом, выигравшим торги, но отказавшимся или уклонившимся от подписания протокола и (или) договора, оформляемого по результатам аукциона (конкурса), и (или) возмещения затрат на организацию и проведение аукциона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отказавшимися объявить свою цену за предмет аукциона в случае, когда такое объявление предусмотрено законодательством, в результате чего аукцион признан нерезультатив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размер штрафа, уплачиваемый в случае, предусмотренном в абзаце третьем части второй настоящего подпункта, при начальной цене предмета аукциона, составляющ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500 базовых величин, – не может превышать 100 базовых велич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500 базовых величин, – не может превышать 20 процентов от начальной цены предмет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штрафа должен быть одинаковым для всех участников аукциона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указанные в части второй настоящего подпункта, в течение одного месяца со дня проведения аукциона (конкурса) подлежат уплате в случае организации аукциона (конкурса) за сч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 республиканского или местного бюджета – в республиканский или соответствующий местный бюдж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средств, не указанных в абзаце втором настоящей части, – организатору аукциона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рганизация и проведение аукциона (конкурса) осуществлялись за счет различных источников, штрафы, указанные в части второй настоящего подпункта, подлежат уплате участниками организатору аукциона (конкурса) с их распределением в течение пяти рабочих дней со дня поступления штрафа на текущий (расчетный) счет организатора аукциона (конкурса) пропорционально размеру затрат из различных источ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 проведении аукциона (конкурса) по продаже имущества по решению суда оценка такого имущества для определения его начальной цены проводится организациями, которые в соответствии с законодательными актами имеют право на осуществление независимой оценки государственного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4. в случае, если аукцион признан несостоявшимся в силу того, что заявка (заявление) на участие в нем подана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увеличенной на 5 проц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заявки (заявления) на участие в конкурсе от одного участника либо явке для участия в нем только одного участника и соответствии его предложений условиям конкурса продажа предмета конкурса этому лицу производится на предложенных им услов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даже предмета аукциона (конкурса) в соответствии с частями первой и второй настоящего подпункта, применяются правила, установленные подпунктом 1.2 настоящего пункта для участника, выигравшего тор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для совершения сделок, предусмотренных частями первой и второй настоящего подпункта, является опубликование информации о проведении аукциона (конкурса) с учетом требований подпункта 1.5 настоящего пун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конодательными актами для отдельных видов государственного имущества обязательным условием предусмотрена продажа земельного участка в частную собственность или права заключения договора аренды земельного участка, необходимого для обслуживания этого имущества, и иное не предусмотрено законодательными актами, начальная цена такого имущества должна включать начальную цену платы за земельный участок или права заключения договора аренды данного земельного участка. При этом средства, затраченные на формирование земельного участка и изменение земельного участка в результате такого формирования, государственную регистрацию в отношении этих участков, подлежат возмещению участником, выигравшим торги,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звещения о проведении аукционов (конкурсов) подлежат обязательному опубликованию в печатных средствах массовой информации, определенных Советом Министров Республики Беларусь, за исключением извещений о проведении аукционов (конкурсов) по распоряжению имуществом, находящимся в коммунальной собственности, обязательное опубликование которых осуществляется в определенных облисполкомами и Минским горисполкомом печатных средствах массов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объявленном аукционе (конкурсе) и предмете аукциона (конкурса) дополнительно размещается в глобальной компьютерной сети Интернет: в отношении объектов недвижимости, находящихся в республиканской собственности, – на официальном сайте Государственного комитета по имуществу; в отношении объектов недвижимости, находящихся в коммунальной собственности, – на соответствующих официальных сайтах облисполкомов и Минского гор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к информации, размещенной в глобальной компьютерной сети Интернет в соответствии с частью второй настоящего подпункта, предоставляется заинтересованным лицам без взимания платы и заключения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одажа находящегося в государственной собственности имущества, включая земельные участки, права заключения договора аренды государственного имущества, в том числе земельных участков, может осуществляться организатором аукциона (конкурса) путем проведения электронных торгов, если это предусмотрено в решении об их продаже. Порядок проведения электронных торгов и юридические лица, уполномоченные на их проведение, определяются Советом Министров Республики Беларусь с учетом требований настоящего Ук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ложения настоящего Указа не распространяются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ы (конкурсы) по отчуждению высвобождаемых материальных ресурсов Вооруженных Сил, других войск, воинских формирований и военизированных организаций Республики Беларусь в виде движимого имущества и воздушных судов, судов внутреннего плавания, судов плавания «река-мо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и, проводимые открытым акционерным обществом «Белорусская валютно-фондовая биржа» и открытым акционерным обществом «Белорусская универсальная товарная бирж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и по отчуждению материальных ценностей, реализуемых из государственного и мобилизационного материальных резерв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ы по размещению государственных ценных бума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ы, проводимые Национальным банком с целью регулирования текущей ликвидности банк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государственных закупок товаров (работ,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иное не установлено Президентом Республики Беларусь, проведение аукционов (конкурсов) по распоряжению объектами государственной собственности осуществляется в порядке, определенном Советом Министров Республики Беларусь, с учетом требований настоящего Указа и иных законодательн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вету Министров Республики Беларусь, облисполкомам и Минскому горисполкому обеспе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до 1 января 2010 г. и ведение на постоянной основе в электронном виде на официальном сайте Государственного комитета по имуществу в глобальной компьютерной сети Интернет единого банка данных о проводимых аукционах (конкурсах) по отчуждению недвижимого имущества, находящегося в государственной собственности, аукционах на право заключения договоров аренды земельных участков, аукционах с условиями на право проектирования и строительства капитальных строений (зданий, сооружений), аукционах по продаже земельных участков в частную собствен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и дополнений в акты законодательства, устанавливающие порядок проведения аукционов (конкурсов), предусмотрев его упро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актов законодательства в соответствие с данным Указом и принятие иных мер по его реа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стоящий Указ вступает в силу через два месяца после его официального опубликования, за исключением пункта 4 и данного пункта, вступающих в силу со дня подписания этого Указа.</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зидент Республики Беларусь</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А.Лукашенко</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17:00Z</dcterms:created>
  <dc:creator>Парфенова Светлана Петровна</dc:creator>
  <dc:description/>
  <cp:keywords/>
  <dc:language>en-US</dc:language>
  <cp:lastModifiedBy>Парфенова Светлана Петровна</cp:lastModifiedBy>
  <dcterms:modified xsi:type="dcterms:W3CDTF">2014-04-03T10:17:00Z</dcterms:modified>
  <cp:revision>2</cp:revision>
  <dc:subject/>
  <dc:title/>
</cp:coreProperties>
</file>